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0"/>
      <w:bookmarkEnd w:id="0"/>
      <w:r>
        <w:rPr/>
        <w:t>Inhaltsverzeichnis</w:t>
      </w:r>
    </w:p>
    <w:p>
      <w:pPr>
        <w:pStyle w:val="Normal"/>
        <w:rPr/>
      </w:pPr>
      <w:hyperlink w:anchor="1">
        <w:bookmarkStart w:id="1" w:name="0"/>
        <w:bookmarkEnd w:id="1"/>
        <w:r>
          <w:rPr>
            <w:rStyle w:val="InternetLink"/>
          </w:rPr>
          <w:t xml:space="preserve">Pasta Thread der 1. </w:t>
        </w:r>
      </w:hyperlink>
    </w:p>
    <w:p>
      <w:pPr>
        <w:pStyle w:val="Normal"/>
        <w:numPr>
          <w:ilvl w:val="0"/>
          <w:numId w:val="3"/>
        </w:numPr>
        <w:spacing w:before="0" w:after="0"/>
        <w:rPr/>
      </w:pPr>
      <w:hyperlink w:anchor="2">
        <w:r>
          <w:rPr>
            <w:rStyle w:val="InternetLink"/>
          </w:rPr>
          <w:t xml:space="preserve">Pasta Thread der 1. </w:t>
        </w:r>
      </w:hyperlink>
    </w:p>
    <w:p>
      <w:pPr>
        <w:pStyle w:val="Normal"/>
        <w:numPr>
          <w:ilvl w:val="1"/>
          <w:numId w:val="3"/>
        </w:numPr>
        <w:spacing w:before="0" w:after="0"/>
        <w:rPr/>
      </w:pPr>
      <w:hyperlink w:anchor="3">
        <w:r>
          <w:rPr>
            <w:rStyle w:val="InternetLink"/>
          </w:rPr>
          <w:t>Nudelsalate</w:t>
        </w:r>
      </w:hyperlink>
    </w:p>
    <w:p>
      <w:pPr>
        <w:pStyle w:val="Normal"/>
        <w:numPr>
          <w:ilvl w:val="2"/>
          <w:numId w:val="3"/>
        </w:numPr>
        <w:spacing w:before="0" w:after="0"/>
        <w:rPr/>
      </w:pPr>
      <w:hyperlink w:anchor="4">
        <w:r>
          <w:rPr>
            <w:rStyle w:val="InternetLink"/>
          </w:rPr>
          <w:t xml:space="preserve">Italienischer Nudelsalat 1 </w:t>
        </w:r>
      </w:hyperlink>
    </w:p>
    <w:p>
      <w:pPr>
        <w:pStyle w:val="Normal"/>
        <w:numPr>
          <w:ilvl w:val="2"/>
          <w:numId w:val="3"/>
        </w:numPr>
        <w:spacing w:before="0" w:after="0"/>
        <w:rPr/>
      </w:pPr>
      <w:hyperlink w:anchor="5">
        <w:r>
          <w:rPr>
            <w:rStyle w:val="InternetLink"/>
          </w:rPr>
          <w:t xml:space="preserve">Italienischer Nudelsalat 2 </w:t>
        </w:r>
      </w:hyperlink>
    </w:p>
    <w:p>
      <w:pPr>
        <w:pStyle w:val="Normal"/>
        <w:numPr>
          <w:ilvl w:val="2"/>
          <w:numId w:val="3"/>
        </w:numPr>
        <w:spacing w:before="0" w:after="0"/>
        <w:rPr/>
      </w:pPr>
      <w:hyperlink w:anchor="6">
        <w:r>
          <w:rPr>
            <w:rStyle w:val="InternetLink"/>
          </w:rPr>
          <w:t>Nudelsalat mit Chili</w:t>
        </w:r>
      </w:hyperlink>
    </w:p>
    <w:p>
      <w:pPr>
        <w:pStyle w:val="Normal"/>
        <w:numPr>
          <w:ilvl w:val="2"/>
          <w:numId w:val="3"/>
        </w:numPr>
        <w:spacing w:before="0" w:after="0"/>
        <w:rPr/>
      </w:pPr>
      <w:hyperlink w:anchor="7">
        <w:r>
          <w:rPr>
            <w:rStyle w:val="InternetLink"/>
          </w:rPr>
          <w:t xml:space="preserve">Spagetti-Salat </w:t>
        </w:r>
      </w:hyperlink>
    </w:p>
    <w:p>
      <w:pPr>
        <w:pStyle w:val="Normal"/>
        <w:numPr>
          <w:ilvl w:val="2"/>
          <w:numId w:val="3"/>
        </w:numPr>
        <w:spacing w:before="0" w:after="0"/>
        <w:rPr/>
      </w:pPr>
      <w:hyperlink w:anchor="8">
        <w:r>
          <w:rPr>
            <w:rStyle w:val="InternetLink"/>
          </w:rPr>
          <w:t xml:space="preserve">spaghetti-salami-salat </w:t>
        </w:r>
      </w:hyperlink>
    </w:p>
    <w:p>
      <w:pPr>
        <w:pStyle w:val="Normal"/>
        <w:numPr>
          <w:ilvl w:val="2"/>
          <w:numId w:val="3"/>
        </w:numPr>
        <w:spacing w:before="0" w:after="0"/>
        <w:rPr/>
      </w:pPr>
      <w:hyperlink w:anchor="9">
        <w:r>
          <w:rPr>
            <w:rStyle w:val="InternetLink"/>
          </w:rPr>
          <w:t xml:space="preserve">Spaghettisalat darf doch auch nicht fehlen.. </w:t>
        </w:r>
      </w:hyperlink>
    </w:p>
    <w:p>
      <w:pPr>
        <w:pStyle w:val="Normal"/>
        <w:numPr>
          <w:ilvl w:val="1"/>
          <w:numId w:val="3"/>
        </w:numPr>
        <w:spacing w:before="0" w:after="0"/>
        <w:rPr/>
      </w:pPr>
      <w:hyperlink w:anchor="10">
        <w:r>
          <w:rPr>
            <w:rStyle w:val="InternetLink"/>
          </w:rPr>
          <w:t>Pastateig</w:t>
        </w:r>
      </w:hyperlink>
    </w:p>
    <w:p>
      <w:pPr>
        <w:pStyle w:val="Normal"/>
        <w:numPr>
          <w:ilvl w:val="2"/>
          <w:numId w:val="3"/>
        </w:numPr>
        <w:spacing w:before="0" w:after="0"/>
        <w:rPr/>
      </w:pPr>
      <w:hyperlink w:anchor="11">
        <w:r>
          <w:rPr>
            <w:rStyle w:val="InternetLink"/>
          </w:rPr>
          <w:t>Grüne Nudeln</w:t>
        </w:r>
      </w:hyperlink>
    </w:p>
    <w:p>
      <w:pPr>
        <w:pStyle w:val="Normal"/>
        <w:numPr>
          <w:ilvl w:val="1"/>
          <w:numId w:val="3"/>
        </w:numPr>
        <w:spacing w:before="0" w:after="0"/>
        <w:rPr/>
      </w:pPr>
      <w:hyperlink w:anchor="12">
        <w:r>
          <w:rPr>
            <w:rStyle w:val="InternetLink"/>
          </w:rPr>
          <w:t>Pesto</w:t>
        </w:r>
      </w:hyperlink>
    </w:p>
    <w:p>
      <w:pPr>
        <w:pStyle w:val="Normal"/>
        <w:numPr>
          <w:ilvl w:val="2"/>
          <w:numId w:val="3"/>
        </w:numPr>
        <w:spacing w:before="0" w:after="0"/>
        <w:rPr/>
      </w:pPr>
      <w:hyperlink w:anchor="13">
        <w:r>
          <w:rPr>
            <w:rStyle w:val="InternetLink"/>
          </w:rPr>
          <w:t xml:space="preserve">Basilikum-Pesto oder Rucola-Pesto </w:t>
        </w:r>
      </w:hyperlink>
    </w:p>
    <w:p>
      <w:pPr>
        <w:pStyle w:val="Normal"/>
        <w:numPr>
          <w:ilvl w:val="2"/>
          <w:numId w:val="3"/>
        </w:numPr>
        <w:spacing w:before="0" w:after="0"/>
        <w:rPr/>
      </w:pPr>
      <w:hyperlink w:anchor="14">
        <w:r>
          <w:rPr>
            <w:rStyle w:val="InternetLink"/>
          </w:rPr>
          <w:t xml:space="preserve">Baumnusspesto: </w:t>
        </w:r>
      </w:hyperlink>
    </w:p>
    <w:p>
      <w:pPr>
        <w:pStyle w:val="Normal"/>
        <w:numPr>
          <w:ilvl w:val="2"/>
          <w:numId w:val="3"/>
        </w:numPr>
        <w:spacing w:before="0" w:after="0"/>
        <w:rPr/>
      </w:pPr>
      <w:hyperlink w:anchor="15">
        <w:r>
          <w:rPr>
            <w:rStyle w:val="InternetLink"/>
          </w:rPr>
          <w:t xml:space="preserve">Bolognese-Soße </w:t>
        </w:r>
      </w:hyperlink>
    </w:p>
    <w:p>
      <w:pPr>
        <w:pStyle w:val="Normal"/>
        <w:numPr>
          <w:ilvl w:val="2"/>
          <w:numId w:val="3"/>
        </w:numPr>
        <w:spacing w:before="0" w:after="0"/>
        <w:rPr/>
      </w:pPr>
      <w:hyperlink w:anchor="16">
        <w:r>
          <w:rPr>
            <w:rStyle w:val="InternetLink"/>
          </w:rPr>
          <w:t>Cabanossi-Brokkolo Sauce</w:t>
        </w:r>
      </w:hyperlink>
    </w:p>
    <w:p>
      <w:pPr>
        <w:pStyle w:val="Normal"/>
        <w:numPr>
          <w:ilvl w:val="2"/>
          <w:numId w:val="3"/>
        </w:numPr>
        <w:spacing w:before="0" w:after="0"/>
        <w:rPr/>
      </w:pPr>
      <w:hyperlink w:anchor="17">
        <w:r>
          <w:rPr>
            <w:rStyle w:val="InternetLink"/>
          </w:rPr>
          <w:t xml:space="preserve">Gorgonzola-Sauce zu Nudeln: </w:t>
        </w:r>
      </w:hyperlink>
    </w:p>
    <w:p>
      <w:pPr>
        <w:pStyle w:val="Normal"/>
        <w:numPr>
          <w:ilvl w:val="2"/>
          <w:numId w:val="3"/>
        </w:numPr>
        <w:spacing w:before="0" w:after="0"/>
        <w:rPr/>
      </w:pPr>
      <w:hyperlink w:anchor="18">
        <w:r>
          <w:rPr>
            <w:rStyle w:val="InternetLink"/>
          </w:rPr>
          <w:t xml:space="preserve">Knoblauch-Paprika-Sauce zu Spaghetti </w:t>
        </w:r>
      </w:hyperlink>
    </w:p>
    <w:p>
      <w:pPr>
        <w:pStyle w:val="Normal"/>
        <w:numPr>
          <w:ilvl w:val="2"/>
          <w:numId w:val="3"/>
        </w:numPr>
        <w:spacing w:before="0" w:after="0"/>
        <w:rPr/>
      </w:pPr>
      <w:hyperlink w:anchor="19">
        <w:r>
          <w:rPr>
            <w:rStyle w:val="InternetLink"/>
          </w:rPr>
          <w:t xml:space="preserve">Nudelsauce Italiana zu Spaghetti </w:t>
        </w:r>
      </w:hyperlink>
    </w:p>
    <w:p>
      <w:pPr>
        <w:pStyle w:val="Normal"/>
        <w:numPr>
          <w:ilvl w:val="2"/>
          <w:numId w:val="3"/>
        </w:numPr>
        <w:spacing w:before="0" w:after="0"/>
        <w:rPr/>
      </w:pPr>
      <w:hyperlink w:anchor="20">
        <w:r>
          <w:rPr>
            <w:rStyle w:val="InternetLink"/>
          </w:rPr>
          <w:t xml:space="preserve">Pesto selbst herstellen: Bärlauch-Pesto </w:t>
        </w:r>
      </w:hyperlink>
    </w:p>
    <w:p>
      <w:pPr>
        <w:pStyle w:val="Normal"/>
        <w:numPr>
          <w:ilvl w:val="1"/>
          <w:numId w:val="3"/>
        </w:numPr>
        <w:spacing w:before="0" w:after="0"/>
        <w:rPr/>
      </w:pPr>
      <w:hyperlink w:anchor="21">
        <w:r>
          <w:rPr>
            <w:rStyle w:val="InternetLink"/>
          </w:rPr>
          <w:t xml:space="preserve">Ravioli </w:t>
        </w:r>
      </w:hyperlink>
    </w:p>
    <w:p>
      <w:pPr>
        <w:pStyle w:val="Normal"/>
        <w:numPr>
          <w:ilvl w:val="2"/>
          <w:numId w:val="3"/>
        </w:numPr>
        <w:spacing w:before="0" w:after="0"/>
        <w:rPr/>
      </w:pPr>
      <w:hyperlink w:anchor="22">
        <w:r>
          <w:rPr>
            <w:rStyle w:val="InternetLink"/>
          </w:rPr>
          <w:t xml:space="preserve">1. Muschelfüllung </w:t>
        </w:r>
      </w:hyperlink>
    </w:p>
    <w:p>
      <w:pPr>
        <w:pStyle w:val="Normal"/>
        <w:numPr>
          <w:ilvl w:val="2"/>
          <w:numId w:val="3"/>
        </w:numPr>
        <w:spacing w:before="0" w:after="0"/>
        <w:rPr/>
      </w:pPr>
      <w:hyperlink w:anchor="23">
        <w:r>
          <w:rPr>
            <w:rStyle w:val="InternetLink"/>
          </w:rPr>
          <w:t xml:space="preserve">2. Krabbenfüllung </w:t>
        </w:r>
      </w:hyperlink>
    </w:p>
    <w:p>
      <w:pPr>
        <w:pStyle w:val="Normal"/>
        <w:numPr>
          <w:ilvl w:val="2"/>
          <w:numId w:val="3"/>
        </w:numPr>
        <w:spacing w:before="0" w:after="0"/>
        <w:rPr/>
      </w:pPr>
      <w:hyperlink w:anchor="24">
        <w:r>
          <w:rPr>
            <w:rStyle w:val="InternetLink"/>
          </w:rPr>
          <w:t xml:space="preserve">3. Thunfischfüllung </w:t>
        </w:r>
      </w:hyperlink>
    </w:p>
    <w:p>
      <w:pPr>
        <w:pStyle w:val="Normal"/>
        <w:numPr>
          <w:ilvl w:val="2"/>
          <w:numId w:val="3"/>
        </w:numPr>
        <w:spacing w:before="0" w:after="0"/>
        <w:rPr/>
      </w:pPr>
      <w:hyperlink w:anchor="25">
        <w:r>
          <w:rPr>
            <w:rStyle w:val="InternetLink"/>
          </w:rPr>
          <w:t xml:space="preserve">4. Spinatfüllung </w:t>
        </w:r>
      </w:hyperlink>
    </w:p>
    <w:p>
      <w:pPr>
        <w:pStyle w:val="Normal"/>
        <w:numPr>
          <w:ilvl w:val="2"/>
          <w:numId w:val="3"/>
        </w:numPr>
        <w:spacing w:before="0" w:after="0"/>
        <w:rPr/>
      </w:pPr>
      <w:hyperlink w:anchor="26">
        <w:r>
          <w:rPr>
            <w:rStyle w:val="InternetLink"/>
          </w:rPr>
          <w:t xml:space="preserve">5. Pilzfüllung </w:t>
        </w:r>
      </w:hyperlink>
    </w:p>
    <w:p>
      <w:pPr>
        <w:pStyle w:val="Normal"/>
        <w:numPr>
          <w:ilvl w:val="2"/>
          <w:numId w:val="3"/>
        </w:numPr>
        <w:spacing w:before="0" w:after="0"/>
        <w:rPr/>
      </w:pPr>
      <w:hyperlink w:anchor="27">
        <w:r>
          <w:rPr>
            <w:rStyle w:val="InternetLink"/>
          </w:rPr>
          <w:t xml:space="preserve">6. Schinkenfüllung </w:t>
        </w:r>
      </w:hyperlink>
    </w:p>
    <w:p>
      <w:pPr>
        <w:pStyle w:val="Normal"/>
        <w:numPr>
          <w:ilvl w:val="2"/>
          <w:numId w:val="3"/>
        </w:numPr>
        <w:spacing w:before="0" w:after="0"/>
        <w:rPr/>
      </w:pPr>
      <w:hyperlink w:anchor="28">
        <w:r>
          <w:rPr>
            <w:rStyle w:val="InternetLink"/>
          </w:rPr>
          <w:t>Und ein paar Rezepte für Ravioli</w:t>
        </w:r>
      </w:hyperlink>
    </w:p>
    <w:p>
      <w:pPr>
        <w:pStyle w:val="Normal"/>
        <w:numPr>
          <w:ilvl w:val="1"/>
          <w:numId w:val="3"/>
        </w:numPr>
        <w:spacing w:before="0" w:after="0"/>
        <w:rPr/>
      </w:pPr>
      <w:hyperlink w:anchor="29">
        <w:r>
          <w:rPr>
            <w:rStyle w:val="InternetLink"/>
          </w:rPr>
          <w:t>Saucen</w:t>
        </w:r>
      </w:hyperlink>
    </w:p>
    <w:p>
      <w:pPr>
        <w:pStyle w:val="Normal"/>
        <w:numPr>
          <w:ilvl w:val="2"/>
          <w:numId w:val="3"/>
        </w:numPr>
        <w:spacing w:before="0" w:after="0"/>
        <w:rPr/>
      </w:pPr>
      <w:hyperlink w:anchor="30">
        <w:r>
          <w:rPr>
            <w:rStyle w:val="InternetLink"/>
          </w:rPr>
          <w:t xml:space="preserve">Feta-Thunfisch-Sauce </w:t>
        </w:r>
      </w:hyperlink>
    </w:p>
    <w:p>
      <w:pPr>
        <w:pStyle w:val="Normal"/>
        <w:numPr>
          <w:ilvl w:val="2"/>
          <w:numId w:val="3"/>
        </w:numPr>
        <w:spacing w:before="0" w:after="0"/>
        <w:rPr/>
      </w:pPr>
      <w:hyperlink w:anchor="31">
        <w:r>
          <w:rPr>
            <w:rStyle w:val="InternetLink"/>
          </w:rPr>
          <w:t xml:space="preserve">Pistazien-Feta-Soße </w:t>
        </w:r>
      </w:hyperlink>
    </w:p>
    <w:p>
      <w:pPr>
        <w:pStyle w:val="Normal"/>
        <w:numPr>
          <w:ilvl w:val="1"/>
          <w:numId w:val="3"/>
        </w:numPr>
        <w:spacing w:before="0" w:after="0"/>
        <w:rPr/>
      </w:pPr>
      <w:hyperlink w:anchor="32">
        <w:r>
          <w:rPr>
            <w:rStyle w:val="InternetLink"/>
          </w:rPr>
          <w:t xml:space="preserve">Bandnudeln mit Blauschimmelkäse </w:t>
        </w:r>
      </w:hyperlink>
    </w:p>
    <w:p>
      <w:pPr>
        <w:pStyle w:val="Normal"/>
        <w:numPr>
          <w:ilvl w:val="1"/>
          <w:numId w:val="3"/>
        </w:numPr>
        <w:spacing w:before="0" w:after="0"/>
        <w:rPr/>
      </w:pPr>
      <w:hyperlink w:anchor="33">
        <w:r>
          <w:rPr>
            <w:rStyle w:val="InternetLink"/>
          </w:rPr>
          <w:t xml:space="preserve">BANDNUDELN MIT CHILI-SCAMPI </w:t>
        </w:r>
      </w:hyperlink>
    </w:p>
    <w:p>
      <w:pPr>
        <w:pStyle w:val="Normal"/>
        <w:numPr>
          <w:ilvl w:val="1"/>
          <w:numId w:val="3"/>
        </w:numPr>
        <w:spacing w:before="0" w:after="0"/>
        <w:rPr/>
      </w:pPr>
      <w:hyperlink w:anchor="34">
        <w:r>
          <w:rPr>
            <w:rStyle w:val="InternetLink"/>
          </w:rPr>
          <w:t xml:space="preserve">Bandnudeln mit Geflügellebersauce </w:t>
        </w:r>
      </w:hyperlink>
    </w:p>
    <w:p>
      <w:pPr>
        <w:pStyle w:val="Normal"/>
        <w:numPr>
          <w:ilvl w:val="1"/>
          <w:numId w:val="3"/>
        </w:numPr>
        <w:spacing w:before="0" w:after="0"/>
        <w:rPr/>
      </w:pPr>
      <w:hyperlink w:anchor="35">
        <w:r>
          <w:rPr>
            <w:rStyle w:val="InternetLink"/>
          </w:rPr>
          <w:t xml:space="preserve">Bandnudeln mit Rinderfilet und Mascarponesauce </w:t>
        </w:r>
      </w:hyperlink>
    </w:p>
    <w:p>
      <w:pPr>
        <w:pStyle w:val="Normal"/>
        <w:numPr>
          <w:ilvl w:val="1"/>
          <w:numId w:val="3"/>
        </w:numPr>
        <w:spacing w:before="0" w:after="0"/>
        <w:rPr/>
      </w:pPr>
      <w:hyperlink w:anchor="36">
        <w:r>
          <w:rPr>
            <w:rStyle w:val="InternetLink"/>
          </w:rPr>
          <w:t xml:space="preserve">Bandnudeln mit Specksauce </w:t>
        </w:r>
      </w:hyperlink>
    </w:p>
    <w:p>
      <w:pPr>
        <w:pStyle w:val="Normal"/>
        <w:numPr>
          <w:ilvl w:val="1"/>
          <w:numId w:val="3"/>
        </w:numPr>
        <w:spacing w:before="0" w:after="0"/>
        <w:rPr/>
      </w:pPr>
      <w:hyperlink w:anchor="37">
        <w:r>
          <w:rPr>
            <w:rStyle w:val="InternetLink"/>
          </w:rPr>
          <w:t xml:space="preserve">Bandnudeln mit zweierlei Lachs </w:t>
        </w:r>
      </w:hyperlink>
    </w:p>
    <w:p>
      <w:pPr>
        <w:pStyle w:val="Normal"/>
        <w:numPr>
          <w:ilvl w:val="1"/>
          <w:numId w:val="3"/>
        </w:numPr>
        <w:spacing w:before="0" w:after="0"/>
        <w:rPr/>
      </w:pPr>
      <w:hyperlink w:anchor="38">
        <w:r>
          <w:rPr>
            <w:rStyle w:val="InternetLink"/>
          </w:rPr>
          <w:t xml:space="preserve">Basilikum-Rahm mit Spaghetti </w:t>
        </w:r>
      </w:hyperlink>
    </w:p>
    <w:p>
      <w:pPr>
        <w:pStyle w:val="Normal"/>
        <w:numPr>
          <w:ilvl w:val="1"/>
          <w:numId w:val="3"/>
        </w:numPr>
        <w:spacing w:before="0" w:after="0"/>
        <w:rPr/>
      </w:pPr>
      <w:hyperlink w:anchor="39">
        <w:r>
          <w:rPr>
            <w:rStyle w:val="InternetLink"/>
          </w:rPr>
          <w:t xml:space="preserve">Big Daddy Bolognaise mit Malbuner </w:t>
        </w:r>
      </w:hyperlink>
    </w:p>
    <w:p>
      <w:pPr>
        <w:pStyle w:val="Normal"/>
        <w:numPr>
          <w:ilvl w:val="1"/>
          <w:numId w:val="3"/>
        </w:numPr>
        <w:spacing w:before="0" w:after="0"/>
        <w:rPr/>
      </w:pPr>
      <w:hyperlink w:anchor="40">
        <w:r>
          <w:rPr>
            <w:rStyle w:val="InternetLink"/>
          </w:rPr>
          <w:t xml:space="preserve">Breite Bandnudeln mit Lauch und Gehacktem </w:t>
        </w:r>
      </w:hyperlink>
    </w:p>
    <w:p>
      <w:pPr>
        <w:pStyle w:val="Normal"/>
        <w:numPr>
          <w:ilvl w:val="1"/>
          <w:numId w:val="3"/>
        </w:numPr>
        <w:spacing w:before="0" w:after="0"/>
        <w:rPr/>
      </w:pPr>
      <w:hyperlink w:anchor="41">
        <w:r>
          <w:rPr>
            <w:rStyle w:val="InternetLink"/>
          </w:rPr>
          <w:t xml:space="preserve">Bucatini mit Knoblauch </w:t>
        </w:r>
      </w:hyperlink>
    </w:p>
    <w:p>
      <w:pPr>
        <w:pStyle w:val="Normal"/>
        <w:numPr>
          <w:ilvl w:val="1"/>
          <w:numId w:val="3"/>
        </w:numPr>
        <w:spacing w:before="0" w:after="0"/>
        <w:rPr/>
      </w:pPr>
      <w:hyperlink w:anchor="42">
        <w:r>
          <w:rPr>
            <w:rStyle w:val="InternetLink"/>
          </w:rPr>
          <w:t xml:space="preserve">Bucatini mit Venusmuscheln </w:t>
        </w:r>
      </w:hyperlink>
    </w:p>
    <w:p>
      <w:pPr>
        <w:pStyle w:val="Normal"/>
        <w:numPr>
          <w:ilvl w:val="1"/>
          <w:numId w:val="3"/>
        </w:numPr>
        <w:spacing w:before="0" w:after="0"/>
        <w:rPr/>
      </w:pPr>
      <w:hyperlink w:anchor="43">
        <w:r>
          <w:rPr>
            <w:rStyle w:val="InternetLink"/>
          </w:rPr>
          <w:t xml:space="preserve">Bunte Penne mit Champignons </w:t>
        </w:r>
      </w:hyperlink>
    </w:p>
    <w:p>
      <w:pPr>
        <w:pStyle w:val="Normal"/>
        <w:numPr>
          <w:ilvl w:val="1"/>
          <w:numId w:val="3"/>
        </w:numPr>
        <w:spacing w:before="0" w:after="0"/>
        <w:rPr/>
      </w:pPr>
      <w:hyperlink w:anchor="44">
        <w:r>
          <w:rPr>
            <w:rStyle w:val="InternetLink"/>
          </w:rPr>
          <w:t xml:space="preserve">capo vieste: </w:t>
        </w:r>
      </w:hyperlink>
    </w:p>
    <w:p>
      <w:pPr>
        <w:pStyle w:val="Normal"/>
        <w:numPr>
          <w:ilvl w:val="1"/>
          <w:numId w:val="3"/>
        </w:numPr>
        <w:spacing w:before="0" w:after="0"/>
        <w:rPr/>
      </w:pPr>
      <w:hyperlink w:anchor="45">
        <w:r>
          <w:rPr>
            <w:rStyle w:val="InternetLink"/>
          </w:rPr>
          <w:t xml:space="preserve">Carbonara-Rezepte gibt in verschiedenen Varianten. Hier ist eine davon: </w:t>
        </w:r>
      </w:hyperlink>
    </w:p>
    <w:p>
      <w:pPr>
        <w:pStyle w:val="Normal"/>
        <w:numPr>
          <w:ilvl w:val="1"/>
          <w:numId w:val="3"/>
        </w:numPr>
        <w:spacing w:before="0" w:after="0"/>
        <w:rPr/>
      </w:pPr>
      <w:hyperlink w:anchor="46">
        <w:r>
          <w:rPr>
            <w:rStyle w:val="InternetLink"/>
          </w:rPr>
          <w:t xml:space="preserve">Champignon- Spagetti </w:t>
        </w:r>
      </w:hyperlink>
    </w:p>
    <w:p>
      <w:pPr>
        <w:pStyle w:val="Normal"/>
        <w:numPr>
          <w:ilvl w:val="1"/>
          <w:numId w:val="3"/>
        </w:numPr>
        <w:spacing w:before="0" w:after="0"/>
        <w:rPr/>
      </w:pPr>
      <w:hyperlink w:anchor="47">
        <w:r>
          <w:rPr>
            <w:rStyle w:val="InternetLink"/>
          </w:rPr>
          <w:t xml:space="preserve">Currynudeln mit Krabben </w:t>
        </w:r>
      </w:hyperlink>
    </w:p>
    <w:p>
      <w:pPr>
        <w:pStyle w:val="Normal"/>
        <w:numPr>
          <w:ilvl w:val="1"/>
          <w:numId w:val="3"/>
        </w:numPr>
        <w:spacing w:before="0" w:after="0"/>
        <w:rPr/>
      </w:pPr>
      <w:hyperlink w:anchor="48">
        <w:r>
          <w:rPr>
            <w:rStyle w:val="InternetLink"/>
          </w:rPr>
          <w:t xml:space="preserve">Erbsen-Zwiebel-Spaghetti </w:t>
        </w:r>
      </w:hyperlink>
    </w:p>
    <w:p>
      <w:pPr>
        <w:pStyle w:val="Normal"/>
        <w:numPr>
          <w:ilvl w:val="1"/>
          <w:numId w:val="3"/>
        </w:numPr>
        <w:spacing w:before="0" w:after="0"/>
        <w:rPr/>
      </w:pPr>
      <w:hyperlink w:anchor="49">
        <w:r>
          <w:rPr>
            <w:rStyle w:val="InternetLink"/>
          </w:rPr>
          <w:t xml:space="preserve">Farfalle mit Zucchini </w:t>
        </w:r>
      </w:hyperlink>
    </w:p>
    <w:p>
      <w:pPr>
        <w:pStyle w:val="Normal"/>
        <w:numPr>
          <w:ilvl w:val="1"/>
          <w:numId w:val="3"/>
        </w:numPr>
        <w:spacing w:before="0" w:after="0"/>
        <w:rPr/>
      </w:pPr>
      <w:hyperlink w:anchor="50">
        <w:r>
          <w:rPr>
            <w:rStyle w:val="InternetLink"/>
          </w:rPr>
          <w:t xml:space="preserve">Fusilli alla Siracusana / Fusilli Syrakus </w:t>
        </w:r>
      </w:hyperlink>
    </w:p>
    <w:p>
      <w:pPr>
        <w:pStyle w:val="Normal"/>
        <w:numPr>
          <w:ilvl w:val="1"/>
          <w:numId w:val="3"/>
        </w:numPr>
        <w:spacing w:before="0" w:after="0"/>
        <w:rPr/>
      </w:pPr>
      <w:hyperlink w:anchor="51">
        <w:r>
          <w:rPr>
            <w:rStyle w:val="InternetLink"/>
          </w:rPr>
          <w:t xml:space="preserve">Fusilli mit Thunfisch </w:t>
        </w:r>
      </w:hyperlink>
    </w:p>
    <w:p>
      <w:pPr>
        <w:pStyle w:val="Normal"/>
        <w:numPr>
          <w:ilvl w:val="1"/>
          <w:numId w:val="3"/>
        </w:numPr>
        <w:spacing w:before="0" w:after="0"/>
        <w:rPr/>
      </w:pPr>
      <w:hyperlink w:anchor="52">
        <w:r>
          <w:rPr>
            <w:rStyle w:val="InternetLink"/>
          </w:rPr>
          <w:t xml:space="preserve">Gabelspaghetti mit Zucchini </w:t>
        </w:r>
      </w:hyperlink>
    </w:p>
    <w:p>
      <w:pPr>
        <w:pStyle w:val="Normal"/>
        <w:numPr>
          <w:ilvl w:val="1"/>
          <w:numId w:val="3"/>
        </w:numPr>
        <w:spacing w:before="0" w:after="0"/>
        <w:rPr/>
      </w:pPr>
      <w:hyperlink w:anchor="53">
        <w:r>
          <w:rPr>
            <w:rStyle w:val="InternetLink"/>
          </w:rPr>
          <w:t xml:space="preserve">gebratene Nudeln mit Tofu und Gemüse </w:t>
        </w:r>
      </w:hyperlink>
    </w:p>
    <w:p>
      <w:pPr>
        <w:pStyle w:val="Normal"/>
        <w:numPr>
          <w:ilvl w:val="1"/>
          <w:numId w:val="3"/>
        </w:numPr>
        <w:spacing w:before="0" w:after="0"/>
        <w:rPr/>
      </w:pPr>
      <w:hyperlink w:anchor="54">
        <w:r>
          <w:rPr>
            <w:rStyle w:val="InternetLink"/>
          </w:rPr>
          <w:t>Granierte spaghetti mit chorizo und parmesancreme Sabo</w:t>
        </w:r>
      </w:hyperlink>
    </w:p>
    <w:p>
      <w:pPr>
        <w:pStyle w:val="Normal"/>
        <w:numPr>
          <w:ilvl w:val="1"/>
          <w:numId w:val="3"/>
        </w:numPr>
        <w:spacing w:before="0" w:after="0"/>
        <w:rPr/>
      </w:pPr>
      <w:hyperlink w:anchor="55">
        <w:r>
          <w:rPr>
            <w:rStyle w:val="InternetLink"/>
          </w:rPr>
          <w:t xml:space="preserve">Gratinierte Spaghetti mit Ragout und Tomaten </w:t>
        </w:r>
      </w:hyperlink>
    </w:p>
    <w:p>
      <w:pPr>
        <w:pStyle w:val="Normal"/>
        <w:numPr>
          <w:ilvl w:val="1"/>
          <w:numId w:val="3"/>
        </w:numPr>
        <w:spacing w:before="0" w:after="0"/>
        <w:rPr/>
      </w:pPr>
      <w:hyperlink w:anchor="56">
        <w:r>
          <w:rPr>
            <w:rStyle w:val="InternetLink"/>
          </w:rPr>
          <w:t xml:space="preserve">Grüne Bandnudeln mit Garnelen </w:t>
        </w:r>
      </w:hyperlink>
    </w:p>
    <w:p>
      <w:pPr>
        <w:pStyle w:val="Normal"/>
        <w:numPr>
          <w:ilvl w:val="1"/>
          <w:numId w:val="3"/>
        </w:numPr>
        <w:spacing w:before="0" w:after="0"/>
        <w:rPr/>
      </w:pPr>
      <w:hyperlink w:anchor="57">
        <w:r>
          <w:rPr>
            <w:rStyle w:val="InternetLink"/>
          </w:rPr>
          <w:t xml:space="preserve">Grüne Bandnudeln mit Krabben-Estragon-Soße (für 3-4 hungrige Mäuler) </w:t>
        </w:r>
      </w:hyperlink>
    </w:p>
    <w:p>
      <w:pPr>
        <w:pStyle w:val="Normal"/>
        <w:numPr>
          <w:ilvl w:val="1"/>
          <w:numId w:val="3"/>
        </w:numPr>
        <w:spacing w:before="0" w:after="0"/>
        <w:rPr/>
      </w:pPr>
      <w:hyperlink w:anchor="58">
        <w:r>
          <w:rPr>
            <w:rStyle w:val="InternetLink"/>
          </w:rPr>
          <w:t xml:space="preserve">Höllenpasta </w:t>
        </w:r>
      </w:hyperlink>
    </w:p>
    <w:p>
      <w:pPr>
        <w:pStyle w:val="Normal"/>
        <w:numPr>
          <w:ilvl w:val="1"/>
          <w:numId w:val="3"/>
        </w:numPr>
        <w:spacing w:before="0" w:after="0"/>
        <w:rPr/>
      </w:pPr>
      <w:hyperlink w:anchor="59">
        <w:r>
          <w:rPr>
            <w:rStyle w:val="InternetLink"/>
          </w:rPr>
          <w:t xml:space="preserve">Kalabrische Spaghetti </w:t>
        </w:r>
      </w:hyperlink>
    </w:p>
    <w:p>
      <w:pPr>
        <w:pStyle w:val="Normal"/>
        <w:numPr>
          <w:ilvl w:val="1"/>
          <w:numId w:val="3"/>
        </w:numPr>
        <w:spacing w:before="0" w:after="0"/>
        <w:rPr/>
      </w:pPr>
      <w:hyperlink w:anchor="60">
        <w:r>
          <w:rPr>
            <w:rStyle w:val="InternetLink"/>
          </w:rPr>
          <w:t xml:space="preserve">Käsecreme zu Nudeln: </w:t>
        </w:r>
      </w:hyperlink>
    </w:p>
    <w:p>
      <w:pPr>
        <w:pStyle w:val="Normal"/>
        <w:numPr>
          <w:ilvl w:val="1"/>
          <w:numId w:val="3"/>
        </w:numPr>
        <w:spacing w:before="0" w:after="0"/>
        <w:rPr/>
      </w:pPr>
      <w:hyperlink w:anchor="61">
        <w:r>
          <w:rPr>
            <w:rStyle w:val="InternetLink"/>
          </w:rPr>
          <w:t>Knoblauch und chillie spaghetti, Sabo</w:t>
        </w:r>
      </w:hyperlink>
    </w:p>
    <w:p>
      <w:pPr>
        <w:pStyle w:val="Normal"/>
        <w:numPr>
          <w:ilvl w:val="1"/>
          <w:numId w:val="3"/>
        </w:numPr>
        <w:spacing w:before="0" w:after="0"/>
        <w:rPr/>
      </w:pPr>
      <w:hyperlink w:anchor="62">
        <w:r>
          <w:rPr>
            <w:rStyle w:val="InternetLink"/>
          </w:rPr>
          <w:t xml:space="preserve">Knofi- Spaghetti- meine Lust! </w:t>
        </w:r>
      </w:hyperlink>
    </w:p>
    <w:p>
      <w:pPr>
        <w:pStyle w:val="Normal"/>
        <w:numPr>
          <w:ilvl w:val="1"/>
          <w:numId w:val="3"/>
        </w:numPr>
        <w:spacing w:before="0" w:after="0"/>
        <w:rPr/>
      </w:pPr>
      <w:hyperlink w:anchor="63">
        <w:r>
          <w:rPr>
            <w:rStyle w:val="InternetLink"/>
          </w:rPr>
          <w:t xml:space="preserve">Krabbenspaghetti in Gorgonzola-Soße </w:t>
        </w:r>
      </w:hyperlink>
    </w:p>
    <w:p>
      <w:pPr>
        <w:pStyle w:val="Normal"/>
        <w:numPr>
          <w:ilvl w:val="1"/>
          <w:numId w:val="3"/>
        </w:numPr>
        <w:spacing w:before="0" w:after="0"/>
        <w:rPr/>
      </w:pPr>
      <w:hyperlink w:anchor="64">
        <w:r>
          <w:rPr>
            <w:rStyle w:val="InternetLink"/>
          </w:rPr>
          <w:t xml:space="preserve">kren-sahne-spaghetti </w:t>
        </w:r>
      </w:hyperlink>
    </w:p>
    <w:p>
      <w:pPr>
        <w:pStyle w:val="Normal"/>
        <w:numPr>
          <w:ilvl w:val="1"/>
          <w:numId w:val="3"/>
        </w:numPr>
        <w:spacing w:before="0" w:after="0"/>
        <w:rPr/>
      </w:pPr>
      <w:hyperlink w:anchor="65">
        <w:r>
          <w:rPr>
            <w:rStyle w:val="InternetLink"/>
          </w:rPr>
          <w:t xml:space="preserve">Lachs-Nudeln in Krebs-Sahne-Sauce </w:t>
        </w:r>
      </w:hyperlink>
    </w:p>
    <w:p>
      <w:pPr>
        <w:pStyle w:val="Normal"/>
        <w:numPr>
          <w:ilvl w:val="1"/>
          <w:numId w:val="3"/>
        </w:numPr>
        <w:spacing w:before="0" w:after="0"/>
        <w:rPr/>
      </w:pPr>
      <w:hyperlink w:anchor="66">
        <w:r>
          <w:rPr>
            <w:rStyle w:val="InternetLink"/>
          </w:rPr>
          <w:t xml:space="preserve">lauchspaghetti-gratin </w:t>
        </w:r>
      </w:hyperlink>
    </w:p>
    <w:p>
      <w:pPr>
        <w:pStyle w:val="Normal"/>
        <w:numPr>
          <w:ilvl w:val="1"/>
          <w:numId w:val="3"/>
        </w:numPr>
        <w:spacing w:before="0" w:after="0"/>
        <w:rPr/>
      </w:pPr>
      <w:hyperlink w:anchor="67">
        <w:r>
          <w:rPr>
            <w:rStyle w:val="InternetLink"/>
          </w:rPr>
          <w:t xml:space="preserve">Linguine/Spaghetti mit Paprika </w:t>
        </w:r>
      </w:hyperlink>
    </w:p>
    <w:p>
      <w:pPr>
        <w:pStyle w:val="Normal"/>
        <w:numPr>
          <w:ilvl w:val="1"/>
          <w:numId w:val="3"/>
        </w:numPr>
        <w:spacing w:before="0" w:after="0"/>
        <w:rPr/>
      </w:pPr>
      <w:hyperlink w:anchor="68">
        <w:r>
          <w:rPr>
            <w:rStyle w:val="InternetLink"/>
          </w:rPr>
          <w:t xml:space="preserve">Macaroni and Cheese </w:t>
        </w:r>
      </w:hyperlink>
    </w:p>
    <w:p>
      <w:pPr>
        <w:pStyle w:val="Normal"/>
        <w:numPr>
          <w:ilvl w:val="1"/>
          <w:numId w:val="3"/>
        </w:numPr>
        <w:spacing w:before="0" w:after="0"/>
        <w:rPr/>
      </w:pPr>
      <w:hyperlink w:anchor="69">
        <w:r>
          <w:rPr>
            <w:rStyle w:val="InternetLink"/>
          </w:rPr>
          <w:t xml:space="preserve">Maccheroni mit Morchel-Hähnchen-Ragout </w:t>
        </w:r>
      </w:hyperlink>
    </w:p>
    <w:p>
      <w:pPr>
        <w:pStyle w:val="Normal"/>
        <w:numPr>
          <w:ilvl w:val="1"/>
          <w:numId w:val="3"/>
        </w:numPr>
        <w:spacing w:before="0" w:after="0"/>
        <w:rPr/>
      </w:pPr>
      <w:hyperlink w:anchor="70">
        <w:r>
          <w:rPr>
            <w:rStyle w:val="InternetLink"/>
          </w:rPr>
          <w:t>Maccheroni mit salami,speck und paprika, Sabo</w:t>
        </w:r>
      </w:hyperlink>
    </w:p>
    <w:p>
      <w:pPr>
        <w:pStyle w:val="Normal"/>
        <w:numPr>
          <w:ilvl w:val="1"/>
          <w:numId w:val="3"/>
        </w:numPr>
        <w:spacing w:before="0" w:after="0"/>
        <w:rPr/>
      </w:pPr>
      <w:hyperlink w:anchor="71">
        <w:r>
          <w:rPr>
            <w:rStyle w:val="InternetLink"/>
          </w:rPr>
          <w:t xml:space="preserve">MAFIA SOSSE VON MICHAEL BALLHAUS </w:t>
        </w:r>
      </w:hyperlink>
    </w:p>
    <w:p>
      <w:pPr>
        <w:pStyle w:val="Normal"/>
        <w:numPr>
          <w:ilvl w:val="1"/>
          <w:numId w:val="3"/>
        </w:numPr>
        <w:spacing w:before="0" w:after="0"/>
        <w:rPr/>
      </w:pPr>
      <w:hyperlink w:anchor="72">
        <w:r>
          <w:rPr>
            <w:rStyle w:val="InternetLink"/>
          </w:rPr>
          <w:t xml:space="preserve">Mangold-Spaghetti mit Knoblauch </w:t>
        </w:r>
      </w:hyperlink>
    </w:p>
    <w:p>
      <w:pPr>
        <w:pStyle w:val="Normal"/>
        <w:numPr>
          <w:ilvl w:val="1"/>
          <w:numId w:val="3"/>
        </w:numPr>
        <w:spacing w:before="0" w:after="0"/>
        <w:rPr/>
      </w:pPr>
      <w:hyperlink w:anchor="73">
        <w:r>
          <w:rPr>
            <w:rStyle w:val="InternetLink"/>
          </w:rPr>
          <w:t xml:space="preserve">Mein Lieblingsrezept ist ein Spaghettisalat: </w:t>
        </w:r>
      </w:hyperlink>
    </w:p>
    <w:p>
      <w:pPr>
        <w:pStyle w:val="Normal"/>
        <w:numPr>
          <w:ilvl w:val="1"/>
          <w:numId w:val="3"/>
        </w:numPr>
        <w:spacing w:before="0" w:after="0"/>
        <w:rPr/>
      </w:pPr>
      <w:hyperlink w:anchor="74">
        <w:r>
          <w:rPr>
            <w:rStyle w:val="InternetLink"/>
          </w:rPr>
          <w:t xml:space="preserve">Nudelauflauf – ganz schnell </w:t>
        </w:r>
      </w:hyperlink>
    </w:p>
    <w:p>
      <w:pPr>
        <w:pStyle w:val="Normal"/>
        <w:numPr>
          <w:ilvl w:val="1"/>
          <w:numId w:val="3"/>
        </w:numPr>
        <w:spacing w:before="0" w:after="0"/>
        <w:rPr/>
      </w:pPr>
      <w:hyperlink w:anchor="75">
        <w:r>
          <w:rPr>
            <w:rStyle w:val="InternetLink"/>
          </w:rPr>
          <w:t xml:space="preserve">Nudeln mit Nuß-Käsesauce </w:t>
        </w:r>
      </w:hyperlink>
    </w:p>
    <w:p>
      <w:pPr>
        <w:pStyle w:val="Normal"/>
        <w:numPr>
          <w:ilvl w:val="1"/>
          <w:numId w:val="3"/>
        </w:numPr>
        <w:spacing w:before="0" w:after="0"/>
        <w:rPr/>
      </w:pPr>
      <w:hyperlink w:anchor="76">
        <w:r>
          <w:rPr>
            <w:rStyle w:val="InternetLink"/>
          </w:rPr>
          <w:t xml:space="preserve">Nudeln mit Schafskäse-Paprikasauce </w:t>
        </w:r>
      </w:hyperlink>
    </w:p>
    <w:p>
      <w:pPr>
        <w:pStyle w:val="Normal"/>
        <w:numPr>
          <w:ilvl w:val="1"/>
          <w:numId w:val="3"/>
        </w:numPr>
        <w:spacing w:before="0" w:after="0"/>
        <w:rPr/>
      </w:pPr>
      <w:hyperlink w:anchor="77">
        <w:r>
          <w:rPr>
            <w:rStyle w:val="InternetLink"/>
          </w:rPr>
          <w:t xml:space="preserve">Pappardelle mit Geflügelleber </w:t>
        </w:r>
      </w:hyperlink>
    </w:p>
    <w:p>
      <w:pPr>
        <w:pStyle w:val="Normal"/>
        <w:numPr>
          <w:ilvl w:val="1"/>
          <w:numId w:val="3"/>
        </w:numPr>
        <w:spacing w:before="0" w:after="0"/>
        <w:rPr/>
      </w:pPr>
      <w:hyperlink w:anchor="78">
        <w:r>
          <w:rPr>
            <w:rStyle w:val="InternetLink"/>
          </w:rPr>
          <w:t xml:space="preserve">Pappardelle mit Steinpilzen und Tiroler Speck </w:t>
        </w:r>
      </w:hyperlink>
    </w:p>
    <w:p>
      <w:pPr>
        <w:pStyle w:val="Normal"/>
        <w:numPr>
          <w:ilvl w:val="1"/>
          <w:numId w:val="3"/>
        </w:numPr>
        <w:spacing w:before="0" w:after="0"/>
        <w:rPr/>
      </w:pPr>
      <w:hyperlink w:anchor="79">
        <w:r>
          <w:rPr>
            <w:rStyle w:val="InternetLink"/>
          </w:rPr>
          <w:t xml:space="preserve">Pasta a la Siciliana </w:t>
        </w:r>
      </w:hyperlink>
    </w:p>
    <w:p>
      <w:pPr>
        <w:pStyle w:val="Normal"/>
        <w:numPr>
          <w:ilvl w:val="1"/>
          <w:numId w:val="3"/>
        </w:numPr>
        <w:spacing w:before="0" w:after="0"/>
        <w:rPr/>
      </w:pPr>
      <w:hyperlink w:anchor="80">
        <w:r>
          <w:rPr>
            <w:rStyle w:val="InternetLink"/>
          </w:rPr>
          <w:t xml:space="preserve">Pasta ai funghi </w:t>
        </w:r>
      </w:hyperlink>
    </w:p>
    <w:p>
      <w:pPr>
        <w:pStyle w:val="Normal"/>
        <w:numPr>
          <w:ilvl w:val="1"/>
          <w:numId w:val="3"/>
        </w:numPr>
        <w:spacing w:before="0" w:after="0"/>
        <w:rPr/>
      </w:pPr>
      <w:hyperlink w:anchor="81">
        <w:r>
          <w:rPr>
            <w:rStyle w:val="InternetLink"/>
          </w:rPr>
          <w:t xml:space="preserve">Pasta Fresca </w:t>
        </w:r>
      </w:hyperlink>
    </w:p>
    <w:p>
      <w:pPr>
        <w:pStyle w:val="Normal"/>
        <w:numPr>
          <w:ilvl w:val="1"/>
          <w:numId w:val="3"/>
        </w:numPr>
        <w:spacing w:before="0" w:after="0"/>
        <w:rPr/>
      </w:pPr>
      <w:hyperlink w:anchor="82">
        <w:r>
          <w:rPr>
            <w:rStyle w:val="InternetLink"/>
          </w:rPr>
          <w:t xml:space="preserve">Pasta mit Gorgonzola-Schinken-Sauce und Pinienkernen </w:t>
        </w:r>
      </w:hyperlink>
    </w:p>
    <w:p>
      <w:pPr>
        <w:pStyle w:val="Normal"/>
        <w:numPr>
          <w:ilvl w:val="1"/>
          <w:numId w:val="3"/>
        </w:numPr>
        <w:spacing w:before="0" w:after="0"/>
        <w:rPr/>
      </w:pPr>
      <w:hyperlink w:anchor="83">
        <w:r>
          <w:rPr>
            <w:rStyle w:val="InternetLink"/>
          </w:rPr>
          <w:t xml:space="preserve">Pasta mit kleinen roten Tintenfischen </w:t>
        </w:r>
      </w:hyperlink>
    </w:p>
    <w:p>
      <w:pPr>
        <w:pStyle w:val="Normal"/>
        <w:numPr>
          <w:ilvl w:val="1"/>
          <w:numId w:val="3"/>
        </w:numPr>
        <w:spacing w:before="0" w:after="0"/>
        <w:rPr/>
      </w:pPr>
      <w:hyperlink w:anchor="84">
        <w:r>
          <w:rPr>
            <w:rStyle w:val="InternetLink"/>
          </w:rPr>
          <w:t>Pasta mit Krabben</w:t>
        </w:r>
      </w:hyperlink>
    </w:p>
    <w:p>
      <w:pPr>
        <w:pStyle w:val="Normal"/>
        <w:numPr>
          <w:ilvl w:val="1"/>
          <w:numId w:val="3"/>
        </w:numPr>
        <w:spacing w:before="0" w:after="0"/>
        <w:rPr/>
      </w:pPr>
      <w:hyperlink w:anchor="85">
        <w:r>
          <w:rPr>
            <w:rStyle w:val="InternetLink"/>
          </w:rPr>
          <w:t xml:space="preserve">PASTA mit PESTO di PALERMO </w:t>
        </w:r>
      </w:hyperlink>
    </w:p>
    <w:p>
      <w:pPr>
        <w:pStyle w:val="Normal"/>
        <w:numPr>
          <w:ilvl w:val="1"/>
          <w:numId w:val="3"/>
        </w:numPr>
        <w:spacing w:before="0" w:after="0"/>
        <w:rPr/>
      </w:pPr>
      <w:hyperlink w:anchor="86">
        <w:r>
          <w:rPr>
            <w:rStyle w:val="InternetLink"/>
          </w:rPr>
          <w:t xml:space="preserve">Pasta mit Shrimps und Pinienkernen </w:t>
        </w:r>
      </w:hyperlink>
    </w:p>
    <w:p>
      <w:pPr>
        <w:pStyle w:val="Normal"/>
        <w:numPr>
          <w:ilvl w:val="1"/>
          <w:numId w:val="3"/>
        </w:numPr>
        <w:spacing w:before="0" w:after="0"/>
        <w:rPr/>
      </w:pPr>
      <w:hyperlink w:anchor="87">
        <w:r>
          <w:rPr>
            <w:rStyle w:val="InternetLink"/>
          </w:rPr>
          <w:t>Pasta mit Zwiebeln, Paprika und Zucchini</w:t>
        </w:r>
      </w:hyperlink>
    </w:p>
    <w:p>
      <w:pPr>
        <w:pStyle w:val="Normal"/>
        <w:numPr>
          <w:ilvl w:val="1"/>
          <w:numId w:val="3"/>
        </w:numPr>
        <w:spacing w:before="0" w:after="0"/>
        <w:rPr/>
      </w:pPr>
      <w:hyperlink w:anchor="88">
        <w:r>
          <w:rPr>
            <w:rStyle w:val="InternetLink"/>
          </w:rPr>
          <w:t xml:space="preserve">Penne (oder eben Spaghetti) mit Ricotta/ Rucola Creme </w:t>
        </w:r>
      </w:hyperlink>
    </w:p>
    <w:p>
      <w:pPr>
        <w:pStyle w:val="Normal"/>
        <w:numPr>
          <w:ilvl w:val="1"/>
          <w:numId w:val="3"/>
        </w:numPr>
        <w:spacing w:before="0" w:after="0"/>
        <w:rPr/>
      </w:pPr>
      <w:hyperlink w:anchor="89">
        <w:r>
          <w:rPr>
            <w:rStyle w:val="InternetLink"/>
          </w:rPr>
          <w:t xml:space="preserve">Penne al pecorino </w:t>
        </w:r>
      </w:hyperlink>
    </w:p>
    <w:p>
      <w:pPr>
        <w:pStyle w:val="Normal"/>
        <w:numPr>
          <w:ilvl w:val="1"/>
          <w:numId w:val="3"/>
        </w:numPr>
        <w:spacing w:before="0" w:after="0"/>
        <w:rPr/>
      </w:pPr>
      <w:hyperlink w:anchor="90">
        <w:r>
          <w:rPr>
            <w:rStyle w:val="InternetLink"/>
          </w:rPr>
          <w:t xml:space="preserve">Penne arrabiata </w:t>
        </w:r>
      </w:hyperlink>
    </w:p>
    <w:p>
      <w:pPr>
        <w:pStyle w:val="Normal"/>
        <w:numPr>
          <w:ilvl w:val="1"/>
          <w:numId w:val="3"/>
        </w:numPr>
        <w:spacing w:before="0" w:after="0"/>
        <w:rPr/>
      </w:pPr>
      <w:hyperlink w:anchor="91">
        <w:r>
          <w:rPr>
            <w:rStyle w:val="InternetLink"/>
          </w:rPr>
          <w:t xml:space="preserve">Penne mit Brokkoli ( 4 Personen) </w:t>
        </w:r>
      </w:hyperlink>
    </w:p>
    <w:p>
      <w:pPr>
        <w:pStyle w:val="Normal"/>
        <w:numPr>
          <w:ilvl w:val="1"/>
          <w:numId w:val="3"/>
        </w:numPr>
        <w:spacing w:before="0" w:after="0"/>
        <w:rPr/>
      </w:pPr>
      <w:hyperlink w:anchor="92">
        <w:r>
          <w:rPr>
            <w:rStyle w:val="InternetLink"/>
          </w:rPr>
          <w:t xml:space="preserve">Penne mit Lachs </w:t>
        </w:r>
      </w:hyperlink>
    </w:p>
    <w:p>
      <w:pPr>
        <w:pStyle w:val="Normal"/>
        <w:numPr>
          <w:ilvl w:val="1"/>
          <w:numId w:val="3"/>
        </w:numPr>
        <w:spacing w:before="0" w:after="0"/>
        <w:rPr/>
      </w:pPr>
      <w:hyperlink w:anchor="93">
        <w:r>
          <w:rPr>
            <w:rStyle w:val="InternetLink"/>
          </w:rPr>
          <w:t xml:space="preserve">Penne mit Salamisauce /ähnlich wie Spaghetti Carbonara </w:t>
        </w:r>
      </w:hyperlink>
    </w:p>
    <w:p>
      <w:pPr>
        <w:pStyle w:val="Normal"/>
        <w:numPr>
          <w:ilvl w:val="1"/>
          <w:numId w:val="3"/>
        </w:numPr>
        <w:spacing w:before="0" w:after="0"/>
        <w:rPr/>
      </w:pPr>
      <w:hyperlink w:anchor="94">
        <w:r>
          <w:rPr>
            <w:rStyle w:val="InternetLink"/>
          </w:rPr>
          <w:t>Peperoni-Rotwein-Haschee mit Spaghetti, Anja</w:t>
        </w:r>
      </w:hyperlink>
    </w:p>
    <w:p>
      <w:pPr>
        <w:pStyle w:val="Normal"/>
        <w:numPr>
          <w:ilvl w:val="1"/>
          <w:numId w:val="3"/>
        </w:numPr>
        <w:spacing w:before="0" w:after="0"/>
        <w:rPr/>
      </w:pPr>
      <w:hyperlink w:anchor="95">
        <w:r>
          <w:rPr>
            <w:rStyle w:val="InternetLink"/>
          </w:rPr>
          <w:t xml:space="preserve">Petersilie -Nuß-Sauce </w:t>
        </w:r>
      </w:hyperlink>
    </w:p>
    <w:p>
      <w:pPr>
        <w:pStyle w:val="Normal"/>
        <w:numPr>
          <w:ilvl w:val="1"/>
          <w:numId w:val="3"/>
        </w:numPr>
        <w:spacing w:before="0" w:after="0"/>
        <w:rPr/>
      </w:pPr>
      <w:hyperlink w:anchor="96">
        <w:r>
          <w:rPr>
            <w:rStyle w:val="InternetLink"/>
          </w:rPr>
          <w:t xml:space="preserve">Rahmspaghetti mit Lachs &amp; Gemüse </w:t>
        </w:r>
      </w:hyperlink>
    </w:p>
    <w:p>
      <w:pPr>
        <w:pStyle w:val="Normal"/>
        <w:numPr>
          <w:ilvl w:val="1"/>
          <w:numId w:val="3"/>
        </w:numPr>
        <w:spacing w:before="0" w:after="0"/>
        <w:rPr/>
      </w:pPr>
      <w:hyperlink w:anchor="97">
        <w:r>
          <w:rPr>
            <w:rStyle w:val="InternetLink"/>
          </w:rPr>
          <w:t xml:space="preserve">Reginette mit Pfifferlingen, Leber und Salbei </w:t>
        </w:r>
      </w:hyperlink>
    </w:p>
    <w:p>
      <w:pPr>
        <w:pStyle w:val="Normal"/>
        <w:numPr>
          <w:ilvl w:val="1"/>
          <w:numId w:val="3"/>
        </w:numPr>
        <w:spacing w:before="0" w:after="0"/>
        <w:rPr/>
      </w:pPr>
      <w:hyperlink w:anchor="98">
        <w:r>
          <w:rPr>
            <w:rStyle w:val="InternetLink"/>
          </w:rPr>
          <w:t xml:space="preserve">rigatoni mit lachs-sahne-soße: </w:t>
        </w:r>
      </w:hyperlink>
    </w:p>
    <w:p>
      <w:pPr>
        <w:pStyle w:val="Normal"/>
        <w:numPr>
          <w:ilvl w:val="1"/>
          <w:numId w:val="3"/>
        </w:numPr>
        <w:spacing w:before="0" w:after="0"/>
        <w:rPr/>
      </w:pPr>
      <w:hyperlink w:anchor="99">
        <w:r>
          <w:rPr>
            <w:rStyle w:val="InternetLink"/>
          </w:rPr>
          <w:t xml:space="preserve">Rigatoni mit Paprikasauce </w:t>
        </w:r>
      </w:hyperlink>
    </w:p>
    <w:p>
      <w:pPr>
        <w:pStyle w:val="Normal"/>
        <w:numPr>
          <w:ilvl w:val="1"/>
          <w:numId w:val="3"/>
        </w:numPr>
        <w:spacing w:before="0" w:after="0"/>
        <w:rPr/>
      </w:pPr>
      <w:hyperlink w:anchor="100">
        <w:r>
          <w:rPr>
            <w:rStyle w:val="InternetLink"/>
          </w:rPr>
          <w:t xml:space="preserve">Safran-Orangen-Spaghetti </w:t>
        </w:r>
      </w:hyperlink>
    </w:p>
    <w:p>
      <w:pPr>
        <w:pStyle w:val="Normal"/>
        <w:numPr>
          <w:ilvl w:val="1"/>
          <w:numId w:val="3"/>
        </w:numPr>
        <w:spacing w:before="0" w:after="0"/>
        <w:rPr/>
      </w:pPr>
      <w:hyperlink w:anchor="101">
        <w:r>
          <w:rPr>
            <w:rStyle w:val="InternetLink"/>
          </w:rPr>
          <w:t>Scharfe spaghettini mit oliven,pepperocini, Sabo</w:t>
        </w:r>
      </w:hyperlink>
    </w:p>
    <w:p>
      <w:pPr>
        <w:pStyle w:val="Normal"/>
        <w:numPr>
          <w:ilvl w:val="1"/>
          <w:numId w:val="3"/>
        </w:numPr>
        <w:spacing w:before="0" w:after="0"/>
        <w:rPr/>
      </w:pPr>
      <w:hyperlink w:anchor="102">
        <w:r>
          <w:rPr>
            <w:rStyle w:val="InternetLink"/>
          </w:rPr>
          <w:t xml:space="preserve">Schlabberspaghetti </w:t>
        </w:r>
      </w:hyperlink>
    </w:p>
    <w:p>
      <w:pPr>
        <w:pStyle w:val="Normal"/>
        <w:numPr>
          <w:ilvl w:val="1"/>
          <w:numId w:val="3"/>
        </w:numPr>
        <w:spacing w:before="0" w:after="0"/>
        <w:rPr/>
      </w:pPr>
      <w:hyperlink w:anchor="103">
        <w:r>
          <w:rPr>
            <w:rStyle w:val="InternetLink"/>
          </w:rPr>
          <w:t xml:space="preserve">Schwarze Nudeln mit Feta-Thunfisch-Sauce </w:t>
        </w:r>
      </w:hyperlink>
    </w:p>
    <w:p>
      <w:pPr>
        <w:pStyle w:val="Normal"/>
        <w:numPr>
          <w:ilvl w:val="1"/>
          <w:numId w:val="3"/>
        </w:numPr>
        <w:spacing w:before="0" w:after="0"/>
        <w:rPr/>
      </w:pPr>
      <w:hyperlink w:anchor="104">
        <w:r>
          <w:rPr>
            <w:rStyle w:val="InternetLink"/>
          </w:rPr>
          <w:t xml:space="preserve">Schwarze Nudeln mit Scampis </w:t>
        </w:r>
      </w:hyperlink>
    </w:p>
    <w:p>
      <w:pPr>
        <w:pStyle w:val="Normal"/>
        <w:numPr>
          <w:ilvl w:val="1"/>
          <w:numId w:val="3"/>
        </w:numPr>
        <w:spacing w:before="0" w:after="0"/>
        <w:rPr/>
      </w:pPr>
      <w:hyperlink w:anchor="105">
        <w:r>
          <w:rPr>
            <w:rStyle w:val="InternetLink"/>
          </w:rPr>
          <w:t xml:space="preserve">Schwarze Spaghetti mit grünem Tomaten-Minze-Chutney </w:t>
        </w:r>
      </w:hyperlink>
    </w:p>
    <w:p>
      <w:pPr>
        <w:pStyle w:val="Normal"/>
        <w:numPr>
          <w:ilvl w:val="1"/>
          <w:numId w:val="3"/>
        </w:numPr>
        <w:spacing w:before="0" w:after="0"/>
        <w:rPr/>
      </w:pPr>
      <w:hyperlink w:anchor="106">
        <w:r>
          <w:rPr>
            <w:rStyle w:val="InternetLink"/>
          </w:rPr>
          <w:t xml:space="preserve">schwarzen Spaghetti </w:t>
        </w:r>
      </w:hyperlink>
    </w:p>
    <w:p>
      <w:pPr>
        <w:pStyle w:val="Normal"/>
        <w:numPr>
          <w:ilvl w:val="1"/>
          <w:numId w:val="3"/>
        </w:numPr>
        <w:spacing w:before="0" w:after="0"/>
        <w:rPr/>
      </w:pPr>
      <w:hyperlink w:anchor="107">
        <w:r>
          <w:rPr>
            <w:rStyle w:val="InternetLink"/>
          </w:rPr>
          <w:t xml:space="preserve">sizilianische bucatini mit sardinen </w:t>
        </w:r>
      </w:hyperlink>
    </w:p>
    <w:p>
      <w:pPr>
        <w:pStyle w:val="Normal"/>
        <w:numPr>
          <w:ilvl w:val="1"/>
          <w:numId w:val="3"/>
        </w:numPr>
        <w:spacing w:before="0" w:after="0"/>
        <w:rPr/>
      </w:pPr>
      <w:hyperlink w:anchor="108">
        <w:r>
          <w:rPr>
            <w:rStyle w:val="InternetLink"/>
          </w:rPr>
          <w:t xml:space="preserve">Sojaspaghetti mit Gemüsesugo für 4 Personen </w:t>
        </w:r>
      </w:hyperlink>
    </w:p>
    <w:p>
      <w:pPr>
        <w:pStyle w:val="Normal"/>
        <w:numPr>
          <w:ilvl w:val="1"/>
          <w:numId w:val="3"/>
        </w:numPr>
        <w:spacing w:before="0" w:after="0"/>
        <w:rPr/>
      </w:pPr>
      <w:hyperlink w:anchor="109">
        <w:r>
          <w:rPr>
            <w:rStyle w:val="InternetLink"/>
          </w:rPr>
          <w:t xml:space="preserve">Sommerspaghetti </w:t>
        </w:r>
      </w:hyperlink>
    </w:p>
    <w:p>
      <w:pPr>
        <w:pStyle w:val="Normal"/>
        <w:numPr>
          <w:ilvl w:val="1"/>
          <w:numId w:val="3"/>
        </w:numPr>
        <w:spacing w:before="0" w:after="0"/>
        <w:rPr/>
      </w:pPr>
      <w:hyperlink w:anchor="110">
        <w:r>
          <w:rPr>
            <w:rStyle w:val="InternetLink"/>
          </w:rPr>
          <w:t>Spagettini with macedemia 'n arugula sauce, Sabo</w:t>
        </w:r>
      </w:hyperlink>
    </w:p>
    <w:p>
      <w:pPr>
        <w:pStyle w:val="Normal"/>
        <w:numPr>
          <w:ilvl w:val="1"/>
          <w:numId w:val="3"/>
        </w:numPr>
        <w:spacing w:before="0" w:after="0"/>
        <w:rPr/>
      </w:pPr>
      <w:hyperlink w:anchor="111">
        <w:r>
          <w:rPr>
            <w:rStyle w:val="InternetLink"/>
          </w:rPr>
          <w:t xml:space="preserve">Spaghetti "à la Berry" </w:t>
        </w:r>
      </w:hyperlink>
    </w:p>
    <w:p>
      <w:pPr>
        <w:pStyle w:val="Normal"/>
        <w:numPr>
          <w:ilvl w:val="1"/>
          <w:numId w:val="3"/>
        </w:numPr>
        <w:spacing w:before="0" w:after="0"/>
        <w:rPr/>
      </w:pPr>
      <w:hyperlink w:anchor="112">
        <w:r>
          <w:rPr>
            <w:rStyle w:val="InternetLink"/>
          </w:rPr>
          <w:t xml:space="preserve">Spaghetti - Thunfischsalat </w:t>
        </w:r>
      </w:hyperlink>
    </w:p>
    <w:p>
      <w:pPr>
        <w:pStyle w:val="Normal"/>
        <w:numPr>
          <w:ilvl w:val="1"/>
          <w:numId w:val="3"/>
        </w:numPr>
        <w:spacing w:before="0" w:after="0"/>
        <w:rPr/>
      </w:pPr>
      <w:hyperlink w:anchor="113">
        <w:r>
          <w:rPr>
            <w:rStyle w:val="InternetLink"/>
          </w:rPr>
          <w:t xml:space="preserve">SPAGHETTI AGLIO E OLIO (Knoblauch und Öl) </w:t>
        </w:r>
      </w:hyperlink>
    </w:p>
    <w:p>
      <w:pPr>
        <w:pStyle w:val="Normal"/>
        <w:numPr>
          <w:ilvl w:val="1"/>
          <w:numId w:val="3"/>
        </w:numPr>
        <w:spacing w:before="0" w:after="0"/>
        <w:rPr/>
      </w:pPr>
      <w:hyperlink w:anchor="114">
        <w:r>
          <w:rPr>
            <w:rStyle w:val="InternetLink"/>
          </w:rPr>
          <w:t xml:space="preserve">Spaghetti Aglio, Olio e Peperoncino mache ich folgendermassen: </w:t>
        </w:r>
      </w:hyperlink>
    </w:p>
    <w:p>
      <w:pPr>
        <w:pStyle w:val="Normal"/>
        <w:numPr>
          <w:ilvl w:val="1"/>
          <w:numId w:val="3"/>
        </w:numPr>
        <w:spacing w:before="0" w:after="0"/>
        <w:rPr/>
      </w:pPr>
      <w:hyperlink w:anchor="115">
        <w:r>
          <w:rPr>
            <w:rStyle w:val="InternetLink"/>
          </w:rPr>
          <w:t xml:space="preserve">Spaghetti ai perperoncini im artischockensud </w:t>
        </w:r>
      </w:hyperlink>
    </w:p>
    <w:p>
      <w:pPr>
        <w:pStyle w:val="Normal"/>
        <w:numPr>
          <w:ilvl w:val="1"/>
          <w:numId w:val="3"/>
        </w:numPr>
        <w:spacing w:before="0" w:after="0"/>
        <w:rPr/>
      </w:pPr>
      <w:hyperlink w:anchor="116">
        <w:r>
          <w:rPr>
            <w:rStyle w:val="InternetLink"/>
          </w:rPr>
          <w:t xml:space="preserve">spaghetti ai spinachi </w:t>
        </w:r>
      </w:hyperlink>
    </w:p>
    <w:p>
      <w:pPr>
        <w:pStyle w:val="Normal"/>
        <w:numPr>
          <w:ilvl w:val="1"/>
          <w:numId w:val="3"/>
        </w:numPr>
        <w:spacing w:before="0" w:after="0"/>
        <w:rPr/>
      </w:pPr>
      <w:hyperlink w:anchor="117">
        <w:r>
          <w:rPr>
            <w:rStyle w:val="InternetLink"/>
          </w:rPr>
          <w:t xml:space="preserve">Spaghetti al Burro con Salvia </w:t>
        </w:r>
      </w:hyperlink>
    </w:p>
    <w:p>
      <w:pPr>
        <w:pStyle w:val="Normal"/>
        <w:numPr>
          <w:ilvl w:val="1"/>
          <w:numId w:val="3"/>
        </w:numPr>
        <w:spacing w:before="0" w:after="0"/>
        <w:rPr/>
      </w:pPr>
      <w:hyperlink w:anchor="118">
        <w:r>
          <w:rPr>
            <w:rStyle w:val="InternetLink"/>
          </w:rPr>
          <w:t xml:space="preserve">Spaghetti al burro con salvia (klingt wie Musik...) </w:t>
        </w:r>
      </w:hyperlink>
    </w:p>
    <w:p>
      <w:pPr>
        <w:pStyle w:val="Normal"/>
        <w:numPr>
          <w:ilvl w:val="1"/>
          <w:numId w:val="3"/>
        </w:numPr>
        <w:spacing w:before="0" w:after="0"/>
        <w:rPr/>
      </w:pPr>
      <w:hyperlink w:anchor="119">
        <w:r>
          <w:rPr>
            <w:rStyle w:val="InternetLink"/>
          </w:rPr>
          <w:t xml:space="preserve">Spaghetti al cartoccio mit Scampi und Tintenfisch </w:t>
        </w:r>
      </w:hyperlink>
    </w:p>
    <w:p>
      <w:pPr>
        <w:pStyle w:val="Normal"/>
        <w:numPr>
          <w:ilvl w:val="1"/>
          <w:numId w:val="3"/>
        </w:numPr>
        <w:spacing w:before="0" w:after="0"/>
        <w:rPr/>
      </w:pPr>
      <w:hyperlink w:anchor="120">
        <w:r>
          <w:rPr>
            <w:rStyle w:val="InternetLink"/>
          </w:rPr>
          <w:t xml:space="preserve">Spaghetti al limone für 4 Personen </w:t>
        </w:r>
      </w:hyperlink>
    </w:p>
    <w:p>
      <w:pPr>
        <w:pStyle w:val="Normal"/>
        <w:numPr>
          <w:ilvl w:val="1"/>
          <w:numId w:val="3"/>
        </w:numPr>
        <w:spacing w:before="0" w:after="0"/>
        <w:rPr/>
      </w:pPr>
      <w:hyperlink w:anchor="121">
        <w:r>
          <w:rPr>
            <w:rStyle w:val="InternetLink"/>
          </w:rPr>
          <w:t xml:space="preserve">Spaghetti Al Pesto </w:t>
        </w:r>
      </w:hyperlink>
    </w:p>
    <w:p>
      <w:pPr>
        <w:pStyle w:val="Normal"/>
        <w:numPr>
          <w:ilvl w:val="1"/>
          <w:numId w:val="3"/>
        </w:numPr>
        <w:spacing w:before="0" w:after="0"/>
        <w:rPr/>
      </w:pPr>
      <w:hyperlink w:anchor="122">
        <w:r>
          <w:rPr>
            <w:rStyle w:val="InternetLink"/>
          </w:rPr>
          <w:t xml:space="preserve">Spaghetti al Pesto Genovese </w:t>
        </w:r>
      </w:hyperlink>
    </w:p>
    <w:p>
      <w:pPr>
        <w:pStyle w:val="Normal"/>
        <w:numPr>
          <w:ilvl w:val="1"/>
          <w:numId w:val="3"/>
        </w:numPr>
        <w:spacing w:before="0" w:after="0"/>
        <w:rPr/>
      </w:pPr>
      <w:hyperlink w:anchor="123">
        <w:r>
          <w:rPr>
            <w:rStyle w:val="InternetLink"/>
          </w:rPr>
          <w:t xml:space="preserve">Spaghetti al Pomodoro Spaghetti mit Tomatensoße </w:t>
        </w:r>
      </w:hyperlink>
    </w:p>
    <w:p>
      <w:pPr>
        <w:pStyle w:val="Normal"/>
        <w:numPr>
          <w:ilvl w:val="1"/>
          <w:numId w:val="3"/>
        </w:numPr>
        <w:spacing w:before="0" w:after="0"/>
        <w:rPr/>
      </w:pPr>
      <w:hyperlink w:anchor="124">
        <w:r>
          <w:rPr>
            <w:rStyle w:val="InternetLink"/>
          </w:rPr>
          <w:t xml:space="preserve">Spaghetti al prosciutto e panne: </w:t>
        </w:r>
      </w:hyperlink>
    </w:p>
    <w:p>
      <w:pPr>
        <w:pStyle w:val="Normal"/>
        <w:numPr>
          <w:ilvl w:val="1"/>
          <w:numId w:val="3"/>
        </w:numPr>
        <w:spacing w:before="0" w:after="0"/>
        <w:rPr/>
      </w:pPr>
      <w:hyperlink w:anchor="125">
        <w:r>
          <w:rPr>
            <w:rStyle w:val="InternetLink"/>
          </w:rPr>
          <w:t xml:space="preserve">Spaghetti al Sugo di Tonno, Olive e Capperi I </w:t>
        </w:r>
      </w:hyperlink>
    </w:p>
    <w:p>
      <w:pPr>
        <w:pStyle w:val="Normal"/>
        <w:numPr>
          <w:ilvl w:val="1"/>
          <w:numId w:val="3"/>
        </w:numPr>
        <w:spacing w:before="0" w:after="0"/>
        <w:rPr/>
      </w:pPr>
      <w:hyperlink w:anchor="126">
        <w:r>
          <w:rPr>
            <w:rStyle w:val="InternetLink"/>
          </w:rPr>
          <w:t xml:space="preserve">Spaghetti al sugo di tonno, olive e capperi II </w:t>
        </w:r>
      </w:hyperlink>
    </w:p>
    <w:p>
      <w:pPr>
        <w:pStyle w:val="Normal"/>
        <w:numPr>
          <w:ilvl w:val="1"/>
          <w:numId w:val="3"/>
        </w:numPr>
        <w:spacing w:before="0" w:after="0"/>
        <w:rPr/>
      </w:pPr>
      <w:hyperlink w:anchor="127">
        <w:r>
          <w:rPr>
            <w:rStyle w:val="InternetLink"/>
          </w:rPr>
          <w:t xml:space="preserve">Spaghetti al sugo di verza </w:t>
        </w:r>
      </w:hyperlink>
    </w:p>
    <w:p>
      <w:pPr>
        <w:pStyle w:val="Normal"/>
        <w:numPr>
          <w:ilvl w:val="1"/>
          <w:numId w:val="3"/>
        </w:numPr>
        <w:spacing w:before="0" w:after="0"/>
        <w:rPr/>
      </w:pPr>
      <w:hyperlink w:anchor="128">
        <w:r>
          <w:rPr>
            <w:rStyle w:val="InternetLink"/>
          </w:rPr>
          <w:t xml:space="preserve">Spaghetti al vongole </w:t>
        </w:r>
      </w:hyperlink>
    </w:p>
    <w:p>
      <w:pPr>
        <w:pStyle w:val="Normal"/>
        <w:numPr>
          <w:ilvl w:val="1"/>
          <w:numId w:val="3"/>
        </w:numPr>
        <w:spacing w:before="0" w:after="0"/>
        <w:rPr/>
      </w:pPr>
      <w:hyperlink w:anchor="129">
        <w:r>
          <w:rPr>
            <w:rStyle w:val="InternetLink"/>
          </w:rPr>
          <w:t xml:space="preserve">Spaghetti all' aglio </w:t>
        </w:r>
      </w:hyperlink>
    </w:p>
    <w:p>
      <w:pPr>
        <w:pStyle w:val="Normal"/>
        <w:numPr>
          <w:ilvl w:val="1"/>
          <w:numId w:val="3"/>
        </w:numPr>
        <w:spacing w:before="0" w:after="0"/>
        <w:rPr/>
      </w:pPr>
      <w:hyperlink w:anchor="130">
        <w:r>
          <w:rPr>
            <w:rStyle w:val="InternetLink"/>
          </w:rPr>
          <w:t xml:space="preserve">Spaghetti all' aglio, olio e peperoncino </w:t>
        </w:r>
      </w:hyperlink>
    </w:p>
    <w:p>
      <w:pPr>
        <w:pStyle w:val="Normal"/>
        <w:numPr>
          <w:ilvl w:val="1"/>
          <w:numId w:val="3"/>
        </w:numPr>
        <w:spacing w:before="0" w:after="0"/>
        <w:rPr/>
      </w:pPr>
      <w:hyperlink w:anchor="131">
        <w:r>
          <w:rPr>
            <w:rStyle w:val="InternetLink"/>
          </w:rPr>
          <w:t xml:space="preserve">Spaghetti all'Amatriciana I </w:t>
        </w:r>
      </w:hyperlink>
    </w:p>
    <w:p>
      <w:pPr>
        <w:pStyle w:val="Normal"/>
        <w:numPr>
          <w:ilvl w:val="1"/>
          <w:numId w:val="3"/>
        </w:numPr>
        <w:spacing w:before="0" w:after="0"/>
        <w:rPr/>
      </w:pPr>
      <w:hyperlink w:anchor="132">
        <w:r>
          <w:rPr>
            <w:rStyle w:val="InternetLink"/>
          </w:rPr>
          <w:t xml:space="preserve">Spaghetti alla bucaniere </w:t>
        </w:r>
      </w:hyperlink>
    </w:p>
    <w:p>
      <w:pPr>
        <w:pStyle w:val="Normal"/>
        <w:numPr>
          <w:ilvl w:val="1"/>
          <w:numId w:val="3"/>
        </w:numPr>
        <w:spacing w:before="0" w:after="0"/>
        <w:rPr/>
      </w:pPr>
      <w:hyperlink w:anchor="133">
        <w:r>
          <w:rPr>
            <w:rStyle w:val="InternetLink"/>
          </w:rPr>
          <w:t xml:space="preserve">Spaghetti alla Busara </w:t>
        </w:r>
      </w:hyperlink>
    </w:p>
    <w:p>
      <w:pPr>
        <w:pStyle w:val="Normal"/>
        <w:numPr>
          <w:ilvl w:val="1"/>
          <w:numId w:val="3"/>
        </w:numPr>
        <w:spacing w:before="0" w:after="0"/>
        <w:rPr/>
      </w:pPr>
      <w:hyperlink w:anchor="134">
        <w:r>
          <w:rPr>
            <w:rStyle w:val="InternetLink"/>
          </w:rPr>
          <w:t xml:space="preserve">Spaghetti alla Carbonara </w:t>
        </w:r>
      </w:hyperlink>
    </w:p>
    <w:p>
      <w:pPr>
        <w:pStyle w:val="Normal"/>
        <w:numPr>
          <w:ilvl w:val="1"/>
          <w:numId w:val="3"/>
        </w:numPr>
        <w:spacing w:before="0" w:after="0"/>
        <w:rPr/>
      </w:pPr>
      <w:hyperlink w:anchor="135">
        <w:r>
          <w:rPr>
            <w:rStyle w:val="InternetLink"/>
          </w:rPr>
          <w:t xml:space="preserve">spaghetti alla chefe </w:t>
        </w:r>
      </w:hyperlink>
    </w:p>
    <w:p>
      <w:pPr>
        <w:pStyle w:val="Normal"/>
        <w:numPr>
          <w:ilvl w:val="1"/>
          <w:numId w:val="3"/>
        </w:numPr>
        <w:spacing w:before="0" w:after="0"/>
        <w:rPr/>
      </w:pPr>
      <w:hyperlink w:anchor="136">
        <w:r>
          <w:rPr>
            <w:rStyle w:val="InternetLink"/>
          </w:rPr>
          <w:t xml:space="preserve">Spaghetti alla ghiotta </w:t>
        </w:r>
      </w:hyperlink>
    </w:p>
    <w:p>
      <w:pPr>
        <w:pStyle w:val="Normal"/>
        <w:numPr>
          <w:ilvl w:val="1"/>
          <w:numId w:val="3"/>
        </w:numPr>
        <w:spacing w:before="0" w:after="0"/>
        <w:rPr/>
      </w:pPr>
      <w:hyperlink w:anchor="137">
        <w:r>
          <w:rPr>
            <w:rStyle w:val="InternetLink"/>
          </w:rPr>
          <w:t xml:space="preserve">Spaghetti alla marinara (für 4) </w:t>
        </w:r>
      </w:hyperlink>
    </w:p>
    <w:p>
      <w:pPr>
        <w:pStyle w:val="Normal"/>
        <w:numPr>
          <w:ilvl w:val="1"/>
          <w:numId w:val="3"/>
        </w:numPr>
        <w:spacing w:before="0" w:after="0"/>
        <w:rPr/>
      </w:pPr>
      <w:hyperlink w:anchor="138">
        <w:r>
          <w:rPr>
            <w:rStyle w:val="InternetLink"/>
          </w:rPr>
          <w:t>Spaghetti alla Nati</w:t>
        </w:r>
      </w:hyperlink>
    </w:p>
    <w:p>
      <w:pPr>
        <w:pStyle w:val="Normal"/>
        <w:numPr>
          <w:ilvl w:val="1"/>
          <w:numId w:val="3"/>
        </w:numPr>
        <w:spacing w:before="0" w:after="0"/>
        <w:rPr/>
      </w:pPr>
      <w:hyperlink w:anchor="139">
        <w:r>
          <w:rPr>
            <w:rStyle w:val="InternetLink"/>
          </w:rPr>
          <w:t xml:space="preserve">SPAGHETTI ALLA NORMA </w:t>
        </w:r>
      </w:hyperlink>
    </w:p>
    <w:p>
      <w:pPr>
        <w:pStyle w:val="Normal"/>
        <w:numPr>
          <w:ilvl w:val="1"/>
          <w:numId w:val="3"/>
        </w:numPr>
        <w:spacing w:before="0" w:after="0"/>
        <w:rPr/>
      </w:pPr>
      <w:hyperlink w:anchor="140">
        <w:r>
          <w:rPr>
            <w:rStyle w:val="InternetLink"/>
          </w:rPr>
          <w:t xml:space="preserve">Spaghetti alla Norma - Spaghetti mit Auberginen </w:t>
        </w:r>
      </w:hyperlink>
    </w:p>
    <w:p>
      <w:pPr>
        <w:pStyle w:val="Normal"/>
        <w:numPr>
          <w:ilvl w:val="1"/>
          <w:numId w:val="3"/>
        </w:numPr>
        <w:spacing w:before="0" w:after="0"/>
        <w:rPr/>
      </w:pPr>
      <w:hyperlink w:anchor="141">
        <w:r>
          <w:rPr>
            <w:rStyle w:val="InternetLink"/>
          </w:rPr>
          <w:t xml:space="preserve">Spaghetti alla Palermitana / Spaghetti mit Auberginen </w:t>
        </w:r>
      </w:hyperlink>
    </w:p>
    <w:p>
      <w:pPr>
        <w:pStyle w:val="Normal"/>
        <w:numPr>
          <w:ilvl w:val="1"/>
          <w:numId w:val="3"/>
        </w:numPr>
        <w:spacing w:before="0" w:after="0"/>
        <w:rPr/>
      </w:pPr>
      <w:hyperlink w:anchor="142">
        <w:r>
          <w:rPr>
            <w:rStyle w:val="InternetLink"/>
          </w:rPr>
          <w:t xml:space="preserve">Spaghetti alla Pescatora </w:t>
        </w:r>
      </w:hyperlink>
    </w:p>
    <w:p>
      <w:pPr>
        <w:pStyle w:val="Normal"/>
        <w:numPr>
          <w:ilvl w:val="1"/>
          <w:numId w:val="3"/>
        </w:numPr>
        <w:spacing w:before="0" w:after="0"/>
        <w:rPr/>
      </w:pPr>
      <w:hyperlink w:anchor="143">
        <w:r>
          <w:rPr>
            <w:rStyle w:val="InternetLink"/>
          </w:rPr>
          <w:t xml:space="preserve">Spaghetti alla Puttanesca </w:t>
        </w:r>
      </w:hyperlink>
    </w:p>
    <w:p>
      <w:pPr>
        <w:pStyle w:val="Normal"/>
        <w:numPr>
          <w:ilvl w:val="1"/>
          <w:numId w:val="3"/>
        </w:numPr>
        <w:spacing w:before="0" w:after="0"/>
        <w:rPr/>
      </w:pPr>
      <w:hyperlink w:anchor="144">
        <w:r>
          <w:rPr>
            <w:rStyle w:val="InternetLink"/>
          </w:rPr>
          <w:t xml:space="preserve">Spaghetti alla Rucola </w:t>
        </w:r>
      </w:hyperlink>
    </w:p>
    <w:p>
      <w:pPr>
        <w:pStyle w:val="Normal"/>
        <w:numPr>
          <w:ilvl w:val="1"/>
          <w:numId w:val="3"/>
        </w:numPr>
        <w:spacing w:before="0" w:after="0"/>
        <w:rPr/>
      </w:pPr>
      <w:hyperlink w:anchor="145">
        <w:r>
          <w:rPr>
            <w:rStyle w:val="InternetLink"/>
          </w:rPr>
          <w:t xml:space="preserve">Spaghetti alla siciliana </w:t>
        </w:r>
      </w:hyperlink>
    </w:p>
    <w:p>
      <w:pPr>
        <w:pStyle w:val="Normal"/>
        <w:numPr>
          <w:ilvl w:val="1"/>
          <w:numId w:val="3"/>
        </w:numPr>
        <w:spacing w:before="0" w:after="0"/>
        <w:rPr/>
      </w:pPr>
      <w:hyperlink w:anchor="146">
        <w:r>
          <w:rPr>
            <w:rStyle w:val="InternetLink"/>
          </w:rPr>
          <w:t xml:space="preserve">Spaghetti alla Siciliana </w:t>
        </w:r>
      </w:hyperlink>
    </w:p>
    <w:p>
      <w:pPr>
        <w:pStyle w:val="Normal"/>
        <w:numPr>
          <w:ilvl w:val="1"/>
          <w:numId w:val="3"/>
        </w:numPr>
        <w:spacing w:before="0" w:after="0"/>
        <w:rPr/>
      </w:pPr>
      <w:hyperlink w:anchor="147">
        <w:r>
          <w:rPr>
            <w:rStyle w:val="InternetLink"/>
          </w:rPr>
          <w:t xml:space="preserve">Spaghetti arrabbiata </w:t>
        </w:r>
      </w:hyperlink>
    </w:p>
    <w:p>
      <w:pPr>
        <w:pStyle w:val="Normal"/>
        <w:numPr>
          <w:ilvl w:val="1"/>
          <w:numId w:val="3"/>
        </w:numPr>
        <w:spacing w:before="0" w:after="0"/>
        <w:rPr/>
      </w:pPr>
      <w:hyperlink w:anchor="148">
        <w:r>
          <w:rPr>
            <w:rStyle w:val="InternetLink"/>
          </w:rPr>
          <w:t>Spaghetti Asconeser</w:t>
        </w:r>
      </w:hyperlink>
    </w:p>
    <w:p>
      <w:pPr>
        <w:pStyle w:val="Normal"/>
        <w:numPr>
          <w:ilvl w:val="1"/>
          <w:numId w:val="3"/>
        </w:numPr>
        <w:spacing w:before="0" w:after="0"/>
        <w:rPr/>
      </w:pPr>
      <w:hyperlink w:anchor="149">
        <w:r>
          <w:rPr>
            <w:rStyle w:val="InternetLink"/>
          </w:rPr>
          <w:t xml:space="preserve">Spaghetti auf meine Art </w:t>
        </w:r>
      </w:hyperlink>
    </w:p>
    <w:p>
      <w:pPr>
        <w:pStyle w:val="Normal"/>
        <w:numPr>
          <w:ilvl w:val="1"/>
          <w:numId w:val="3"/>
        </w:numPr>
        <w:spacing w:before="0" w:after="0"/>
        <w:rPr/>
      </w:pPr>
      <w:hyperlink w:anchor="150">
        <w:r>
          <w:rPr>
            <w:rStyle w:val="InternetLink"/>
          </w:rPr>
          <w:t xml:space="preserve">Spaghetti bianco </w:t>
        </w:r>
      </w:hyperlink>
    </w:p>
    <w:p>
      <w:pPr>
        <w:pStyle w:val="Normal"/>
        <w:numPr>
          <w:ilvl w:val="1"/>
          <w:numId w:val="3"/>
        </w:numPr>
        <w:spacing w:before="0" w:after="0"/>
        <w:rPr/>
      </w:pPr>
      <w:hyperlink w:anchor="151">
        <w:r>
          <w:rPr>
            <w:rStyle w:val="InternetLink"/>
          </w:rPr>
          <w:t xml:space="preserve">Spaghetti Bolognese </w:t>
        </w:r>
      </w:hyperlink>
    </w:p>
    <w:p>
      <w:pPr>
        <w:pStyle w:val="Normal"/>
        <w:numPr>
          <w:ilvl w:val="1"/>
          <w:numId w:val="3"/>
        </w:numPr>
        <w:spacing w:before="0" w:after="0"/>
        <w:rPr/>
      </w:pPr>
      <w:hyperlink w:anchor="152">
        <w:r>
          <w:rPr>
            <w:rStyle w:val="InternetLink"/>
          </w:rPr>
          <w:t xml:space="preserve">Spaghetti Carbonara I </w:t>
        </w:r>
      </w:hyperlink>
    </w:p>
    <w:p>
      <w:pPr>
        <w:pStyle w:val="Normal"/>
        <w:numPr>
          <w:ilvl w:val="1"/>
          <w:numId w:val="3"/>
        </w:numPr>
        <w:spacing w:before="0" w:after="0"/>
        <w:rPr/>
      </w:pPr>
      <w:hyperlink w:anchor="153">
        <w:r>
          <w:rPr>
            <w:rStyle w:val="InternetLink"/>
          </w:rPr>
          <w:t xml:space="preserve">Spaghetti Carbonara II </w:t>
        </w:r>
      </w:hyperlink>
    </w:p>
    <w:p>
      <w:pPr>
        <w:pStyle w:val="Normal"/>
        <w:numPr>
          <w:ilvl w:val="1"/>
          <w:numId w:val="3"/>
        </w:numPr>
        <w:spacing w:before="0" w:after="0"/>
        <w:rPr/>
      </w:pPr>
      <w:hyperlink w:anchor="154">
        <w:r>
          <w:rPr>
            <w:rStyle w:val="InternetLink"/>
          </w:rPr>
          <w:t xml:space="preserve">Spaghetti Carbonara mit Champignons </w:t>
        </w:r>
      </w:hyperlink>
    </w:p>
    <w:p>
      <w:pPr>
        <w:pStyle w:val="Normal"/>
        <w:numPr>
          <w:ilvl w:val="1"/>
          <w:numId w:val="3"/>
        </w:numPr>
        <w:spacing w:before="0" w:after="0"/>
        <w:rPr/>
      </w:pPr>
      <w:hyperlink w:anchor="155">
        <w:r>
          <w:rPr>
            <w:rStyle w:val="InternetLink"/>
          </w:rPr>
          <w:t xml:space="preserve">Spaghetti Carlotta </w:t>
        </w:r>
      </w:hyperlink>
    </w:p>
    <w:p>
      <w:pPr>
        <w:pStyle w:val="Normal"/>
        <w:numPr>
          <w:ilvl w:val="1"/>
          <w:numId w:val="3"/>
        </w:numPr>
        <w:spacing w:before="0" w:after="0"/>
        <w:rPr/>
      </w:pPr>
      <w:hyperlink w:anchor="156">
        <w:r>
          <w:rPr>
            <w:rStyle w:val="InternetLink"/>
          </w:rPr>
          <w:t xml:space="preserve">Spaghetti con aglio e olio </w:t>
        </w:r>
      </w:hyperlink>
    </w:p>
    <w:p>
      <w:pPr>
        <w:pStyle w:val="Normal"/>
        <w:numPr>
          <w:ilvl w:val="1"/>
          <w:numId w:val="3"/>
        </w:numPr>
        <w:spacing w:before="0" w:after="0"/>
        <w:rPr/>
      </w:pPr>
      <w:hyperlink w:anchor="157">
        <w:r>
          <w:rPr>
            <w:rStyle w:val="InternetLink"/>
          </w:rPr>
          <w:t xml:space="preserve">Spaghetti con carciofi </w:t>
        </w:r>
      </w:hyperlink>
    </w:p>
    <w:p>
      <w:pPr>
        <w:pStyle w:val="Normal"/>
        <w:numPr>
          <w:ilvl w:val="1"/>
          <w:numId w:val="3"/>
        </w:numPr>
        <w:spacing w:before="0" w:after="0"/>
        <w:rPr/>
      </w:pPr>
      <w:hyperlink w:anchor="158">
        <w:r>
          <w:rPr>
            <w:rStyle w:val="InternetLink"/>
          </w:rPr>
          <w:t xml:space="preserve">spaghetti con gelone </w:t>
        </w:r>
      </w:hyperlink>
    </w:p>
    <w:p>
      <w:pPr>
        <w:pStyle w:val="Normal"/>
        <w:numPr>
          <w:ilvl w:val="1"/>
          <w:numId w:val="3"/>
        </w:numPr>
        <w:spacing w:before="0" w:after="0"/>
        <w:rPr/>
      </w:pPr>
      <w:hyperlink w:anchor="159">
        <w:r>
          <w:rPr>
            <w:rStyle w:val="InternetLink"/>
          </w:rPr>
          <w:t xml:space="preserve">Spaghetti con il sugo di fegatini ( ..... mit Hühnerleber-Sauce) </w:t>
        </w:r>
      </w:hyperlink>
    </w:p>
    <w:p>
      <w:pPr>
        <w:pStyle w:val="Normal"/>
        <w:numPr>
          <w:ilvl w:val="1"/>
          <w:numId w:val="3"/>
        </w:numPr>
        <w:spacing w:before="0" w:after="0"/>
        <w:rPr/>
      </w:pPr>
      <w:hyperlink w:anchor="160">
        <w:r>
          <w:rPr>
            <w:rStyle w:val="InternetLink"/>
          </w:rPr>
          <w:t xml:space="preserve">Spaghetti con polpette con gli spinachi </w:t>
        </w:r>
      </w:hyperlink>
    </w:p>
    <w:p>
      <w:pPr>
        <w:pStyle w:val="Normal"/>
        <w:numPr>
          <w:ilvl w:val="1"/>
          <w:numId w:val="3"/>
        </w:numPr>
        <w:spacing w:before="0" w:after="0"/>
        <w:rPr/>
      </w:pPr>
      <w:hyperlink w:anchor="161">
        <w:r>
          <w:rPr>
            <w:rStyle w:val="InternetLink"/>
          </w:rPr>
          <w:t xml:space="preserve">Spaghetti de luxe </w:t>
        </w:r>
      </w:hyperlink>
    </w:p>
    <w:p>
      <w:pPr>
        <w:pStyle w:val="Normal"/>
        <w:numPr>
          <w:ilvl w:val="1"/>
          <w:numId w:val="3"/>
        </w:numPr>
        <w:spacing w:before="0" w:after="0"/>
        <w:rPr/>
      </w:pPr>
      <w:hyperlink w:anchor="162">
        <w:r>
          <w:rPr>
            <w:rStyle w:val="InternetLink"/>
          </w:rPr>
          <w:t xml:space="preserve">Spaghetti della Massaia </w:t>
        </w:r>
      </w:hyperlink>
    </w:p>
    <w:p>
      <w:pPr>
        <w:pStyle w:val="Normal"/>
        <w:numPr>
          <w:ilvl w:val="1"/>
          <w:numId w:val="3"/>
        </w:numPr>
        <w:spacing w:before="0" w:after="0"/>
        <w:rPr/>
      </w:pPr>
      <w:hyperlink w:anchor="163">
        <w:r>
          <w:rPr>
            <w:rStyle w:val="InternetLink"/>
          </w:rPr>
          <w:t xml:space="preserve">Spaghetti di mare in Folie </w:t>
        </w:r>
      </w:hyperlink>
    </w:p>
    <w:p>
      <w:pPr>
        <w:pStyle w:val="Normal"/>
        <w:numPr>
          <w:ilvl w:val="1"/>
          <w:numId w:val="3"/>
        </w:numPr>
        <w:spacing w:before="0" w:after="0"/>
        <w:rPr/>
      </w:pPr>
      <w:hyperlink w:anchor="164">
        <w:r>
          <w:rPr>
            <w:rStyle w:val="InternetLink"/>
          </w:rPr>
          <w:t xml:space="preserve">Spaghetti Diabolo </w:t>
        </w:r>
      </w:hyperlink>
    </w:p>
    <w:p>
      <w:pPr>
        <w:pStyle w:val="Normal"/>
        <w:numPr>
          <w:ilvl w:val="1"/>
          <w:numId w:val="3"/>
        </w:numPr>
        <w:spacing w:before="0" w:after="0"/>
        <w:rPr/>
      </w:pPr>
      <w:hyperlink w:anchor="165">
        <w:r>
          <w:rPr>
            <w:rStyle w:val="InternetLink"/>
          </w:rPr>
          <w:t xml:space="preserve">Spaghetti Diabolo </w:t>
        </w:r>
      </w:hyperlink>
    </w:p>
    <w:p>
      <w:pPr>
        <w:pStyle w:val="Normal"/>
        <w:numPr>
          <w:ilvl w:val="1"/>
          <w:numId w:val="3"/>
        </w:numPr>
        <w:spacing w:before="0" w:after="0"/>
        <w:rPr/>
      </w:pPr>
      <w:hyperlink w:anchor="166">
        <w:r>
          <w:rPr>
            <w:rStyle w:val="InternetLink"/>
          </w:rPr>
          <w:t xml:space="preserve">Spaghetti Frutti di Mare </w:t>
        </w:r>
      </w:hyperlink>
    </w:p>
    <w:p>
      <w:pPr>
        <w:pStyle w:val="Normal"/>
        <w:numPr>
          <w:ilvl w:val="1"/>
          <w:numId w:val="3"/>
        </w:numPr>
        <w:spacing w:before="0" w:after="0"/>
        <w:rPr/>
      </w:pPr>
      <w:hyperlink w:anchor="167">
        <w:r>
          <w:rPr>
            <w:rStyle w:val="InternetLink"/>
          </w:rPr>
          <w:t xml:space="preserve">Spaghetti ganz schnell </w:t>
        </w:r>
      </w:hyperlink>
    </w:p>
    <w:p>
      <w:pPr>
        <w:pStyle w:val="Normal"/>
        <w:numPr>
          <w:ilvl w:val="1"/>
          <w:numId w:val="3"/>
        </w:numPr>
        <w:spacing w:before="0" w:after="0"/>
        <w:rPr/>
      </w:pPr>
      <w:hyperlink w:anchor="168">
        <w:r>
          <w:rPr>
            <w:rStyle w:val="InternetLink"/>
          </w:rPr>
          <w:t xml:space="preserve">Spaghetti Gialle con Lumache (feine Küche) </w:t>
        </w:r>
      </w:hyperlink>
    </w:p>
    <w:p>
      <w:pPr>
        <w:pStyle w:val="Normal"/>
        <w:numPr>
          <w:ilvl w:val="1"/>
          <w:numId w:val="3"/>
        </w:numPr>
        <w:spacing w:before="0" w:after="0"/>
        <w:rPr/>
      </w:pPr>
      <w:hyperlink w:anchor="169">
        <w:r>
          <w:rPr>
            <w:rStyle w:val="InternetLink"/>
          </w:rPr>
          <w:t xml:space="preserve">Spaghetti in Basilikum-Sahnesoße </w:t>
        </w:r>
      </w:hyperlink>
    </w:p>
    <w:p>
      <w:pPr>
        <w:pStyle w:val="Normal"/>
        <w:numPr>
          <w:ilvl w:val="1"/>
          <w:numId w:val="3"/>
        </w:numPr>
        <w:spacing w:before="0" w:after="0"/>
        <w:rPr/>
      </w:pPr>
      <w:hyperlink w:anchor="170">
        <w:r>
          <w:rPr>
            <w:rStyle w:val="InternetLink"/>
          </w:rPr>
          <w:t xml:space="preserve">Spaghetti in Cremesauce </w:t>
        </w:r>
      </w:hyperlink>
    </w:p>
    <w:p>
      <w:pPr>
        <w:pStyle w:val="Normal"/>
        <w:numPr>
          <w:ilvl w:val="1"/>
          <w:numId w:val="3"/>
        </w:numPr>
        <w:spacing w:before="0" w:after="0"/>
        <w:rPr/>
      </w:pPr>
      <w:hyperlink w:anchor="171">
        <w:r>
          <w:rPr>
            <w:rStyle w:val="InternetLink"/>
          </w:rPr>
          <w:t xml:space="preserve">SPAGHETTI IN GRÜNER SAUCE (Feine Küche) </w:t>
        </w:r>
      </w:hyperlink>
    </w:p>
    <w:p>
      <w:pPr>
        <w:pStyle w:val="Normal"/>
        <w:numPr>
          <w:ilvl w:val="1"/>
          <w:numId w:val="3"/>
        </w:numPr>
        <w:spacing w:before="0" w:after="0"/>
        <w:rPr/>
      </w:pPr>
      <w:hyperlink w:anchor="172">
        <w:r>
          <w:rPr>
            <w:rStyle w:val="InternetLink"/>
          </w:rPr>
          <w:t xml:space="preserve">Spaghetti in Schinken-Sahne-Sauce </w:t>
        </w:r>
      </w:hyperlink>
    </w:p>
    <w:p>
      <w:pPr>
        <w:pStyle w:val="Normal"/>
        <w:numPr>
          <w:ilvl w:val="1"/>
          <w:numId w:val="3"/>
        </w:numPr>
        <w:spacing w:before="0" w:after="0"/>
        <w:rPr/>
      </w:pPr>
      <w:hyperlink w:anchor="173">
        <w:r>
          <w:rPr>
            <w:rStyle w:val="InternetLink"/>
          </w:rPr>
          <w:t xml:space="preserve">Spaghetti in Tomaten-Wodka-Sauce </w:t>
        </w:r>
      </w:hyperlink>
    </w:p>
    <w:p>
      <w:pPr>
        <w:pStyle w:val="Normal"/>
        <w:numPr>
          <w:ilvl w:val="1"/>
          <w:numId w:val="3"/>
        </w:numPr>
        <w:spacing w:before="0" w:after="0"/>
        <w:rPr/>
      </w:pPr>
      <w:hyperlink w:anchor="174">
        <w:r>
          <w:rPr>
            <w:rStyle w:val="InternetLink"/>
          </w:rPr>
          <w:t xml:space="preserve">Spaghetti Josephine </w:t>
        </w:r>
      </w:hyperlink>
    </w:p>
    <w:p>
      <w:pPr>
        <w:pStyle w:val="Normal"/>
        <w:numPr>
          <w:ilvl w:val="1"/>
          <w:numId w:val="3"/>
        </w:numPr>
        <w:spacing w:before="0" w:after="0"/>
        <w:rPr/>
      </w:pPr>
      <w:hyperlink w:anchor="175">
        <w:r>
          <w:rPr>
            <w:rStyle w:val="InternetLink"/>
          </w:rPr>
          <w:t>Spaghetti mal schnell und lecker</w:t>
        </w:r>
      </w:hyperlink>
    </w:p>
    <w:p>
      <w:pPr>
        <w:pStyle w:val="Normal"/>
        <w:numPr>
          <w:ilvl w:val="1"/>
          <w:numId w:val="3"/>
        </w:numPr>
        <w:spacing w:before="0" w:after="0"/>
        <w:rPr/>
      </w:pPr>
      <w:hyperlink w:anchor="176">
        <w:r>
          <w:rPr>
            <w:rStyle w:val="InternetLink"/>
          </w:rPr>
          <w:t xml:space="preserve">Spaghetti Matriciana </w:t>
        </w:r>
      </w:hyperlink>
    </w:p>
    <w:p>
      <w:pPr>
        <w:pStyle w:val="Normal"/>
        <w:numPr>
          <w:ilvl w:val="1"/>
          <w:numId w:val="3"/>
        </w:numPr>
        <w:spacing w:before="0" w:after="0"/>
        <w:rPr/>
      </w:pPr>
      <w:hyperlink w:anchor="177">
        <w:r>
          <w:rPr>
            <w:rStyle w:val="InternetLink"/>
          </w:rPr>
          <w:t>Spaghetti Milanese</w:t>
        </w:r>
      </w:hyperlink>
    </w:p>
    <w:p>
      <w:pPr>
        <w:pStyle w:val="Normal"/>
        <w:numPr>
          <w:ilvl w:val="1"/>
          <w:numId w:val="3"/>
        </w:numPr>
        <w:spacing w:before="0" w:after="0"/>
        <w:rPr/>
      </w:pPr>
      <w:hyperlink w:anchor="178">
        <w:r>
          <w:rPr>
            <w:rStyle w:val="InternetLink"/>
          </w:rPr>
          <w:t xml:space="preserve">Spaghetti mit Aceto Balsamico </w:t>
        </w:r>
      </w:hyperlink>
    </w:p>
    <w:p>
      <w:pPr>
        <w:pStyle w:val="Normal"/>
        <w:numPr>
          <w:ilvl w:val="1"/>
          <w:numId w:val="3"/>
        </w:numPr>
        <w:spacing w:before="0" w:after="0"/>
        <w:rPr/>
      </w:pPr>
      <w:hyperlink w:anchor="179">
        <w:r>
          <w:rPr>
            <w:rStyle w:val="InternetLink"/>
          </w:rPr>
          <w:t xml:space="preserve">Spaghetti mit Avocadocreme </w:t>
        </w:r>
      </w:hyperlink>
    </w:p>
    <w:p>
      <w:pPr>
        <w:pStyle w:val="Normal"/>
        <w:numPr>
          <w:ilvl w:val="1"/>
          <w:numId w:val="3"/>
        </w:numPr>
        <w:spacing w:before="0" w:after="0"/>
        <w:rPr/>
      </w:pPr>
      <w:hyperlink w:anchor="180">
        <w:r>
          <w:rPr>
            <w:rStyle w:val="InternetLink"/>
          </w:rPr>
          <w:t xml:space="preserve">Spaghetti mit Basilikum-Sahnesoße </w:t>
        </w:r>
      </w:hyperlink>
    </w:p>
    <w:p>
      <w:pPr>
        <w:pStyle w:val="Normal"/>
        <w:numPr>
          <w:ilvl w:val="1"/>
          <w:numId w:val="3"/>
        </w:numPr>
        <w:spacing w:before="0" w:after="0"/>
        <w:rPr/>
      </w:pPr>
      <w:hyperlink w:anchor="181">
        <w:r>
          <w:rPr>
            <w:rStyle w:val="InternetLink"/>
          </w:rPr>
          <w:t xml:space="preserve">Spaghetti mit Broccoli (4 P.) </w:t>
        </w:r>
      </w:hyperlink>
    </w:p>
    <w:p>
      <w:pPr>
        <w:pStyle w:val="Normal"/>
        <w:numPr>
          <w:ilvl w:val="1"/>
          <w:numId w:val="3"/>
        </w:numPr>
        <w:spacing w:before="0" w:after="0"/>
        <w:rPr/>
      </w:pPr>
      <w:hyperlink w:anchor="182">
        <w:r>
          <w:rPr>
            <w:rStyle w:val="InternetLink"/>
          </w:rPr>
          <w:t xml:space="preserve">Spaghetti Mit Champignon-Bärlauch-Sauce </w:t>
        </w:r>
      </w:hyperlink>
    </w:p>
    <w:p>
      <w:pPr>
        <w:pStyle w:val="Normal"/>
        <w:numPr>
          <w:ilvl w:val="1"/>
          <w:numId w:val="3"/>
        </w:numPr>
        <w:spacing w:before="0" w:after="0"/>
        <w:rPr/>
      </w:pPr>
      <w:hyperlink w:anchor="183">
        <w:r>
          <w:rPr>
            <w:rStyle w:val="InternetLink"/>
          </w:rPr>
          <w:t xml:space="preserve">Spaghetti mit curry meeresfreuchtesauce, Sabo </w:t>
        </w:r>
      </w:hyperlink>
    </w:p>
    <w:p>
      <w:pPr>
        <w:pStyle w:val="Normal"/>
        <w:numPr>
          <w:ilvl w:val="1"/>
          <w:numId w:val="3"/>
        </w:numPr>
        <w:spacing w:before="0" w:after="0"/>
        <w:rPr/>
      </w:pPr>
      <w:hyperlink w:anchor="184">
        <w:r>
          <w:rPr>
            <w:rStyle w:val="InternetLink"/>
          </w:rPr>
          <w:t xml:space="preserve">Spaghetti mit duftender Sauce </w:t>
        </w:r>
      </w:hyperlink>
    </w:p>
    <w:p>
      <w:pPr>
        <w:pStyle w:val="Normal"/>
        <w:numPr>
          <w:ilvl w:val="1"/>
          <w:numId w:val="3"/>
        </w:numPr>
        <w:spacing w:before="0" w:after="0"/>
        <w:rPr/>
      </w:pPr>
      <w:hyperlink w:anchor="185">
        <w:r>
          <w:rPr>
            <w:rStyle w:val="InternetLink"/>
          </w:rPr>
          <w:t xml:space="preserve">Spaghetti mit Ei und Zucchini </w:t>
        </w:r>
      </w:hyperlink>
    </w:p>
    <w:p>
      <w:pPr>
        <w:pStyle w:val="Normal"/>
        <w:numPr>
          <w:ilvl w:val="1"/>
          <w:numId w:val="3"/>
        </w:numPr>
        <w:spacing w:before="0" w:after="0"/>
        <w:rPr/>
      </w:pPr>
      <w:hyperlink w:anchor="186">
        <w:r>
          <w:rPr>
            <w:rStyle w:val="InternetLink"/>
          </w:rPr>
          <w:t xml:space="preserve">Spaghetti mit eingelegten Pilzen u. Rauke </w:t>
        </w:r>
      </w:hyperlink>
    </w:p>
    <w:p>
      <w:pPr>
        <w:pStyle w:val="Normal"/>
        <w:numPr>
          <w:ilvl w:val="1"/>
          <w:numId w:val="3"/>
        </w:numPr>
        <w:spacing w:before="0" w:after="0"/>
        <w:rPr/>
      </w:pPr>
      <w:hyperlink w:anchor="187">
        <w:r>
          <w:rPr>
            <w:rStyle w:val="InternetLink"/>
          </w:rPr>
          <w:t xml:space="preserve">spaghetti mit entenbrust </w:t>
        </w:r>
      </w:hyperlink>
    </w:p>
    <w:p>
      <w:pPr>
        <w:pStyle w:val="Normal"/>
        <w:numPr>
          <w:ilvl w:val="1"/>
          <w:numId w:val="3"/>
        </w:numPr>
        <w:spacing w:before="0" w:after="0"/>
        <w:rPr/>
      </w:pPr>
      <w:hyperlink w:anchor="188">
        <w:r>
          <w:rPr>
            <w:rStyle w:val="InternetLink"/>
          </w:rPr>
          <w:t xml:space="preserve">Spaghetti mit Erbsen und Schinken </w:t>
        </w:r>
      </w:hyperlink>
    </w:p>
    <w:p>
      <w:pPr>
        <w:pStyle w:val="Normal"/>
        <w:numPr>
          <w:ilvl w:val="1"/>
          <w:numId w:val="3"/>
        </w:numPr>
        <w:spacing w:before="0" w:after="0"/>
        <w:rPr/>
      </w:pPr>
      <w:hyperlink w:anchor="189">
        <w:r>
          <w:rPr>
            <w:rStyle w:val="InternetLink"/>
          </w:rPr>
          <w:t xml:space="preserve">Spaghetti mit Fonduesauce </w:t>
        </w:r>
      </w:hyperlink>
    </w:p>
    <w:p>
      <w:pPr>
        <w:pStyle w:val="Normal"/>
        <w:numPr>
          <w:ilvl w:val="1"/>
          <w:numId w:val="3"/>
        </w:numPr>
        <w:spacing w:before="0" w:after="0"/>
        <w:rPr/>
      </w:pPr>
      <w:hyperlink w:anchor="190">
        <w:r>
          <w:rPr>
            <w:rStyle w:val="InternetLink"/>
          </w:rPr>
          <w:t xml:space="preserve">Spaghetti mit frischer Cilischote: </w:t>
        </w:r>
      </w:hyperlink>
    </w:p>
    <w:p>
      <w:pPr>
        <w:pStyle w:val="Normal"/>
        <w:numPr>
          <w:ilvl w:val="1"/>
          <w:numId w:val="3"/>
        </w:numPr>
        <w:spacing w:before="0" w:after="0"/>
        <w:rPr/>
      </w:pPr>
      <w:hyperlink w:anchor="191">
        <w:r>
          <w:rPr>
            <w:rStyle w:val="InternetLink"/>
          </w:rPr>
          <w:t xml:space="preserve">Spaghetti mit Gambas in Krustentierfond </w:t>
        </w:r>
      </w:hyperlink>
    </w:p>
    <w:p>
      <w:pPr>
        <w:pStyle w:val="Normal"/>
        <w:numPr>
          <w:ilvl w:val="1"/>
          <w:numId w:val="3"/>
        </w:numPr>
        <w:spacing w:before="0" w:after="0"/>
        <w:rPr/>
      </w:pPr>
      <w:hyperlink w:anchor="192">
        <w:r>
          <w:rPr>
            <w:rStyle w:val="InternetLink"/>
          </w:rPr>
          <w:t xml:space="preserve">Spaghetti mit Garnelen in Tomaten-Orangensauce </w:t>
        </w:r>
      </w:hyperlink>
    </w:p>
    <w:p>
      <w:pPr>
        <w:pStyle w:val="Normal"/>
        <w:numPr>
          <w:ilvl w:val="1"/>
          <w:numId w:val="3"/>
        </w:numPr>
        <w:spacing w:before="0" w:after="0"/>
        <w:rPr/>
      </w:pPr>
      <w:hyperlink w:anchor="193">
        <w:r>
          <w:rPr>
            <w:rStyle w:val="InternetLink"/>
          </w:rPr>
          <w:t xml:space="preserve">spaghetti mit garnelen und curry </w:t>
        </w:r>
      </w:hyperlink>
    </w:p>
    <w:p>
      <w:pPr>
        <w:pStyle w:val="Normal"/>
        <w:numPr>
          <w:ilvl w:val="1"/>
          <w:numId w:val="3"/>
        </w:numPr>
        <w:spacing w:before="0" w:after="0"/>
        <w:rPr/>
      </w:pPr>
      <w:hyperlink w:anchor="194">
        <w:r>
          <w:rPr>
            <w:rStyle w:val="InternetLink"/>
          </w:rPr>
          <w:t xml:space="preserve">Spaghetti mit Geflügelgeschnetzeltem </w:t>
        </w:r>
      </w:hyperlink>
    </w:p>
    <w:p>
      <w:pPr>
        <w:pStyle w:val="Normal"/>
        <w:numPr>
          <w:ilvl w:val="1"/>
          <w:numId w:val="3"/>
        </w:numPr>
        <w:spacing w:before="0" w:after="0"/>
        <w:rPr/>
      </w:pPr>
      <w:hyperlink w:anchor="195">
        <w:r>
          <w:rPr>
            <w:rStyle w:val="InternetLink"/>
          </w:rPr>
          <w:t xml:space="preserve">Spaghetti mit Gemüse-Soße (2 Pers.) </w:t>
        </w:r>
      </w:hyperlink>
    </w:p>
    <w:p>
      <w:pPr>
        <w:pStyle w:val="Normal"/>
        <w:numPr>
          <w:ilvl w:val="1"/>
          <w:numId w:val="3"/>
        </w:numPr>
        <w:spacing w:before="0" w:after="0"/>
        <w:rPr/>
      </w:pPr>
      <w:hyperlink w:anchor="196">
        <w:r>
          <w:rPr>
            <w:rStyle w:val="InternetLink"/>
          </w:rPr>
          <w:t xml:space="preserve">Spaghetti mit geschmolzenen Tomaten und Auberginen </w:t>
        </w:r>
      </w:hyperlink>
    </w:p>
    <w:p>
      <w:pPr>
        <w:pStyle w:val="Normal"/>
        <w:numPr>
          <w:ilvl w:val="1"/>
          <w:numId w:val="3"/>
        </w:numPr>
        <w:spacing w:before="0" w:after="0"/>
        <w:rPr/>
      </w:pPr>
      <w:hyperlink w:anchor="197">
        <w:r>
          <w:rPr>
            <w:rStyle w:val="InternetLink"/>
          </w:rPr>
          <w:t xml:space="preserve">Spaghetti mit Gorgonzola-Soße (für 2 Personen): </w:t>
        </w:r>
      </w:hyperlink>
    </w:p>
    <w:p>
      <w:pPr>
        <w:pStyle w:val="Normal"/>
        <w:numPr>
          <w:ilvl w:val="1"/>
          <w:numId w:val="3"/>
        </w:numPr>
        <w:spacing w:before="0" w:after="0"/>
        <w:rPr/>
      </w:pPr>
      <w:hyperlink w:anchor="198">
        <w:r>
          <w:rPr>
            <w:rStyle w:val="InternetLink"/>
          </w:rPr>
          <w:t xml:space="preserve">SPAGHETTI MIT GRÜNKOHL </w:t>
        </w:r>
      </w:hyperlink>
    </w:p>
    <w:p>
      <w:pPr>
        <w:pStyle w:val="Normal"/>
        <w:numPr>
          <w:ilvl w:val="1"/>
          <w:numId w:val="3"/>
        </w:numPr>
        <w:spacing w:before="0" w:after="0"/>
        <w:rPr/>
      </w:pPr>
      <w:hyperlink w:anchor="199">
        <w:r>
          <w:rPr>
            <w:rStyle w:val="InternetLink"/>
          </w:rPr>
          <w:t xml:space="preserve">Spaghetti mit Hackfleisch-Sauce </w:t>
        </w:r>
      </w:hyperlink>
    </w:p>
    <w:p>
      <w:pPr>
        <w:pStyle w:val="Normal"/>
        <w:numPr>
          <w:ilvl w:val="1"/>
          <w:numId w:val="3"/>
        </w:numPr>
        <w:spacing w:before="0" w:after="0"/>
        <w:rPr/>
      </w:pPr>
      <w:hyperlink w:anchor="200">
        <w:r>
          <w:rPr>
            <w:rStyle w:val="InternetLink"/>
          </w:rPr>
          <w:t xml:space="preserve">Spaghetti mit haehnchenkaesesauce, Sabo </w:t>
        </w:r>
      </w:hyperlink>
    </w:p>
    <w:p>
      <w:pPr>
        <w:pStyle w:val="Normal"/>
        <w:numPr>
          <w:ilvl w:val="1"/>
          <w:numId w:val="3"/>
        </w:numPr>
        <w:spacing w:before="0" w:after="0"/>
        <w:rPr/>
      </w:pPr>
      <w:hyperlink w:anchor="201">
        <w:r>
          <w:rPr>
            <w:rStyle w:val="InternetLink"/>
          </w:rPr>
          <w:t xml:space="preserve">Spaghetti Mit Huhn (Kapverdische Inseln) </w:t>
        </w:r>
      </w:hyperlink>
    </w:p>
    <w:p>
      <w:pPr>
        <w:pStyle w:val="Normal"/>
        <w:numPr>
          <w:ilvl w:val="1"/>
          <w:numId w:val="3"/>
        </w:numPr>
        <w:spacing w:before="0" w:after="0"/>
        <w:rPr/>
      </w:pPr>
      <w:hyperlink w:anchor="202">
        <w:r>
          <w:rPr>
            <w:rStyle w:val="InternetLink"/>
          </w:rPr>
          <w:t xml:space="preserve">Spaghetti mit Hühnerleber </w:t>
        </w:r>
      </w:hyperlink>
    </w:p>
    <w:p>
      <w:pPr>
        <w:pStyle w:val="Normal"/>
        <w:numPr>
          <w:ilvl w:val="1"/>
          <w:numId w:val="3"/>
        </w:numPr>
        <w:spacing w:before="0" w:after="0"/>
        <w:rPr/>
      </w:pPr>
      <w:hyperlink w:anchor="203">
        <w:r>
          <w:rPr>
            <w:rStyle w:val="InternetLink"/>
          </w:rPr>
          <w:t xml:space="preserve">SPAGHETTI MIT KALBFLEISCH IN SAFRAN </w:t>
        </w:r>
      </w:hyperlink>
    </w:p>
    <w:p>
      <w:pPr>
        <w:pStyle w:val="Normal"/>
        <w:numPr>
          <w:ilvl w:val="1"/>
          <w:numId w:val="3"/>
        </w:numPr>
        <w:spacing w:before="0" w:after="0"/>
        <w:rPr/>
      </w:pPr>
      <w:hyperlink w:anchor="204">
        <w:r>
          <w:rPr>
            <w:rStyle w:val="InternetLink"/>
          </w:rPr>
          <w:t xml:space="preserve">Spaghetti mit kalter gemuesesauce, Sabo </w:t>
        </w:r>
      </w:hyperlink>
    </w:p>
    <w:p>
      <w:pPr>
        <w:pStyle w:val="Normal"/>
        <w:numPr>
          <w:ilvl w:val="1"/>
          <w:numId w:val="3"/>
        </w:numPr>
        <w:spacing w:before="0" w:after="0"/>
        <w:rPr/>
      </w:pPr>
      <w:hyperlink w:anchor="205">
        <w:r>
          <w:rPr>
            <w:rStyle w:val="InternetLink"/>
          </w:rPr>
          <w:t xml:space="preserve">Spaghetti mit kalter Tomaten-Basilikum-Sauce </w:t>
        </w:r>
      </w:hyperlink>
    </w:p>
    <w:p>
      <w:pPr>
        <w:pStyle w:val="Normal"/>
        <w:numPr>
          <w:ilvl w:val="1"/>
          <w:numId w:val="3"/>
        </w:numPr>
        <w:spacing w:before="0" w:after="0"/>
        <w:rPr/>
      </w:pPr>
      <w:hyperlink w:anchor="206">
        <w:r>
          <w:rPr>
            <w:rStyle w:val="InternetLink"/>
          </w:rPr>
          <w:t xml:space="preserve">Spaghetti mit Kapern und Auberginen </w:t>
        </w:r>
      </w:hyperlink>
    </w:p>
    <w:p>
      <w:pPr>
        <w:pStyle w:val="Normal"/>
        <w:numPr>
          <w:ilvl w:val="1"/>
          <w:numId w:val="3"/>
        </w:numPr>
        <w:spacing w:before="0" w:after="0"/>
        <w:rPr/>
      </w:pPr>
      <w:hyperlink w:anchor="207">
        <w:r>
          <w:rPr>
            <w:rStyle w:val="InternetLink"/>
          </w:rPr>
          <w:t xml:space="preserve">Spaghetti mit Knoblauch, Peperoncino und getrockneten Tomaten </w:t>
        </w:r>
      </w:hyperlink>
    </w:p>
    <w:p>
      <w:pPr>
        <w:pStyle w:val="Normal"/>
        <w:numPr>
          <w:ilvl w:val="1"/>
          <w:numId w:val="3"/>
        </w:numPr>
        <w:spacing w:before="0" w:after="0"/>
        <w:rPr/>
      </w:pPr>
      <w:hyperlink w:anchor="208">
        <w:r>
          <w:rPr>
            <w:rStyle w:val="InternetLink"/>
          </w:rPr>
          <w:t xml:space="preserve">Spaghetti mit Knoblauch-Käsesauce </w:t>
        </w:r>
      </w:hyperlink>
    </w:p>
    <w:p>
      <w:pPr>
        <w:pStyle w:val="Normal"/>
        <w:numPr>
          <w:ilvl w:val="1"/>
          <w:numId w:val="3"/>
        </w:numPr>
        <w:spacing w:before="0" w:after="0"/>
        <w:rPr/>
      </w:pPr>
      <w:hyperlink w:anchor="209">
        <w:r>
          <w:rPr>
            <w:rStyle w:val="InternetLink"/>
          </w:rPr>
          <w:t xml:space="preserve">Spaghetti mit Krabben oder Garnelen </w:t>
        </w:r>
      </w:hyperlink>
    </w:p>
    <w:p>
      <w:pPr>
        <w:pStyle w:val="Normal"/>
        <w:numPr>
          <w:ilvl w:val="1"/>
          <w:numId w:val="3"/>
        </w:numPr>
        <w:spacing w:before="0" w:after="0"/>
        <w:rPr/>
      </w:pPr>
      <w:hyperlink w:anchor="210">
        <w:r>
          <w:rPr>
            <w:rStyle w:val="InternetLink"/>
          </w:rPr>
          <w:t xml:space="preserve">Spaghetti mit kraesekrauetersauce, Sabo </w:t>
        </w:r>
      </w:hyperlink>
    </w:p>
    <w:p>
      <w:pPr>
        <w:pStyle w:val="Normal"/>
        <w:numPr>
          <w:ilvl w:val="1"/>
          <w:numId w:val="3"/>
        </w:numPr>
        <w:spacing w:before="0" w:after="0"/>
        <w:rPr/>
      </w:pPr>
      <w:hyperlink w:anchor="211">
        <w:r>
          <w:rPr>
            <w:rStyle w:val="InternetLink"/>
          </w:rPr>
          <w:t xml:space="preserve">Spaghetti mit Kürbissauce </w:t>
        </w:r>
      </w:hyperlink>
    </w:p>
    <w:p>
      <w:pPr>
        <w:pStyle w:val="Normal"/>
        <w:numPr>
          <w:ilvl w:val="1"/>
          <w:numId w:val="3"/>
        </w:numPr>
        <w:spacing w:before="0" w:after="0"/>
        <w:rPr/>
      </w:pPr>
      <w:hyperlink w:anchor="212">
        <w:r>
          <w:rPr>
            <w:rStyle w:val="InternetLink"/>
          </w:rPr>
          <w:t xml:space="preserve">Spaghetti mit Lachs </w:t>
        </w:r>
      </w:hyperlink>
    </w:p>
    <w:p>
      <w:pPr>
        <w:pStyle w:val="Normal"/>
        <w:numPr>
          <w:ilvl w:val="1"/>
          <w:numId w:val="3"/>
        </w:numPr>
        <w:spacing w:before="0" w:after="0"/>
        <w:rPr/>
      </w:pPr>
      <w:hyperlink w:anchor="213">
        <w:r>
          <w:rPr>
            <w:rStyle w:val="InternetLink"/>
          </w:rPr>
          <w:t xml:space="preserve">Spaghetti mit Lachs-Artischocken-Sauce </w:t>
        </w:r>
      </w:hyperlink>
    </w:p>
    <w:p>
      <w:pPr>
        <w:pStyle w:val="Normal"/>
        <w:numPr>
          <w:ilvl w:val="1"/>
          <w:numId w:val="3"/>
        </w:numPr>
        <w:spacing w:before="0" w:after="0"/>
        <w:rPr/>
      </w:pPr>
      <w:hyperlink w:anchor="214">
        <w:r>
          <w:rPr>
            <w:rStyle w:val="InternetLink"/>
          </w:rPr>
          <w:t xml:space="preserve">Spaghetti mit Lachs-Zitronensauce </w:t>
        </w:r>
      </w:hyperlink>
    </w:p>
    <w:p>
      <w:pPr>
        <w:pStyle w:val="Normal"/>
        <w:numPr>
          <w:ilvl w:val="1"/>
          <w:numId w:val="3"/>
        </w:numPr>
        <w:spacing w:before="0" w:after="0"/>
        <w:rPr/>
      </w:pPr>
      <w:hyperlink w:anchor="215">
        <w:r>
          <w:rPr>
            <w:rStyle w:val="InternetLink"/>
          </w:rPr>
          <w:t xml:space="preserve">Spaghetti mit Lachssauce: 10 Personen </w:t>
        </w:r>
      </w:hyperlink>
    </w:p>
    <w:p>
      <w:pPr>
        <w:pStyle w:val="Normal"/>
        <w:numPr>
          <w:ilvl w:val="1"/>
          <w:numId w:val="3"/>
        </w:numPr>
        <w:spacing w:before="0" w:after="0"/>
        <w:rPr/>
      </w:pPr>
      <w:hyperlink w:anchor="216">
        <w:r>
          <w:rPr>
            <w:rStyle w:val="InternetLink"/>
          </w:rPr>
          <w:t xml:space="preserve">Spaghetti mit Lammsugo: </w:t>
        </w:r>
      </w:hyperlink>
    </w:p>
    <w:p>
      <w:pPr>
        <w:pStyle w:val="Normal"/>
        <w:numPr>
          <w:ilvl w:val="1"/>
          <w:numId w:val="3"/>
        </w:numPr>
        <w:spacing w:before="0" w:after="0"/>
        <w:rPr/>
      </w:pPr>
      <w:hyperlink w:anchor="217">
        <w:r>
          <w:rPr>
            <w:rStyle w:val="InternetLink"/>
          </w:rPr>
          <w:t>Spaghetti mit Limetten</w:t>
        </w:r>
      </w:hyperlink>
    </w:p>
    <w:p>
      <w:pPr>
        <w:pStyle w:val="Normal"/>
        <w:numPr>
          <w:ilvl w:val="1"/>
          <w:numId w:val="3"/>
        </w:numPr>
        <w:spacing w:before="0" w:after="0"/>
        <w:rPr/>
      </w:pPr>
      <w:hyperlink w:anchor="218">
        <w:r>
          <w:rPr>
            <w:rStyle w:val="InternetLink"/>
          </w:rPr>
          <w:t>Spaghetti mit Mandeln und Knoblauch</w:t>
        </w:r>
      </w:hyperlink>
    </w:p>
    <w:p>
      <w:pPr>
        <w:pStyle w:val="Normal"/>
        <w:numPr>
          <w:ilvl w:val="1"/>
          <w:numId w:val="3"/>
        </w:numPr>
        <w:spacing w:before="0" w:after="0"/>
        <w:rPr/>
      </w:pPr>
      <w:hyperlink w:anchor="219">
        <w:r>
          <w:rPr>
            <w:rStyle w:val="InternetLink"/>
          </w:rPr>
          <w:t xml:space="preserve">Spaghetti mit Mandelpesto, Erbsen und Schinken </w:t>
        </w:r>
      </w:hyperlink>
    </w:p>
    <w:p>
      <w:pPr>
        <w:pStyle w:val="Normal"/>
        <w:numPr>
          <w:ilvl w:val="1"/>
          <w:numId w:val="3"/>
        </w:numPr>
        <w:spacing w:before="0" w:after="0"/>
        <w:rPr/>
      </w:pPr>
      <w:hyperlink w:anchor="220">
        <w:r>
          <w:rPr>
            <w:rStyle w:val="InternetLink"/>
          </w:rPr>
          <w:t xml:space="preserve">Spaghetti mit marinierten Auberginen und Paprika </w:t>
        </w:r>
      </w:hyperlink>
    </w:p>
    <w:p>
      <w:pPr>
        <w:pStyle w:val="Normal"/>
        <w:numPr>
          <w:ilvl w:val="1"/>
          <w:numId w:val="3"/>
        </w:numPr>
        <w:spacing w:before="0" w:after="0"/>
        <w:rPr/>
      </w:pPr>
      <w:hyperlink w:anchor="221">
        <w:r>
          <w:rPr>
            <w:rStyle w:val="InternetLink"/>
          </w:rPr>
          <w:t>Spaghetti mit Meeresfrüchten in Folie</w:t>
        </w:r>
      </w:hyperlink>
    </w:p>
    <w:p>
      <w:pPr>
        <w:pStyle w:val="Normal"/>
        <w:numPr>
          <w:ilvl w:val="1"/>
          <w:numId w:val="3"/>
        </w:numPr>
        <w:spacing w:before="0" w:after="0"/>
        <w:rPr/>
      </w:pPr>
      <w:hyperlink w:anchor="222">
        <w:r>
          <w:rPr>
            <w:rStyle w:val="InternetLink"/>
          </w:rPr>
          <w:t xml:space="preserve">SPAGHETTI MIT MIESMUSCHELN UND TOMATEN </w:t>
        </w:r>
      </w:hyperlink>
    </w:p>
    <w:p>
      <w:pPr>
        <w:pStyle w:val="Normal"/>
        <w:numPr>
          <w:ilvl w:val="1"/>
          <w:numId w:val="3"/>
        </w:numPr>
        <w:spacing w:before="0" w:after="0"/>
        <w:rPr/>
      </w:pPr>
      <w:hyperlink w:anchor="223">
        <w:r>
          <w:rPr>
            <w:rStyle w:val="InternetLink"/>
          </w:rPr>
          <w:t xml:space="preserve">Spaghetti mit Möhren-Knoblauch-Sauce </w:t>
        </w:r>
      </w:hyperlink>
    </w:p>
    <w:p>
      <w:pPr>
        <w:pStyle w:val="Normal"/>
        <w:numPr>
          <w:ilvl w:val="1"/>
          <w:numId w:val="3"/>
        </w:numPr>
        <w:spacing w:before="0" w:after="0"/>
        <w:rPr/>
      </w:pPr>
      <w:hyperlink w:anchor="224">
        <w:r>
          <w:rPr>
            <w:rStyle w:val="InternetLink"/>
          </w:rPr>
          <w:t xml:space="preserve">Spaghetti mit Mozzarella, überbacken </w:t>
        </w:r>
      </w:hyperlink>
    </w:p>
    <w:p>
      <w:pPr>
        <w:pStyle w:val="Normal"/>
        <w:numPr>
          <w:ilvl w:val="1"/>
          <w:numId w:val="3"/>
        </w:numPr>
        <w:spacing w:before="0" w:after="0"/>
        <w:rPr/>
      </w:pPr>
      <w:hyperlink w:anchor="225">
        <w:r>
          <w:rPr>
            <w:rStyle w:val="InternetLink"/>
          </w:rPr>
          <w:t xml:space="preserve">Spaghetti mit Nuß-Knoblauch-Sauce </w:t>
        </w:r>
      </w:hyperlink>
    </w:p>
    <w:p>
      <w:pPr>
        <w:pStyle w:val="Normal"/>
        <w:numPr>
          <w:ilvl w:val="1"/>
          <w:numId w:val="3"/>
        </w:numPr>
        <w:spacing w:before="0" w:after="0"/>
        <w:rPr/>
      </w:pPr>
      <w:hyperlink w:anchor="226">
        <w:r>
          <w:rPr>
            <w:rStyle w:val="InternetLink"/>
          </w:rPr>
          <w:t xml:space="preserve">Spaghetti mit Okraschoten (4 Personen) </w:t>
        </w:r>
      </w:hyperlink>
    </w:p>
    <w:p>
      <w:pPr>
        <w:pStyle w:val="Normal"/>
        <w:numPr>
          <w:ilvl w:val="1"/>
          <w:numId w:val="3"/>
        </w:numPr>
        <w:spacing w:before="0" w:after="0"/>
        <w:rPr/>
      </w:pPr>
      <w:hyperlink w:anchor="227">
        <w:r>
          <w:rPr>
            <w:rStyle w:val="InternetLink"/>
          </w:rPr>
          <w:t xml:space="preserve">Spaghetti mit Oliven </w:t>
        </w:r>
      </w:hyperlink>
    </w:p>
    <w:p>
      <w:pPr>
        <w:pStyle w:val="Normal"/>
        <w:numPr>
          <w:ilvl w:val="1"/>
          <w:numId w:val="3"/>
        </w:numPr>
        <w:spacing w:before="0" w:after="0"/>
        <w:rPr/>
      </w:pPr>
      <w:hyperlink w:anchor="228">
        <w:r>
          <w:rPr>
            <w:rStyle w:val="InternetLink"/>
          </w:rPr>
          <w:t>Spaghetti mit oliven,peperocino, Sabo</w:t>
        </w:r>
      </w:hyperlink>
    </w:p>
    <w:p>
      <w:pPr>
        <w:pStyle w:val="Normal"/>
        <w:numPr>
          <w:ilvl w:val="1"/>
          <w:numId w:val="3"/>
        </w:numPr>
        <w:spacing w:before="0" w:after="0"/>
        <w:rPr/>
      </w:pPr>
      <w:hyperlink w:anchor="229">
        <w:r>
          <w:rPr>
            <w:rStyle w:val="InternetLink"/>
          </w:rPr>
          <w:t xml:space="preserve">Spaghetti mit Ossobucco </w:t>
        </w:r>
      </w:hyperlink>
    </w:p>
    <w:p>
      <w:pPr>
        <w:pStyle w:val="Normal"/>
        <w:numPr>
          <w:ilvl w:val="1"/>
          <w:numId w:val="3"/>
        </w:numPr>
        <w:spacing w:before="0" w:after="0"/>
        <w:rPr/>
      </w:pPr>
      <w:hyperlink w:anchor="230">
        <w:r>
          <w:rPr>
            <w:rStyle w:val="InternetLink"/>
          </w:rPr>
          <w:t xml:space="preserve">Spaghetti mit Paprika und Pinienkernen </w:t>
        </w:r>
      </w:hyperlink>
    </w:p>
    <w:p>
      <w:pPr>
        <w:pStyle w:val="Normal"/>
        <w:numPr>
          <w:ilvl w:val="1"/>
          <w:numId w:val="3"/>
        </w:numPr>
        <w:spacing w:before="0" w:after="0"/>
        <w:rPr/>
      </w:pPr>
      <w:hyperlink w:anchor="231">
        <w:r>
          <w:rPr>
            <w:rStyle w:val="InternetLink"/>
          </w:rPr>
          <w:t xml:space="preserve">Spaghetti mit Paprika-Peso: </w:t>
        </w:r>
      </w:hyperlink>
    </w:p>
    <w:p>
      <w:pPr>
        <w:pStyle w:val="Normal"/>
        <w:numPr>
          <w:ilvl w:val="1"/>
          <w:numId w:val="3"/>
        </w:numPr>
        <w:spacing w:before="0" w:after="0"/>
        <w:rPr/>
      </w:pPr>
      <w:hyperlink w:anchor="232">
        <w:r>
          <w:rPr>
            <w:rStyle w:val="InternetLink"/>
          </w:rPr>
          <w:t xml:space="preserve">Spaghetti mit paprikakrabbensauce, Sabo </w:t>
        </w:r>
      </w:hyperlink>
    </w:p>
    <w:p>
      <w:pPr>
        <w:pStyle w:val="Normal"/>
        <w:numPr>
          <w:ilvl w:val="1"/>
          <w:numId w:val="3"/>
        </w:numPr>
        <w:spacing w:before="0" w:after="0"/>
        <w:rPr/>
      </w:pPr>
      <w:hyperlink w:anchor="233">
        <w:r>
          <w:rPr>
            <w:rStyle w:val="InternetLink"/>
          </w:rPr>
          <w:t xml:space="preserve">Spaghetti mit Parmaschinken und Ei: </w:t>
        </w:r>
      </w:hyperlink>
    </w:p>
    <w:p>
      <w:pPr>
        <w:pStyle w:val="Normal"/>
        <w:numPr>
          <w:ilvl w:val="1"/>
          <w:numId w:val="3"/>
        </w:numPr>
        <w:spacing w:before="0" w:after="0"/>
        <w:rPr/>
      </w:pPr>
      <w:hyperlink w:anchor="234">
        <w:r>
          <w:rPr>
            <w:rStyle w:val="InternetLink"/>
          </w:rPr>
          <w:t xml:space="preserve">Spaghetti mit Pesto </w:t>
        </w:r>
      </w:hyperlink>
    </w:p>
    <w:p>
      <w:pPr>
        <w:pStyle w:val="Normal"/>
        <w:numPr>
          <w:ilvl w:val="1"/>
          <w:numId w:val="3"/>
        </w:numPr>
        <w:spacing w:before="0" w:after="0"/>
        <w:rPr/>
      </w:pPr>
      <w:hyperlink w:anchor="235">
        <w:r>
          <w:rPr>
            <w:rStyle w:val="InternetLink"/>
          </w:rPr>
          <w:t xml:space="preserve">Spaghetti mit Pesto-Mascarponesauce: </w:t>
        </w:r>
      </w:hyperlink>
    </w:p>
    <w:p>
      <w:pPr>
        <w:pStyle w:val="Normal"/>
        <w:numPr>
          <w:ilvl w:val="1"/>
          <w:numId w:val="3"/>
        </w:numPr>
        <w:spacing w:before="0" w:after="0"/>
        <w:rPr/>
      </w:pPr>
      <w:hyperlink w:anchor="236">
        <w:r>
          <w:rPr>
            <w:rStyle w:val="InternetLink"/>
          </w:rPr>
          <w:t xml:space="preserve">Spaghetti mit Pilzbutter und Entenleber </w:t>
        </w:r>
      </w:hyperlink>
    </w:p>
    <w:p>
      <w:pPr>
        <w:pStyle w:val="Normal"/>
        <w:numPr>
          <w:ilvl w:val="1"/>
          <w:numId w:val="3"/>
        </w:numPr>
        <w:spacing w:before="0" w:after="0"/>
        <w:rPr/>
      </w:pPr>
      <w:hyperlink w:anchor="237">
        <w:r>
          <w:rPr>
            <w:rStyle w:val="InternetLink"/>
          </w:rPr>
          <w:t xml:space="preserve">Spaghetti mit Pilzen </w:t>
        </w:r>
      </w:hyperlink>
    </w:p>
    <w:p>
      <w:pPr>
        <w:pStyle w:val="Normal"/>
        <w:numPr>
          <w:ilvl w:val="1"/>
          <w:numId w:val="3"/>
        </w:numPr>
        <w:spacing w:before="0" w:after="0"/>
        <w:rPr/>
      </w:pPr>
      <w:hyperlink w:anchor="238">
        <w:r>
          <w:rPr>
            <w:rStyle w:val="InternetLink"/>
          </w:rPr>
          <w:t xml:space="preserve">Spaghetti mit Räucherlachs </w:t>
        </w:r>
      </w:hyperlink>
    </w:p>
    <w:p>
      <w:pPr>
        <w:pStyle w:val="Normal"/>
        <w:numPr>
          <w:ilvl w:val="1"/>
          <w:numId w:val="3"/>
        </w:numPr>
        <w:spacing w:before="0" w:after="0"/>
        <w:rPr/>
      </w:pPr>
      <w:hyperlink w:anchor="239">
        <w:r>
          <w:rPr>
            <w:rStyle w:val="InternetLink"/>
          </w:rPr>
          <w:t xml:space="preserve">Spaghetti mit Riesengarnelen, Knoblauch und Peperoni, Anja </w:t>
        </w:r>
      </w:hyperlink>
    </w:p>
    <w:p>
      <w:pPr>
        <w:pStyle w:val="Normal"/>
        <w:numPr>
          <w:ilvl w:val="1"/>
          <w:numId w:val="3"/>
        </w:numPr>
        <w:spacing w:before="0" w:after="0"/>
        <w:rPr/>
      </w:pPr>
      <w:hyperlink w:anchor="240">
        <w:r>
          <w:rPr>
            <w:rStyle w:val="InternetLink"/>
          </w:rPr>
          <w:t xml:space="preserve">Spaghetti mit rohem Lachs &amp; Algen </w:t>
        </w:r>
      </w:hyperlink>
    </w:p>
    <w:p>
      <w:pPr>
        <w:pStyle w:val="Normal"/>
        <w:numPr>
          <w:ilvl w:val="1"/>
          <w:numId w:val="3"/>
        </w:numPr>
        <w:spacing w:before="0" w:after="0"/>
        <w:rPr/>
      </w:pPr>
      <w:hyperlink w:anchor="241">
        <w:r>
          <w:rPr>
            <w:rStyle w:val="InternetLink"/>
          </w:rPr>
          <w:t xml:space="preserve">Spaghetti mit rohen Tomaten, Mozarella und Ricotta </w:t>
        </w:r>
      </w:hyperlink>
    </w:p>
    <w:p>
      <w:pPr>
        <w:pStyle w:val="Normal"/>
        <w:numPr>
          <w:ilvl w:val="1"/>
          <w:numId w:val="3"/>
        </w:numPr>
        <w:spacing w:before="0" w:after="0"/>
        <w:rPr/>
      </w:pPr>
      <w:hyperlink w:anchor="242">
        <w:r>
          <w:rPr>
            <w:rStyle w:val="InternetLink"/>
          </w:rPr>
          <w:t xml:space="preserve">spaghetti mit rucola </w:t>
        </w:r>
      </w:hyperlink>
    </w:p>
    <w:p>
      <w:pPr>
        <w:pStyle w:val="Normal"/>
        <w:numPr>
          <w:ilvl w:val="1"/>
          <w:numId w:val="3"/>
        </w:numPr>
        <w:spacing w:before="0" w:after="0"/>
        <w:rPr/>
      </w:pPr>
      <w:hyperlink w:anchor="243">
        <w:r>
          <w:rPr>
            <w:rStyle w:val="InternetLink"/>
          </w:rPr>
          <w:t xml:space="preserve">Spaghetti mit Sahne-Kräuter-Sauce </w:t>
        </w:r>
      </w:hyperlink>
    </w:p>
    <w:p>
      <w:pPr>
        <w:pStyle w:val="Normal"/>
        <w:numPr>
          <w:ilvl w:val="1"/>
          <w:numId w:val="3"/>
        </w:numPr>
        <w:spacing w:before="0" w:after="0"/>
        <w:rPr/>
      </w:pPr>
      <w:hyperlink w:anchor="244">
        <w:r>
          <w:rPr>
            <w:rStyle w:val="InternetLink"/>
          </w:rPr>
          <w:t xml:space="preserve">Spaghetti mit Sahne-Zucchini-Sauce </w:t>
        </w:r>
      </w:hyperlink>
    </w:p>
    <w:p>
      <w:pPr>
        <w:pStyle w:val="Normal"/>
        <w:numPr>
          <w:ilvl w:val="1"/>
          <w:numId w:val="3"/>
        </w:numPr>
        <w:spacing w:before="0" w:after="0"/>
        <w:rPr/>
      </w:pPr>
      <w:hyperlink w:anchor="245">
        <w:r>
          <w:rPr>
            <w:rStyle w:val="InternetLink"/>
          </w:rPr>
          <w:t xml:space="preserve">Spaghetti mit sahnekoblauchsauce, Sabo </w:t>
        </w:r>
      </w:hyperlink>
    </w:p>
    <w:p>
      <w:pPr>
        <w:pStyle w:val="Normal"/>
        <w:numPr>
          <w:ilvl w:val="1"/>
          <w:numId w:val="3"/>
        </w:numPr>
        <w:spacing w:before="0" w:after="0"/>
        <w:rPr/>
      </w:pPr>
      <w:hyperlink w:anchor="246">
        <w:r>
          <w:rPr>
            <w:rStyle w:val="InternetLink"/>
          </w:rPr>
          <w:t xml:space="preserve">Spaghetti mit salami,paprika und schafkaese, Sabo </w:t>
        </w:r>
      </w:hyperlink>
    </w:p>
    <w:p>
      <w:pPr>
        <w:pStyle w:val="Normal"/>
        <w:numPr>
          <w:ilvl w:val="1"/>
          <w:numId w:val="3"/>
        </w:numPr>
        <w:spacing w:before="0" w:after="0"/>
        <w:rPr/>
      </w:pPr>
      <w:hyperlink w:anchor="247">
        <w:r>
          <w:rPr>
            <w:rStyle w:val="InternetLink"/>
          </w:rPr>
          <w:t xml:space="preserve">Spaghetti mit Salsa rossa </w:t>
        </w:r>
      </w:hyperlink>
    </w:p>
    <w:p>
      <w:pPr>
        <w:pStyle w:val="Normal"/>
        <w:numPr>
          <w:ilvl w:val="1"/>
          <w:numId w:val="3"/>
        </w:numPr>
        <w:spacing w:before="0" w:after="0"/>
        <w:rPr/>
      </w:pPr>
      <w:hyperlink w:anchor="248">
        <w:r>
          <w:rPr>
            <w:rStyle w:val="InternetLink"/>
          </w:rPr>
          <w:t>Spaghetti mit Sardellen und Oliven</w:t>
        </w:r>
      </w:hyperlink>
    </w:p>
    <w:p>
      <w:pPr>
        <w:pStyle w:val="Normal"/>
        <w:numPr>
          <w:ilvl w:val="1"/>
          <w:numId w:val="3"/>
        </w:numPr>
        <w:spacing w:before="0" w:after="0"/>
        <w:rPr/>
      </w:pPr>
      <w:hyperlink w:anchor="249">
        <w:r>
          <w:rPr>
            <w:rStyle w:val="InternetLink"/>
          </w:rPr>
          <w:t xml:space="preserve">Spaghetti mit sardellen,getrockneten chillie </w:t>
        </w:r>
      </w:hyperlink>
    </w:p>
    <w:p>
      <w:pPr>
        <w:pStyle w:val="Normal"/>
        <w:numPr>
          <w:ilvl w:val="1"/>
          <w:numId w:val="3"/>
        </w:numPr>
        <w:spacing w:before="0" w:after="0"/>
        <w:rPr/>
      </w:pPr>
      <w:hyperlink w:anchor="250">
        <w:r>
          <w:rPr>
            <w:rStyle w:val="InternetLink"/>
          </w:rPr>
          <w:t xml:space="preserve">Spaghetti mit Scampi Mexicana </w:t>
        </w:r>
      </w:hyperlink>
    </w:p>
    <w:p>
      <w:pPr>
        <w:pStyle w:val="Normal"/>
        <w:numPr>
          <w:ilvl w:val="1"/>
          <w:numId w:val="3"/>
        </w:numPr>
        <w:spacing w:before="0" w:after="0"/>
        <w:rPr/>
      </w:pPr>
      <w:hyperlink w:anchor="251">
        <w:r>
          <w:rPr>
            <w:rStyle w:val="InternetLink"/>
          </w:rPr>
          <w:t xml:space="preserve">Spaghetti mit scharfem Thai - Sugo </w:t>
        </w:r>
      </w:hyperlink>
    </w:p>
    <w:p>
      <w:pPr>
        <w:pStyle w:val="Normal"/>
        <w:numPr>
          <w:ilvl w:val="1"/>
          <w:numId w:val="3"/>
        </w:numPr>
        <w:spacing w:before="0" w:after="0"/>
        <w:rPr/>
      </w:pPr>
      <w:hyperlink w:anchor="252">
        <w:r>
          <w:rPr>
            <w:rStyle w:val="InternetLink"/>
          </w:rPr>
          <w:t>Spaghetti mit schinken und artischocken, Sabo</w:t>
        </w:r>
      </w:hyperlink>
    </w:p>
    <w:p>
      <w:pPr>
        <w:pStyle w:val="Normal"/>
        <w:numPr>
          <w:ilvl w:val="1"/>
          <w:numId w:val="3"/>
        </w:numPr>
        <w:spacing w:before="0" w:after="0"/>
        <w:rPr/>
      </w:pPr>
      <w:hyperlink w:anchor="253">
        <w:r>
          <w:rPr>
            <w:rStyle w:val="InternetLink"/>
          </w:rPr>
          <w:t xml:space="preserve">Spaghetti mit schinken und pepronisauce, Sabo </w:t>
        </w:r>
      </w:hyperlink>
    </w:p>
    <w:p>
      <w:pPr>
        <w:pStyle w:val="Normal"/>
        <w:numPr>
          <w:ilvl w:val="1"/>
          <w:numId w:val="3"/>
        </w:numPr>
        <w:spacing w:before="0" w:after="0"/>
        <w:rPr/>
      </w:pPr>
      <w:hyperlink w:anchor="254">
        <w:r>
          <w:rPr>
            <w:rStyle w:val="InternetLink"/>
          </w:rPr>
          <w:t xml:space="preserve">Spaghetti mit Schinken-Sahne-Soße ( 4-6Pers.) </w:t>
        </w:r>
      </w:hyperlink>
    </w:p>
    <w:p>
      <w:pPr>
        <w:pStyle w:val="Normal"/>
        <w:numPr>
          <w:ilvl w:val="1"/>
          <w:numId w:val="3"/>
        </w:numPr>
        <w:spacing w:before="0" w:after="0"/>
        <w:rPr/>
      </w:pPr>
      <w:hyperlink w:anchor="255">
        <w:r>
          <w:rPr>
            <w:rStyle w:val="InternetLink"/>
          </w:rPr>
          <w:t xml:space="preserve">Spaghetti mit schneller Bolognaisesauce: </w:t>
        </w:r>
      </w:hyperlink>
    </w:p>
    <w:p>
      <w:pPr>
        <w:pStyle w:val="Normal"/>
        <w:numPr>
          <w:ilvl w:val="1"/>
          <w:numId w:val="3"/>
        </w:numPr>
        <w:spacing w:before="0" w:after="0"/>
        <w:rPr/>
      </w:pPr>
      <w:hyperlink w:anchor="256">
        <w:r>
          <w:rPr>
            <w:rStyle w:val="InternetLink"/>
          </w:rPr>
          <w:t xml:space="preserve">Spaghetti mit schweinefleisch und paprika, Sabo </w:t>
        </w:r>
      </w:hyperlink>
    </w:p>
    <w:p>
      <w:pPr>
        <w:pStyle w:val="Normal"/>
        <w:numPr>
          <w:ilvl w:val="1"/>
          <w:numId w:val="3"/>
        </w:numPr>
        <w:spacing w:before="0" w:after="0"/>
        <w:rPr/>
      </w:pPr>
      <w:hyperlink w:anchor="257">
        <w:r>
          <w:rPr>
            <w:rStyle w:val="InternetLink"/>
          </w:rPr>
          <w:t xml:space="preserve">Spaghetti mit Shrimps </w:t>
        </w:r>
      </w:hyperlink>
    </w:p>
    <w:p>
      <w:pPr>
        <w:pStyle w:val="Normal"/>
        <w:numPr>
          <w:ilvl w:val="1"/>
          <w:numId w:val="3"/>
        </w:numPr>
        <w:spacing w:before="0" w:after="0"/>
        <w:rPr/>
      </w:pPr>
      <w:hyperlink w:anchor="258">
        <w:r>
          <w:rPr>
            <w:rStyle w:val="InternetLink"/>
          </w:rPr>
          <w:t xml:space="preserve">SPAGHETTI MIT SHRIMPS (Feine Küche) </w:t>
        </w:r>
      </w:hyperlink>
    </w:p>
    <w:p>
      <w:pPr>
        <w:pStyle w:val="Normal"/>
        <w:numPr>
          <w:ilvl w:val="1"/>
          <w:numId w:val="3"/>
        </w:numPr>
        <w:spacing w:before="0" w:after="0"/>
        <w:rPr/>
      </w:pPr>
      <w:hyperlink w:anchor="259">
        <w:r>
          <w:rPr>
            <w:rStyle w:val="InternetLink"/>
          </w:rPr>
          <w:t xml:space="preserve">Spaghetti mit Shrimps und Parmesan </w:t>
        </w:r>
      </w:hyperlink>
    </w:p>
    <w:p>
      <w:pPr>
        <w:pStyle w:val="Normal"/>
        <w:numPr>
          <w:ilvl w:val="1"/>
          <w:numId w:val="3"/>
        </w:numPr>
        <w:spacing w:before="0" w:after="0"/>
        <w:rPr/>
      </w:pPr>
      <w:hyperlink w:anchor="260">
        <w:r>
          <w:rPr>
            <w:rStyle w:val="InternetLink"/>
          </w:rPr>
          <w:t xml:space="preserve">Spaghetti mit speck und paprika, Sabo </w:t>
        </w:r>
      </w:hyperlink>
    </w:p>
    <w:p>
      <w:pPr>
        <w:pStyle w:val="Normal"/>
        <w:numPr>
          <w:ilvl w:val="1"/>
          <w:numId w:val="3"/>
        </w:numPr>
        <w:spacing w:before="0" w:after="0"/>
        <w:rPr/>
      </w:pPr>
      <w:hyperlink w:anchor="261">
        <w:r>
          <w:rPr>
            <w:rStyle w:val="InternetLink"/>
          </w:rPr>
          <w:t>Spaghetti mit Speck und Peperoncino</w:t>
        </w:r>
      </w:hyperlink>
    </w:p>
    <w:p>
      <w:pPr>
        <w:pStyle w:val="Normal"/>
        <w:numPr>
          <w:ilvl w:val="1"/>
          <w:numId w:val="3"/>
        </w:numPr>
        <w:spacing w:before="0" w:after="0"/>
        <w:rPr/>
      </w:pPr>
      <w:hyperlink w:anchor="262">
        <w:r>
          <w:rPr>
            <w:rStyle w:val="InternetLink"/>
          </w:rPr>
          <w:t xml:space="preserve">Spaghetti mit speck und zwiebeln, Sabo </w:t>
        </w:r>
      </w:hyperlink>
    </w:p>
    <w:p>
      <w:pPr>
        <w:pStyle w:val="Normal"/>
        <w:numPr>
          <w:ilvl w:val="1"/>
          <w:numId w:val="3"/>
        </w:numPr>
        <w:spacing w:before="0" w:after="0"/>
        <w:rPr/>
      </w:pPr>
      <w:hyperlink w:anchor="263">
        <w:r>
          <w:rPr>
            <w:rStyle w:val="InternetLink"/>
          </w:rPr>
          <w:t xml:space="preserve">Spaghetti mit Spinat-Sahne-Sauce (für 4) </w:t>
        </w:r>
      </w:hyperlink>
    </w:p>
    <w:p>
      <w:pPr>
        <w:pStyle w:val="Normal"/>
        <w:numPr>
          <w:ilvl w:val="1"/>
          <w:numId w:val="3"/>
        </w:numPr>
        <w:spacing w:before="0" w:after="0"/>
        <w:rPr/>
      </w:pPr>
      <w:hyperlink w:anchor="264">
        <w:r>
          <w:rPr>
            <w:rStyle w:val="InternetLink"/>
          </w:rPr>
          <w:t xml:space="preserve">Spaghetti mit Steinpilzen </w:t>
        </w:r>
      </w:hyperlink>
    </w:p>
    <w:p>
      <w:pPr>
        <w:pStyle w:val="Normal"/>
        <w:numPr>
          <w:ilvl w:val="1"/>
          <w:numId w:val="3"/>
        </w:numPr>
        <w:spacing w:before="0" w:after="0"/>
        <w:rPr/>
      </w:pPr>
      <w:hyperlink w:anchor="265">
        <w:r>
          <w:rPr>
            <w:rStyle w:val="InternetLink"/>
          </w:rPr>
          <w:t xml:space="preserve">Spaghetti mit Steinpilzen </w:t>
        </w:r>
      </w:hyperlink>
    </w:p>
    <w:p>
      <w:pPr>
        <w:pStyle w:val="Normal"/>
        <w:numPr>
          <w:ilvl w:val="1"/>
          <w:numId w:val="3"/>
        </w:numPr>
        <w:spacing w:before="0" w:after="0"/>
        <w:rPr/>
      </w:pPr>
      <w:hyperlink w:anchor="266">
        <w:r>
          <w:rPr>
            <w:rStyle w:val="InternetLink"/>
          </w:rPr>
          <w:t xml:space="preserve">Spaghetti mit Thunfisch </w:t>
        </w:r>
      </w:hyperlink>
    </w:p>
    <w:p>
      <w:pPr>
        <w:pStyle w:val="Normal"/>
        <w:numPr>
          <w:ilvl w:val="1"/>
          <w:numId w:val="3"/>
        </w:numPr>
        <w:spacing w:before="0" w:after="0"/>
        <w:rPr/>
      </w:pPr>
      <w:hyperlink w:anchor="267">
        <w:r>
          <w:rPr>
            <w:rStyle w:val="InternetLink"/>
          </w:rPr>
          <w:t xml:space="preserve">Spaghetti mit Thunfisch </w:t>
        </w:r>
      </w:hyperlink>
    </w:p>
    <w:p>
      <w:pPr>
        <w:pStyle w:val="Normal"/>
        <w:numPr>
          <w:ilvl w:val="1"/>
          <w:numId w:val="3"/>
        </w:numPr>
        <w:spacing w:before="0" w:after="0"/>
        <w:rPr/>
      </w:pPr>
      <w:hyperlink w:anchor="268">
        <w:r>
          <w:rPr>
            <w:rStyle w:val="InternetLink"/>
          </w:rPr>
          <w:t xml:space="preserve">Spaghetti mit Thunfisch </w:t>
        </w:r>
      </w:hyperlink>
    </w:p>
    <w:p>
      <w:pPr>
        <w:pStyle w:val="Normal"/>
        <w:numPr>
          <w:ilvl w:val="1"/>
          <w:numId w:val="3"/>
        </w:numPr>
        <w:spacing w:before="0" w:after="0"/>
        <w:rPr/>
      </w:pPr>
      <w:hyperlink w:anchor="269">
        <w:r>
          <w:rPr>
            <w:rStyle w:val="InternetLink"/>
          </w:rPr>
          <w:t xml:space="preserve">Spaghetti mit thunfischkrauetersauce, Sabo </w:t>
        </w:r>
      </w:hyperlink>
    </w:p>
    <w:p>
      <w:pPr>
        <w:pStyle w:val="Normal"/>
        <w:numPr>
          <w:ilvl w:val="1"/>
          <w:numId w:val="3"/>
        </w:numPr>
        <w:spacing w:before="0" w:after="0"/>
        <w:rPr/>
      </w:pPr>
      <w:hyperlink w:anchor="270">
        <w:r>
          <w:rPr>
            <w:rStyle w:val="InternetLink"/>
          </w:rPr>
          <w:t xml:space="preserve">Spaghetti mit Tomaten Miz Sauce </w:t>
        </w:r>
      </w:hyperlink>
    </w:p>
    <w:p>
      <w:pPr>
        <w:pStyle w:val="Normal"/>
        <w:numPr>
          <w:ilvl w:val="1"/>
          <w:numId w:val="3"/>
        </w:numPr>
        <w:spacing w:before="0" w:after="0"/>
        <w:rPr/>
      </w:pPr>
      <w:hyperlink w:anchor="271">
        <w:r>
          <w:rPr>
            <w:rStyle w:val="InternetLink"/>
          </w:rPr>
          <w:t xml:space="preserve">Spaghetti mit Tomatensauce und Hackbällchen </w:t>
        </w:r>
      </w:hyperlink>
    </w:p>
    <w:p>
      <w:pPr>
        <w:pStyle w:val="Normal"/>
        <w:numPr>
          <w:ilvl w:val="1"/>
          <w:numId w:val="3"/>
        </w:numPr>
        <w:spacing w:before="0" w:after="0"/>
        <w:rPr/>
      </w:pPr>
      <w:hyperlink w:anchor="272">
        <w:r>
          <w:rPr>
            <w:rStyle w:val="InternetLink"/>
          </w:rPr>
          <w:t xml:space="preserve">Spaghetti mit Vier-Käse-So¦ße </w:t>
        </w:r>
      </w:hyperlink>
    </w:p>
    <w:p>
      <w:pPr>
        <w:pStyle w:val="Normal"/>
        <w:numPr>
          <w:ilvl w:val="1"/>
          <w:numId w:val="3"/>
        </w:numPr>
        <w:spacing w:before="0" w:after="0"/>
        <w:rPr/>
      </w:pPr>
      <w:hyperlink w:anchor="273">
        <w:r>
          <w:rPr>
            <w:rStyle w:val="InternetLink"/>
          </w:rPr>
          <w:t xml:space="preserve">Spaghetti mit Walnuss-Sauce </w:t>
        </w:r>
      </w:hyperlink>
    </w:p>
    <w:p>
      <w:pPr>
        <w:pStyle w:val="Normal"/>
        <w:numPr>
          <w:ilvl w:val="1"/>
          <w:numId w:val="3"/>
        </w:numPr>
        <w:spacing w:before="0" w:after="0"/>
        <w:rPr/>
      </w:pPr>
      <w:hyperlink w:anchor="274">
        <w:r>
          <w:rPr>
            <w:rStyle w:val="InternetLink"/>
          </w:rPr>
          <w:t xml:space="preserve">Spaghetti mit Wirsing-Schinken-Sauce </w:t>
        </w:r>
      </w:hyperlink>
    </w:p>
    <w:p>
      <w:pPr>
        <w:pStyle w:val="Normal"/>
        <w:numPr>
          <w:ilvl w:val="1"/>
          <w:numId w:val="3"/>
        </w:numPr>
        <w:spacing w:before="0" w:after="0"/>
        <w:rPr/>
      </w:pPr>
      <w:hyperlink w:anchor="275">
        <w:r>
          <w:rPr>
            <w:rStyle w:val="InternetLink"/>
          </w:rPr>
          <w:t xml:space="preserve">Spaghetti mit Ziegenkäse und Trauben </w:t>
        </w:r>
      </w:hyperlink>
    </w:p>
    <w:p>
      <w:pPr>
        <w:pStyle w:val="Normal"/>
        <w:numPr>
          <w:ilvl w:val="1"/>
          <w:numId w:val="3"/>
        </w:numPr>
        <w:spacing w:before="0" w:after="0"/>
        <w:rPr/>
      </w:pPr>
      <w:hyperlink w:anchor="276">
        <w:r>
          <w:rPr>
            <w:rStyle w:val="InternetLink"/>
          </w:rPr>
          <w:t xml:space="preserve">Spaghetti mit Zitronen-Cremesoße </w:t>
        </w:r>
      </w:hyperlink>
    </w:p>
    <w:p>
      <w:pPr>
        <w:pStyle w:val="Normal"/>
        <w:numPr>
          <w:ilvl w:val="1"/>
          <w:numId w:val="3"/>
        </w:numPr>
        <w:spacing w:before="0" w:after="0"/>
        <w:rPr/>
      </w:pPr>
      <w:hyperlink w:anchor="277">
        <w:r>
          <w:rPr>
            <w:rStyle w:val="InternetLink"/>
          </w:rPr>
          <w:t xml:space="preserve">Spaghetti mit Zitronen-Lamm-Ragout </w:t>
        </w:r>
      </w:hyperlink>
    </w:p>
    <w:p>
      <w:pPr>
        <w:pStyle w:val="Normal"/>
        <w:numPr>
          <w:ilvl w:val="1"/>
          <w:numId w:val="3"/>
        </w:numPr>
        <w:spacing w:before="0" w:after="0"/>
        <w:rPr/>
      </w:pPr>
      <w:hyperlink w:anchor="278">
        <w:r>
          <w:rPr>
            <w:rStyle w:val="InternetLink"/>
          </w:rPr>
          <w:t xml:space="preserve">Spaghetti mit Zucchini und Garnelen </w:t>
        </w:r>
      </w:hyperlink>
    </w:p>
    <w:p>
      <w:pPr>
        <w:pStyle w:val="Normal"/>
        <w:numPr>
          <w:ilvl w:val="1"/>
          <w:numId w:val="3"/>
        </w:numPr>
        <w:spacing w:before="0" w:after="0"/>
        <w:rPr/>
      </w:pPr>
      <w:hyperlink w:anchor="279">
        <w:r>
          <w:rPr>
            <w:rStyle w:val="InternetLink"/>
          </w:rPr>
          <w:t xml:space="preserve">Spaghetti mit Zucchini, Spargel, Artischocken und Erbsen </w:t>
        </w:r>
      </w:hyperlink>
    </w:p>
    <w:p>
      <w:pPr>
        <w:pStyle w:val="Normal"/>
        <w:numPr>
          <w:ilvl w:val="1"/>
          <w:numId w:val="3"/>
        </w:numPr>
        <w:spacing w:before="0" w:after="0"/>
        <w:rPr/>
      </w:pPr>
      <w:hyperlink w:anchor="280">
        <w:r>
          <w:rPr>
            <w:rStyle w:val="InternetLink"/>
          </w:rPr>
          <w:t xml:space="preserve">Spaghetti mit Zucchino und Champignons </w:t>
        </w:r>
      </w:hyperlink>
    </w:p>
    <w:p>
      <w:pPr>
        <w:pStyle w:val="Normal"/>
        <w:numPr>
          <w:ilvl w:val="1"/>
          <w:numId w:val="3"/>
        </w:numPr>
        <w:spacing w:before="0" w:after="0"/>
        <w:rPr/>
      </w:pPr>
      <w:hyperlink w:anchor="281">
        <w:r>
          <w:rPr>
            <w:rStyle w:val="InternetLink"/>
          </w:rPr>
          <w:t xml:space="preserve">Spaghetti mit Zucker </w:t>
        </w:r>
      </w:hyperlink>
    </w:p>
    <w:p>
      <w:pPr>
        <w:pStyle w:val="Normal"/>
        <w:numPr>
          <w:ilvl w:val="1"/>
          <w:numId w:val="3"/>
        </w:numPr>
        <w:spacing w:before="0" w:after="0"/>
        <w:rPr/>
      </w:pPr>
      <w:hyperlink w:anchor="282">
        <w:r>
          <w:rPr>
            <w:rStyle w:val="InternetLink"/>
          </w:rPr>
          <w:t xml:space="preserve">SPAGHETTI MIT ZWEIERLEI PILZEN UND </w:t>
        </w:r>
      </w:hyperlink>
    </w:p>
    <w:p>
      <w:pPr>
        <w:pStyle w:val="Normal"/>
        <w:numPr>
          <w:ilvl w:val="1"/>
          <w:numId w:val="3"/>
        </w:numPr>
        <w:spacing w:before="0" w:after="0"/>
        <w:rPr/>
      </w:pPr>
      <w:hyperlink w:anchor="283">
        <w:r>
          <w:rPr>
            <w:rStyle w:val="InternetLink"/>
          </w:rPr>
          <w:t xml:space="preserve">SPAGHETTI MIT ZWEIERLEI PILZEN UND GETROCKNETEN TOMATEN </w:t>
        </w:r>
      </w:hyperlink>
    </w:p>
    <w:p>
      <w:pPr>
        <w:pStyle w:val="Normal"/>
        <w:numPr>
          <w:ilvl w:val="1"/>
          <w:numId w:val="3"/>
        </w:numPr>
        <w:spacing w:before="0" w:after="0"/>
        <w:rPr/>
      </w:pPr>
      <w:hyperlink w:anchor="284">
        <w:r>
          <w:rPr>
            <w:rStyle w:val="InternetLink"/>
          </w:rPr>
          <w:t xml:space="preserve">Spaghetti mit Zwiebelsauce </w:t>
        </w:r>
      </w:hyperlink>
    </w:p>
    <w:p>
      <w:pPr>
        <w:pStyle w:val="Normal"/>
        <w:numPr>
          <w:ilvl w:val="1"/>
          <w:numId w:val="3"/>
        </w:numPr>
        <w:spacing w:before="0" w:after="0"/>
        <w:rPr/>
      </w:pPr>
      <w:hyperlink w:anchor="285">
        <w:r>
          <w:rPr>
            <w:rStyle w:val="InternetLink"/>
          </w:rPr>
          <w:t xml:space="preserve">Spaghetti nach *Stallmädchenart* </w:t>
        </w:r>
      </w:hyperlink>
    </w:p>
    <w:p>
      <w:pPr>
        <w:pStyle w:val="Normal"/>
        <w:numPr>
          <w:ilvl w:val="1"/>
          <w:numId w:val="3"/>
        </w:numPr>
        <w:spacing w:before="0" w:after="0"/>
        <w:rPr/>
      </w:pPr>
      <w:hyperlink w:anchor="286">
        <w:r>
          <w:rPr>
            <w:rStyle w:val="InternetLink"/>
          </w:rPr>
          <w:t xml:space="preserve">Spaghetti nach Belieben </w:t>
        </w:r>
      </w:hyperlink>
    </w:p>
    <w:p>
      <w:pPr>
        <w:pStyle w:val="Normal"/>
        <w:numPr>
          <w:ilvl w:val="1"/>
          <w:numId w:val="3"/>
        </w:numPr>
        <w:spacing w:before="0" w:after="0"/>
        <w:rPr/>
      </w:pPr>
      <w:hyperlink w:anchor="287">
        <w:r>
          <w:rPr>
            <w:rStyle w:val="InternetLink"/>
          </w:rPr>
          <w:t xml:space="preserve">Spaghetti PLI </w:t>
        </w:r>
      </w:hyperlink>
    </w:p>
    <w:p>
      <w:pPr>
        <w:pStyle w:val="Normal"/>
        <w:numPr>
          <w:ilvl w:val="1"/>
          <w:numId w:val="3"/>
        </w:numPr>
        <w:spacing w:before="0" w:after="0"/>
        <w:rPr/>
      </w:pPr>
      <w:hyperlink w:anchor="288">
        <w:r>
          <w:rPr>
            <w:rStyle w:val="InternetLink"/>
          </w:rPr>
          <w:t xml:space="preserve">Spaghetti Puttanesca </w:t>
        </w:r>
      </w:hyperlink>
    </w:p>
    <w:p>
      <w:pPr>
        <w:pStyle w:val="Normal"/>
        <w:numPr>
          <w:ilvl w:val="1"/>
          <w:numId w:val="3"/>
        </w:numPr>
        <w:spacing w:before="0" w:after="0"/>
        <w:rPr/>
      </w:pPr>
      <w:hyperlink w:anchor="289">
        <w:r>
          <w:rPr>
            <w:rStyle w:val="InternetLink"/>
          </w:rPr>
          <w:t xml:space="preserve">Spaghetti Reale: </w:t>
        </w:r>
      </w:hyperlink>
    </w:p>
    <w:p>
      <w:pPr>
        <w:pStyle w:val="Normal"/>
        <w:numPr>
          <w:ilvl w:val="1"/>
          <w:numId w:val="3"/>
        </w:numPr>
        <w:spacing w:before="0" w:after="0"/>
        <w:rPr/>
      </w:pPr>
      <w:hyperlink w:anchor="290">
        <w:r>
          <w:rPr>
            <w:rStyle w:val="InternetLink"/>
          </w:rPr>
          <w:t xml:space="preserve">Spaghetti Rosse con Calamari </w:t>
        </w:r>
      </w:hyperlink>
    </w:p>
    <w:p>
      <w:pPr>
        <w:pStyle w:val="Normal"/>
        <w:numPr>
          <w:ilvl w:val="1"/>
          <w:numId w:val="3"/>
        </w:numPr>
        <w:spacing w:before="0" w:after="0"/>
        <w:rPr/>
      </w:pPr>
      <w:hyperlink w:anchor="291">
        <w:r>
          <w:rPr>
            <w:rStyle w:val="InternetLink"/>
          </w:rPr>
          <w:t xml:space="preserve">Spaghetti saltati </w:t>
        </w:r>
      </w:hyperlink>
    </w:p>
    <w:p>
      <w:pPr>
        <w:pStyle w:val="Normal"/>
        <w:numPr>
          <w:ilvl w:val="1"/>
          <w:numId w:val="3"/>
        </w:numPr>
        <w:spacing w:before="0" w:after="0"/>
        <w:rPr/>
      </w:pPr>
      <w:hyperlink w:anchor="292">
        <w:r>
          <w:rPr>
            <w:rStyle w:val="InternetLink"/>
          </w:rPr>
          <w:t xml:space="preserve">Spaghetti speciale, Sabo </w:t>
        </w:r>
      </w:hyperlink>
    </w:p>
    <w:p>
      <w:pPr>
        <w:pStyle w:val="Normal"/>
        <w:numPr>
          <w:ilvl w:val="1"/>
          <w:numId w:val="3"/>
        </w:numPr>
        <w:spacing w:before="0" w:after="0"/>
        <w:rPr/>
      </w:pPr>
      <w:hyperlink w:anchor="293">
        <w:r>
          <w:rPr>
            <w:rStyle w:val="InternetLink"/>
          </w:rPr>
          <w:t xml:space="preserve">Spaghetti-Frittata </w:t>
        </w:r>
      </w:hyperlink>
    </w:p>
    <w:p>
      <w:pPr>
        <w:pStyle w:val="Normal"/>
        <w:numPr>
          <w:ilvl w:val="1"/>
          <w:numId w:val="3"/>
        </w:numPr>
        <w:spacing w:before="0" w:after="0"/>
        <w:rPr/>
      </w:pPr>
      <w:hyperlink w:anchor="294">
        <w:r>
          <w:rPr>
            <w:rStyle w:val="InternetLink"/>
          </w:rPr>
          <w:t>Spaghetti-Knoblauch-Schinken</w:t>
        </w:r>
      </w:hyperlink>
    </w:p>
    <w:p>
      <w:pPr>
        <w:pStyle w:val="Normal"/>
        <w:numPr>
          <w:ilvl w:val="1"/>
          <w:numId w:val="3"/>
        </w:numPr>
        <w:spacing w:before="0" w:after="0"/>
        <w:rPr/>
      </w:pPr>
      <w:hyperlink w:anchor="295">
        <w:r>
          <w:rPr>
            <w:rStyle w:val="InternetLink"/>
          </w:rPr>
          <w:t xml:space="preserve">Spaghetti-Muffins für 4 </w:t>
        </w:r>
      </w:hyperlink>
    </w:p>
    <w:p>
      <w:pPr>
        <w:pStyle w:val="Normal"/>
        <w:numPr>
          <w:ilvl w:val="1"/>
          <w:numId w:val="3"/>
        </w:numPr>
        <w:spacing w:before="0" w:after="0"/>
        <w:rPr/>
      </w:pPr>
      <w:hyperlink w:anchor="296">
        <w:r>
          <w:rPr>
            <w:rStyle w:val="InternetLink"/>
          </w:rPr>
          <w:t xml:space="preserve">Spaghetti-Pizza. </w:t>
        </w:r>
      </w:hyperlink>
    </w:p>
    <w:p>
      <w:pPr>
        <w:pStyle w:val="Normal"/>
        <w:numPr>
          <w:ilvl w:val="1"/>
          <w:numId w:val="3"/>
        </w:numPr>
        <w:spacing w:before="0" w:after="0"/>
        <w:rPr/>
      </w:pPr>
      <w:hyperlink w:anchor="297">
        <w:r>
          <w:rPr>
            <w:rStyle w:val="InternetLink"/>
          </w:rPr>
          <w:t xml:space="preserve">Spaghetti-Soufflé </w:t>
        </w:r>
      </w:hyperlink>
    </w:p>
    <w:p>
      <w:pPr>
        <w:pStyle w:val="Normal"/>
        <w:numPr>
          <w:ilvl w:val="1"/>
          <w:numId w:val="3"/>
        </w:numPr>
        <w:spacing w:before="0" w:after="0"/>
        <w:rPr/>
      </w:pPr>
      <w:hyperlink w:anchor="298">
        <w:r>
          <w:rPr>
            <w:rStyle w:val="InternetLink"/>
          </w:rPr>
          <w:t xml:space="preserve">Spaghetti-Torte </w:t>
        </w:r>
      </w:hyperlink>
    </w:p>
    <w:p>
      <w:pPr>
        <w:pStyle w:val="Normal"/>
        <w:numPr>
          <w:ilvl w:val="1"/>
          <w:numId w:val="3"/>
        </w:numPr>
        <w:spacing w:before="0" w:after="0"/>
        <w:rPr/>
      </w:pPr>
      <w:hyperlink w:anchor="299">
        <w:r>
          <w:rPr>
            <w:rStyle w:val="InternetLink"/>
          </w:rPr>
          <w:t xml:space="preserve">Spaghettimit Thunfisch-Kapernsoße </w:t>
        </w:r>
      </w:hyperlink>
    </w:p>
    <w:p>
      <w:pPr>
        <w:pStyle w:val="Normal"/>
        <w:numPr>
          <w:ilvl w:val="1"/>
          <w:numId w:val="3"/>
        </w:numPr>
        <w:spacing w:before="0" w:after="0"/>
        <w:rPr/>
      </w:pPr>
      <w:hyperlink w:anchor="300">
        <w:r>
          <w:rPr>
            <w:rStyle w:val="InternetLink"/>
          </w:rPr>
          <w:t xml:space="preserve">Spaghettini mit chorizo und muscheln, Sabo </w:t>
        </w:r>
      </w:hyperlink>
    </w:p>
    <w:p>
      <w:pPr>
        <w:pStyle w:val="Normal"/>
        <w:numPr>
          <w:ilvl w:val="1"/>
          <w:numId w:val="3"/>
        </w:numPr>
        <w:spacing w:before="0" w:after="0"/>
        <w:rPr/>
      </w:pPr>
      <w:hyperlink w:anchor="301">
        <w:r>
          <w:rPr>
            <w:rStyle w:val="InternetLink"/>
          </w:rPr>
          <w:t xml:space="preserve">Spaghettini mit Frischkäse und Mohn </w:t>
        </w:r>
      </w:hyperlink>
    </w:p>
    <w:p>
      <w:pPr>
        <w:pStyle w:val="Normal"/>
        <w:numPr>
          <w:ilvl w:val="1"/>
          <w:numId w:val="3"/>
        </w:numPr>
        <w:spacing w:before="0" w:after="0"/>
        <w:rPr/>
      </w:pPr>
      <w:hyperlink w:anchor="302">
        <w:r>
          <w:rPr>
            <w:rStyle w:val="InternetLink"/>
          </w:rPr>
          <w:t xml:space="preserve">Spaghettini mit knoblauch,chillie und kaese, Sabo </w:t>
        </w:r>
      </w:hyperlink>
    </w:p>
    <w:p>
      <w:pPr>
        <w:pStyle w:val="Normal"/>
        <w:numPr>
          <w:ilvl w:val="1"/>
          <w:numId w:val="3"/>
        </w:numPr>
        <w:spacing w:before="0" w:after="0"/>
        <w:rPr/>
      </w:pPr>
      <w:hyperlink w:anchor="303">
        <w:r>
          <w:rPr>
            <w:rStyle w:val="InternetLink"/>
          </w:rPr>
          <w:t xml:space="preserve">Spaghettini mit Nußsauce und Steinpilzscheiben </w:t>
        </w:r>
      </w:hyperlink>
    </w:p>
    <w:p>
      <w:pPr>
        <w:pStyle w:val="Normal"/>
        <w:numPr>
          <w:ilvl w:val="1"/>
          <w:numId w:val="3"/>
        </w:numPr>
        <w:spacing w:before="0" w:after="0"/>
        <w:rPr/>
      </w:pPr>
      <w:hyperlink w:anchor="304">
        <w:r>
          <w:rPr>
            <w:rStyle w:val="InternetLink"/>
          </w:rPr>
          <w:t xml:space="preserve">Spaghettini mit speck und thunfisch, Sabo </w:t>
        </w:r>
      </w:hyperlink>
    </w:p>
    <w:p>
      <w:pPr>
        <w:pStyle w:val="Normal"/>
        <w:numPr>
          <w:ilvl w:val="1"/>
          <w:numId w:val="3"/>
        </w:numPr>
        <w:spacing w:before="0" w:after="0"/>
        <w:rPr/>
      </w:pPr>
      <w:hyperlink w:anchor="305">
        <w:r>
          <w:rPr>
            <w:rStyle w:val="InternetLink"/>
          </w:rPr>
          <w:t xml:space="preserve">Spaghettiomlett: </w:t>
        </w:r>
      </w:hyperlink>
    </w:p>
    <w:p>
      <w:pPr>
        <w:pStyle w:val="Normal"/>
        <w:numPr>
          <w:ilvl w:val="1"/>
          <w:numId w:val="3"/>
        </w:numPr>
        <w:spacing w:before="0" w:after="0"/>
        <w:rPr/>
      </w:pPr>
      <w:hyperlink w:anchor="306">
        <w:r>
          <w:rPr>
            <w:rStyle w:val="InternetLink"/>
          </w:rPr>
          <w:t xml:space="preserve">Spaghettipäckchen mit mariniertem Broccoli </w:t>
        </w:r>
      </w:hyperlink>
    </w:p>
    <w:p>
      <w:pPr>
        <w:pStyle w:val="Normal"/>
        <w:numPr>
          <w:ilvl w:val="1"/>
          <w:numId w:val="3"/>
        </w:numPr>
        <w:spacing w:before="0" w:after="0"/>
        <w:rPr/>
      </w:pPr>
      <w:hyperlink w:anchor="307">
        <w:r>
          <w:rPr>
            <w:rStyle w:val="InternetLink"/>
          </w:rPr>
          <w:t xml:space="preserve">Spaghettipfanne mit Zuckerschoten </w:t>
        </w:r>
      </w:hyperlink>
    </w:p>
    <w:p>
      <w:pPr>
        <w:pStyle w:val="Normal"/>
        <w:numPr>
          <w:ilvl w:val="1"/>
          <w:numId w:val="3"/>
        </w:numPr>
        <w:spacing w:before="0" w:after="0"/>
        <w:rPr/>
      </w:pPr>
      <w:hyperlink w:anchor="308">
        <w:r>
          <w:rPr>
            <w:rStyle w:val="InternetLink"/>
          </w:rPr>
          <w:t xml:space="preserve">Spaghettipfannkuchen mit Apfel-Schinken-Füllung </w:t>
        </w:r>
      </w:hyperlink>
    </w:p>
    <w:p>
      <w:pPr>
        <w:pStyle w:val="Normal"/>
        <w:numPr>
          <w:ilvl w:val="1"/>
          <w:numId w:val="3"/>
        </w:numPr>
        <w:spacing w:before="0" w:after="0"/>
        <w:rPr/>
      </w:pPr>
      <w:hyperlink w:anchor="309">
        <w:r>
          <w:rPr>
            <w:rStyle w:val="InternetLink"/>
          </w:rPr>
          <w:t xml:space="preserve">Spaghettirösti mit Radicchio-Egerling-Gemüse </w:t>
        </w:r>
      </w:hyperlink>
    </w:p>
    <w:p>
      <w:pPr>
        <w:pStyle w:val="Normal"/>
        <w:numPr>
          <w:ilvl w:val="1"/>
          <w:numId w:val="3"/>
        </w:numPr>
        <w:spacing w:before="0" w:after="0"/>
        <w:rPr/>
      </w:pPr>
      <w:hyperlink w:anchor="310">
        <w:r>
          <w:rPr>
            <w:rStyle w:val="InternetLink"/>
          </w:rPr>
          <w:t xml:space="preserve">Spaghettisalat mit Pute </w:t>
        </w:r>
      </w:hyperlink>
    </w:p>
    <w:p>
      <w:pPr>
        <w:pStyle w:val="Normal"/>
        <w:numPr>
          <w:ilvl w:val="1"/>
          <w:numId w:val="3"/>
        </w:numPr>
        <w:spacing w:before="0" w:after="0"/>
        <w:rPr/>
      </w:pPr>
      <w:hyperlink w:anchor="311">
        <w:r>
          <w:rPr>
            <w:rStyle w:val="InternetLink"/>
          </w:rPr>
          <w:t xml:space="preserve">Spargel-Pesto-Spaghetti (habe keine genauen Mengenangaben) </w:t>
        </w:r>
      </w:hyperlink>
    </w:p>
    <w:p>
      <w:pPr>
        <w:pStyle w:val="Normal"/>
        <w:numPr>
          <w:ilvl w:val="1"/>
          <w:numId w:val="3"/>
        </w:numPr>
        <w:spacing w:before="0" w:after="0"/>
        <w:rPr/>
      </w:pPr>
      <w:hyperlink w:anchor="312">
        <w:r>
          <w:rPr>
            <w:rStyle w:val="InternetLink"/>
          </w:rPr>
          <w:t xml:space="preserve">Speck-Sauce mit Zwiebeln </w:t>
        </w:r>
      </w:hyperlink>
    </w:p>
    <w:p>
      <w:pPr>
        <w:pStyle w:val="Normal"/>
        <w:numPr>
          <w:ilvl w:val="1"/>
          <w:numId w:val="3"/>
        </w:numPr>
        <w:spacing w:before="0" w:after="0"/>
        <w:rPr/>
      </w:pPr>
      <w:hyperlink w:anchor="313">
        <w:r>
          <w:rPr>
            <w:rStyle w:val="InternetLink"/>
          </w:rPr>
          <w:t xml:space="preserve">Südtiroler Nudeln </w:t>
        </w:r>
      </w:hyperlink>
    </w:p>
    <w:p>
      <w:pPr>
        <w:pStyle w:val="Normal"/>
        <w:numPr>
          <w:ilvl w:val="1"/>
          <w:numId w:val="3"/>
        </w:numPr>
        <w:spacing w:before="0" w:after="0"/>
        <w:rPr/>
      </w:pPr>
      <w:hyperlink w:anchor="314">
        <w:r>
          <w:rPr>
            <w:rStyle w:val="InternetLink"/>
          </w:rPr>
          <w:t xml:space="preserve">Super einfach und schnell (für 2 Persönchen) </w:t>
        </w:r>
      </w:hyperlink>
    </w:p>
    <w:p>
      <w:pPr>
        <w:pStyle w:val="Normal"/>
        <w:numPr>
          <w:ilvl w:val="1"/>
          <w:numId w:val="3"/>
        </w:numPr>
        <w:spacing w:before="0" w:after="0"/>
        <w:rPr/>
      </w:pPr>
      <w:hyperlink w:anchor="315">
        <w:r>
          <w:rPr>
            <w:rStyle w:val="InternetLink"/>
          </w:rPr>
          <w:t xml:space="preserve">Tagliatelle (oder Spaghetti) mit getrockneten Tomaten und Mandeln (für 2 Personen) </w:t>
        </w:r>
      </w:hyperlink>
    </w:p>
    <w:p>
      <w:pPr>
        <w:pStyle w:val="Normal"/>
        <w:numPr>
          <w:ilvl w:val="1"/>
          <w:numId w:val="3"/>
        </w:numPr>
        <w:spacing w:before="0" w:after="0"/>
        <w:rPr/>
      </w:pPr>
      <w:hyperlink w:anchor="316">
        <w:r>
          <w:rPr>
            <w:rStyle w:val="InternetLink"/>
          </w:rPr>
          <w:t xml:space="preserve">Tagliatelle (oder Spaghetti) mit Pesto siciliana und Rucculo (für 2 Personen) </w:t>
        </w:r>
      </w:hyperlink>
    </w:p>
    <w:p>
      <w:pPr>
        <w:pStyle w:val="Normal"/>
        <w:numPr>
          <w:ilvl w:val="1"/>
          <w:numId w:val="3"/>
        </w:numPr>
        <w:spacing w:before="0" w:after="0"/>
        <w:rPr/>
      </w:pPr>
      <w:hyperlink w:anchor="317">
        <w:r>
          <w:rPr>
            <w:rStyle w:val="InternetLink"/>
          </w:rPr>
          <w:t xml:space="preserve">Tagliatelle ai pomodori secchi - mit getrockneten Tomaten </w:t>
        </w:r>
      </w:hyperlink>
    </w:p>
    <w:p>
      <w:pPr>
        <w:pStyle w:val="Normal"/>
        <w:numPr>
          <w:ilvl w:val="1"/>
          <w:numId w:val="3"/>
        </w:numPr>
        <w:spacing w:before="0" w:after="0"/>
        <w:rPr/>
      </w:pPr>
      <w:hyperlink w:anchor="318">
        <w:r>
          <w:rPr>
            <w:rStyle w:val="InternetLink"/>
          </w:rPr>
          <w:t xml:space="preserve">Tagliatelle al tonno </w:t>
        </w:r>
      </w:hyperlink>
    </w:p>
    <w:p>
      <w:pPr>
        <w:pStyle w:val="Normal"/>
        <w:numPr>
          <w:ilvl w:val="1"/>
          <w:numId w:val="3"/>
        </w:numPr>
        <w:spacing w:before="0" w:after="0"/>
        <w:rPr/>
      </w:pPr>
      <w:hyperlink w:anchor="319">
        <w:r>
          <w:rPr>
            <w:rStyle w:val="InternetLink"/>
          </w:rPr>
          <w:t xml:space="preserve">Tagliatelle mit Paprikasahne und Calamari </w:t>
        </w:r>
      </w:hyperlink>
    </w:p>
    <w:p>
      <w:pPr>
        <w:pStyle w:val="Normal"/>
        <w:numPr>
          <w:ilvl w:val="1"/>
          <w:numId w:val="3"/>
        </w:numPr>
        <w:spacing w:before="0" w:after="0"/>
        <w:rPr/>
      </w:pPr>
      <w:hyperlink w:anchor="320">
        <w:r>
          <w:rPr>
            <w:rStyle w:val="InternetLink"/>
          </w:rPr>
          <w:t xml:space="preserve">Tagliatelle mit Peffersauce und Schweinefilet (4 Personen) </w:t>
        </w:r>
      </w:hyperlink>
    </w:p>
    <w:p>
      <w:pPr>
        <w:pStyle w:val="Normal"/>
        <w:numPr>
          <w:ilvl w:val="1"/>
          <w:numId w:val="3"/>
        </w:numPr>
        <w:spacing w:before="0" w:after="0"/>
        <w:rPr/>
      </w:pPr>
      <w:hyperlink w:anchor="321">
        <w:r>
          <w:rPr>
            <w:rStyle w:val="InternetLink"/>
          </w:rPr>
          <w:t xml:space="preserve">Tagliatelle mit pikanter Käsesauce </w:t>
        </w:r>
      </w:hyperlink>
    </w:p>
    <w:p>
      <w:pPr>
        <w:pStyle w:val="Normal"/>
        <w:numPr>
          <w:ilvl w:val="1"/>
          <w:numId w:val="3"/>
        </w:numPr>
        <w:spacing w:before="0" w:after="0"/>
        <w:rPr/>
      </w:pPr>
      <w:hyperlink w:anchor="322">
        <w:r>
          <w:rPr>
            <w:rStyle w:val="InternetLink"/>
          </w:rPr>
          <w:t xml:space="preserve">Tagliatelle mit Rotbarsch in Senf-Sahnesauce (4 Personen) </w:t>
        </w:r>
      </w:hyperlink>
    </w:p>
    <w:p>
      <w:pPr>
        <w:pStyle w:val="Normal"/>
        <w:numPr>
          <w:ilvl w:val="1"/>
          <w:numId w:val="3"/>
        </w:numPr>
        <w:spacing w:before="0" w:after="0"/>
        <w:rPr/>
      </w:pPr>
      <w:hyperlink w:anchor="323">
        <w:r>
          <w:rPr>
            <w:rStyle w:val="InternetLink"/>
          </w:rPr>
          <w:t xml:space="preserve">Tagliatelle mit Zucchini-Kräutersosse </w:t>
        </w:r>
      </w:hyperlink>
    </w:p>
    <w:p>
      <w:pPr>
        <w:pStyle w:val="Normal"/>
        <w:numPr>
          <w:ilvl w:val="1"/>
          <w:numId w:val="3"/>
        </w:numPr>
        <w:spacing w:before="0" w:after="0"/>
        <w:rPr/>
      </w:pPr>
      <w:hyperlink w:anchor="324">
        <w:r>
          <w:rPr>
            <w:rStyle w:val="InternetLink"/>
          </w:rPr>
          <w:t xml:space="preserve">Thailändische Garnelen-Kokos-Sauce zu Spaghetti </w:t>
        </w:r>
      </w:hyperlink>
    </w:p>
    <w:p>
      <w:pPr>
        <w:pStyle w:val="Normal"/>
        <w:numPr>
          <w:ilvl w:val="1"/>
          <w:numId w:val="3"/>
        </w:numPr>
        <w:spacing w:before="0" w:after="0"/>
        <w:rPr/>
      </w:pPr>
      <w:hyperlink w:anchor="325">
        <w:r>
          <w:rPr>
            <w:rStyle w:val="InternetLink"/>
          </w:rPr>
          <w:t xml:space="preserve">Torta di tagliatelle dolci </w:t>
        </w:r>
      </w:hyperlink>
    </w:p>
    <w:p>
      <w:pPr>
        <w:pStyle w:val="Normal"/>
        <w:numPr>
          <w:ilvl w:val="1"/>
          <w:numId w:val="3"/>
        </w:numPr>
        <w:spacing w:before="0" w:after="0"/>
        <w:rPr/>
      </w:pPr>
      <w:hyperlink w:anchor="326">
        <w:r>
          <w:rPr>
            <w:rStyle w:val="InternetLink"/>
          </w:rPr>
          <w:t>Überbackene Bananenspaghetti</w:t>
        </w:r>
      </w:hyperlink>
    </w:p>
    <w:p>
      <w:pPr>
        <w:pStyle w:val="Normal"/>
        <w:numPr>
          <w:ilvl w:val="1"/>
          <w:numId w:val="3"/>
        </w:numPr>
        <w:spacing w:before="0" w:after="0"/>
        <w:rPr/>
      </w:pPr>
      <w:hyperlink w:anchor="327">
        <w:r>
          <w:rPr>
            <w:rStyle w:val="InternetLink"/>
          </w:rPr>
          <w:t xml:space="preserve">Überbackene Spaghetti </w:t>
        </w:r>
      </w:hyperlink>
    </w:p>
    <w:p>
      <w:pPr>
        <w:pStyle w:val="Normal"/>
        <w:numPr>
          <w:ilvl w:val="1"/>
          <w:numId w:val="3"/>
        </w:numPr>
        <w:spacing w:before="0" w:after="0"/>
        <w:rPr/>
      </w:pPr>
      <w:hyperlink w:anchor="328">
        <w:r>
          <w:rPr>
            <w:rStyle w:val="InternetLink"/>
          </w:rPr>
          <w:t xml:space="preserve">überbackene Spaghettinester </w:t>
        </w:r>
      </w:hyperlink>
    </w:p>
    <w:p>
      <w:pPr>
        <w:pStyle w:val="Normal"/>
        <w:numPr>
          <w:ilvl w:val="1"/>
          <w:numId w:val="3"/>
        </w:numPr>
        <w:spacing w:before="0" w:after="0"/>
        <w:rPr/>
      </w:pPr>
      <w:hyperlink w:anchor="329">
        <w:r>
          <w:rPr>
            <w:rStyle w:val="InternetLink"/>
          </w:rPr>
          <w:t xml:space="preserve">Vollkornspaghetti mit Gemüsesoße </w:t>
        </w:r>
      </w:hyperlink>
    </w:p>
    <w:p>
      <w:pPr>
        <w:pStyle w:val="Normal"/>
        <w:numPr>
          <w:ilvl w:val="1"/>
          <w:numId w:val="3"/>
        </w:numPr>
        <w:spacing w:before="0" w:after="0"/>
        <w:rPr/>
      </w:pPr>
      <w:hyperlink w:anchor="330">
        <w:r>
          <w:rPr>
            <w:rStyle w:val="InternetLink"/>
          </w:rPr>
          <w:t xml:space="preserve">Vollkornspaghetti-Bratling mit Paprikasauce </w:t>
        </w:r>
      </w:hyperlink>
    </w:p>
    <w:p>
      <w:pPr>
        <w:pStyle w:val="Normal"/>
        <w:numPr>
          <w:ilvl w:val="1"/>
          <w:numId w:val="3"/>
        </w:numPr>
        <w:spacing w:before="0" w:after="280"/>
        <w:rPr/>
      </w:pPr>
      <w:hyperlink w:anchor="331">
        <w:r>
          <w:rPr>
            <w:rStyle w:val="InternetLink"/>
          </w:rPr>
          <w:t xml:space="preserve">Zucchini-Pasta mit Mandeln </w:t>
        </w:r>
      </w:hyperlink>
    </w:p>
    <w:p>
      <w:pPr>
        <w:pStyle w:val="Heading1"/>
        <w:rPr/>
      </w:pPr>
      <w:bookmarkStart w:id="2" w:name="1"/>
      <w:bookmarkEnd w:id="2"/>
      <w:r>
        <w:rPr/>
        <w:t xml:space="preserve">Pasta Thread der 1. </w:t>
      </w:r>
    </w:p>
    <w:p>
      <w:pPr>
        <w:pStyle w:val="Heading2"/>
        <w:numPr>
          <w:ilvl w:val="0"/>
          <w:numId w:val="2"/>
        </w:numPr>
        <w:spacing w:before="280" w:after="0"/>
        <w:rPr/>
      </w:pPr>
      <w:bookmarkStart w:id="3" w:name="1"/>
      <w:bookmarkStart w:id="4" w:name="2"/>
      <w:bookmarkEnd w:id="3"/>
      <w:bookmarkEnd w:id="4"/>
      <w:r>
        <w:rPr/>
        <w:t xml:space="preserve">Pasta Thread der 1. </w:t>
      </w:r>
    </w:p>
    <w:p>
      <w:pPr>
        <w:pStyle w:val="Heading3"/>
        <w:numPr>
          <w:ilvl w:val="1"/>
          <w:numId w:val="2"/>
        </w:numPr>
        <w:spacing w:before="0" w:after="280"/>
        <w:rPr/>
      </w:pPr>
      <w:bookmarkStart w:id="5" w:name="2"/>
      <w:bookmarkStart w:id="6" w:name="3"/>
      <w:bookmarkEnd w:id="5"/>
      <w:bookmarkEnd w:id="6"/>
      <w:r>
        <w:rPr/>
        <w:t>Nudelsalate</w:t>
      </w:r>
    </w:p>
    <w:p>
      <w:pPr>
        <w:pStyle w:val="Heading4"/>
        <w:numPr>
          <w:ilvl w:val="2"/>
          <w:numId w:val="2"/>
        </w:numPr>
        <w:spacing w:before="0" w:after="280"/>
        <w:rPr/>
      </w:pPr>
      <w:bookmarkStart w:id="7" w:name="3"/>
      <w:bookmarkStart w:id="8" w:name="4"/>
      <w:bookmarkEnd w:id="7"/>
      <w:bookmarkEnd w:id="8"/>
      <w:r>
        <w:rPr/>
        <w:t xml:space="preserve">Italienischer Nudelsalat 1 </w:t>
      </w:r>
    </w:p>
    <w:p>
      <w:pPr>
        <w:pStyle w:val="Normal"/>
        <w:spacing w:before="280" w:after="240"/>
        <w:ind w:left="2160" w:hanging="0"/>
        <w:rPr/>
      </w:pPr>
      <w:r>
        <w:rPr/>
        <w:t xml:space="preserve">Italienischer Nudelsalat 1 </w:t>
        <w:br/>
        <w:br/>
        <w:t xml:space="preserve">150 g Spaghetti </w:t>
        <w:br/>
        <w:t xml:space="preserve"> Salatgurke </w:t>
        <w:br/>
        <w:t xml:space="preserve">10 gefüllte Oliven </w:t>
        <w:br/>
        <w:t xml:space="preserve">1 rote Paprika </w:t>
        <w:br/>
        <w:t xml:space="preserve">2 Tomaten </w:t>
        <w:br/>
        <w:t xml:space="preserve">1 Dose Thunfisch </w:t>
        <w:br/>
        <w:t xml:space="preserve">2 Btl. Salatfix </w:t>
        <w:br/>
        <w:t xml:space="preserve">6EL Wasser </w:t>
        <w:br/>
        <w:t xml:space="preserve">6 EL Oel </w:t>
        <w:br/>
        <w:t xml:space="preserve">1 EL Petersilie </w:t>
        <w:br/>
        <w:t xml:space="preserve">Salz </w:t>
        <w:br/>
        <w:br/>
        <w:t xml:space="preserve">Spaghetti kochen und abtropfen lassen. Salatgurke in Scheiben schneiden. Oliven halbieren, Paprikaschote in Streifen schneiden. Tomaten achteln. Thunfisch grob zerpflücken. Wasser, Oel und Salatfix in einer Schüssel verrühren. Die Salatzutaten darin mischen und gut durchziehen lassen. </w:t>
      </w:r>
    </w:p>
    <w:p>
      <w:pPr>
        <w:pStyle w:val="Heading4"/>
        <w:numPr>
          <w:ilvl w:val="2"/>
          <w:numId w:val="2"/>
        </w:numPr>
        <w:spacing w:before="280" w:after="280"/>
        <w:rPr/>
      </w:pPr>
      <w:bookmarkStart w:id="9" w:name="4"/>
      <w:bookmarkStart w:id="10" w:name="5"/>
      <w:bookmarkEnd w:id="9"/>
      <w:bookmarkEnd w:id="10"/>
      <w:r>
        <w:rPr/>
        <w:t xml:space="preserve">Italienischer Nudelsalat 2 </w:t>
      </w:r>
    </w:p>
    <w:p>
      <w:pPr>
        <w:pStyle w:val="StandardWeb"/>
        <w:spacing w:before="0" w:after="240"/>
        <w:ind w:left="2160" w:hanging="0"/>
        <w:rPr/>
      </w:pPr>
      <w:r>
        <w:rPr/>
        <w:t xml:space="preserve">Italienischer Nudelsalat 2 </w:t>
        <w:br/>
        <w:br/>
        <w:t xml:space="preserve">500 g Gabelspaghetti </w:t>
        <w:br/>
        <w:t xml:space="preserve">1 Bd. Frühlingszwiebeln </w:t>
        <w:br/>
        <w:t xml:space="preserve">10 EL Oel </w:t>
        <w:br/>
        <w:t xml:space="preserve">750 g Fleischtomaten </w:t>
        <w:br/>
        <w:t xml:space="preserve">500 g Paprika </w:t>
        <w:br/>
        <w:t xml:space="preserve">200 g gefüllte Oliven </w:t>
        <w:br/>
        <w:t xml:space="preserve">400 g Edamer </w:t>
        <w:br/>
        <w:t xml:space="preserve">3 Dosen Thunfisch </w:t>
        <w:br/>
        <w:t xml:space="preserve">1 EL Kapern </w:t>
        <w:br/>
        <w:t xml:space="preserve">3 Knoblauchzehen </w:t>
        <w:br/>
        <w:t xml:space="preserve">1 Bd. Petersilie </w:t>
        <w:br/>
        <w:t xml:space="preserve">1 TL Basilikum </w:t>
        <w:br/>
        <w:t xml:space="preserve">6 EL Essig </w:t>
        <w:br/>
        <w:t xml:space="preserve">Pfeffer, Salz </w:t>
        <w:br/>
        <w:br/>
        <w:t xml:space="preserve">Die Gabelspaghetti in 4 Liter kochendes Salzwasser geben. 2 EL Öl hinzufügen, einmal umrühren und die Nudeln ca. 12 Minuten nicht zu weich garen. Wasser abgießen. Spaghetti abkühlen lassen. Zwischenzeitlich Tomaten waschen, sechsteln und entkernen. Frühlingszwiebeln und Paprikaschoten putzen und in Scheiben, bzw. Streifen schneiden. Die Oliven in Ringe schneiden. Käse in ca. 1cm große Würfel schneiden. Thunfisch abtropfen lassen und mit einer Gabel in grobe Stücke teilen. Kapern, die geschälten Knoblauchzehen, gewaschene Petersilie und Basilikum in einem Mörser fein zerstoßen. In einer Schale mit Essig, Salz und Pfeffer verrühren. Zum Schluss das Öl kräftig darunter rühren. Alle Salatzutaten mischen. Die Salatsauce darüber geben und alles mindestens 1 Stunde ziehen lassen. Den Nudelsalat dann nochmals abschmecken und servieren. </w:t>
        <w:br/>
      </w:r>
    </w:p>
    <w:p>
      <w:pPr>
        <w:pStyle w:val="Heading4"/>
        <w:numPr>
          <w:ilvl w:val="2"/>
          <w:numId w:val="2"/>
        </w:numPr>
        <w:spacing w:before="280" w:after="280"/>
        <w:rPr/>
      </w:pPr>
      <w:bookmarkStart w:id="11" w:name="5"/>
      <w:bookmarkStart w:id="12" w:name="6"/>
      <w:bookmarkEnd w:id="11"/>
      <w:bookmarkEnd w:id="12"/>
      <w:r>
        <w:rPr/>
        <w:t>Nudelsalat mit Chili</w:t>
      </w:r>
    </w:p>
    <w:p>
      <w:pPr>
        <w:pStyle w:val="StandardWeb"/>
        <w:spacing w:before="0" w:after="240"/>
        <w:ind w:left="2160" w:hanging="0"/>
        <w:rPr/>
      </w:pPr>
      <w:r>
        <w:rPr/>
        <w:br/>
        <w:t xml:space="preserve">Nudelsalat mit Chili </w:t>
        <w:br/>
        <w:br/>
        <w:t xml:space="preserve">500 g Spaghetti </w:t>
        <w:br/>
        <w:t xml:space="preserve">6 bunte Paprikaschoten </w:t>
        <w:br/>
        <w:t xml:space="preserve">1 Dose Mais </w:t>
        <w:br/>
        <w:t xml:space="preserve">2 Dosen Tunfisch </w:t>
        <w:br/>
        <w:t xml:space="preserve">2 Flaschen Chilisoße </w:t>
        <w:br/>
        <w:t xml:space="preserve">Pfeffer </w:t>
        <w:br/>
        <w:t xml:space="preserve">Salz </w:t>
        <w:br/>
        <w:br/>
        <w:t xml:space="preserve">Nudeln bissfest kochen und gut abspülen damit sie nicht zusammen kleben. Während des Kochens die Paprika in Würfel schneiden, Thunfisch abgießen und klein drücken und den Mais abgießen. Nudeln, Gemüse und Thunfisch in eine Schüssel geben die Chilisoße dazu geben vermengen und gut durchziehen lassen. </w:t>
        <w:br/>
      </w:r>
    </w:p>
    <w:p>
      <w:pPr>
        <w:pStyle w:val="Heading4"/>
        <w:numPr>
          <w:ilvl w:val="2"/>
          <w:numId w:val="2"/>
        </w:numPr>
        <w:spacing w:before="280" w:after="280"/>
        <w:rPr/>
      </w:pPr>
      <w:bookmarkStart w:id="13" w:name="6"/>
      <w:bookmarkStart w:id="14" w:name="7"/>
      <w:bookmarkEnd w:id="13"/>
      <w:bookmarkEnd w:id="14"/>
      <w:r>
        <w:rPr/>
        <w:t xml:space="preserve">Spagetti-Salat </w:t>
      </w:r>
    </w:p>
    <w:p>
      <w:pPr>
        <w:pStyle w:val="StandardWeb"/>
        <w:spacing w:before="0" w:after="240"/>
        <w:ind w:left="2160" w:hanging="0"/>
        <w:rPr/>
      </w:pPr>
      <w:r>
        <w:rPr/>
        <w:t xml:space="preserve">Spagetti-Salat </w:t>
        <w:br/>
        <w:br/>
        <w:t xml:space="preserve">500g Spagetti </w:t>
        <w:br/>
        <w:t xml:space="preserve">200g gekochter Schinken </w:t>
        <w:br/>
        <w:t xml:space="preserve">2 Frühlingszwiebel mit grün </w:t>
        <w:br/>
        <w:t xml:space="preserve">200g frische Champignons </w:t>
        <w:br/>
        <w:t xml:space="preserve">6 Eßl. Öl </w:t>
        <w:br/>
        <w:t xml:space="preserve">3 Eßl. Sojasoße </w:t>
        <w:br/>
        <w:t xml:space="preserve">3 Teel. China-Gewürz von Fuchs </w:t>
        <w:br/>
        <w:t xml:space="preserve">1 Teel. Salz </w:t>
        <w:br/>
        <w:t xml:space="preserve">1 Teel. Zucker </w:t>
        <w:br/>
        <w:t xml:space="preserve">etwas Balsamico-Essig </w:t>
        <w:br/>
        <w:br/>
        <w:t xml:space="preserve">Spagetti nach Anweisung kochen und abkühlen lassen. </w:t>
        <w:br/>
        <w:t xml:space="preserve">Gekochter Schinken in Würfel, Frühlingszwiebel in Ringe und Champignons blättrig schneiden. </w:t>
        <w:br/>
        <w:t xml:space="preserve">Aus den restlichen Zutaten eine Soße zubereiten und alle kleingeschnittenen Zutaten hineingeben und gut umrühren. Einen halben Tage in den Kühlschrank stellen. </w:t>
        <w:br/>
        <w:br/>
        <w:t xml:space="preserve">Guten Hunger </w:t>
        <w:br/>
        <w:br/>
        <w:t xml:space="preserve">LG - Cira </w:t>
      </w:r>
    </w:p>
    <w:p>
      <w:pPr>
        <w:pStyle w:val="Heading4"/>
        <w:numPr>
          <w:ilvl w:val="2"/>
          <w:numId w:val="2"/>
        </w:numPr>
        <w:spacing w:before="280" w:after="280"/>
        <w:rPr/>
      </w:pPr>
      <w:bookmarkStart w:id="15" w:name="7"/>
      <w:bookmarkStart w:id="16" w:name="8"/>
      <w:bookmarkEnd w:id="15"/>
      <w:bookmarkEnd w:id="16"/>
      <w:r>
        <w:rPr/>
        <w:t xml:space="preserve">spaghetti-salami-salat </w:t>
      </w:r>
    </w:p>
    <w:p>
      <w:pPr>
        <w:pStyle w:val="StandardWeb"/>
        <w:spacing w:before="0" w:after="240"/>
        <w:ind w:left="2160" w:hanging="0"/>
        <w:rPr/>
      </w:pPr>
      <w:r>
        <w:rPr/>
        <w:t xml:space="preserve">spaghetti-salami-salat </w:t>
        <w:br/>
        <w:br/>
        <w:t xml:space="preserve">zutaten: (4Pers.) </w:t>
        <w:br/>
        <w:t xml:space="preserve">15 dag spaghetti </w:t>
        <w:br/>
        <w:t xml:space="preserve">salz </w:t>
        <w:br/>
        <w:t xml:space="preserve">2 eßlöffel öl </w:t>
        <w:br/>
        <w:t xml:space="preserve">1 stk. rote paprikaschote </w:t>
        <w:br/>
        <w:t xml:space="preserve">1.stk. gelbe paprikaschote </w:t>
        <w:br/>
        <w:t xml:space="preserve">1 stk. grüne paprikaschote </w:t>
        <w:br/>
        <w:t xml:space="preserve">1 stk. zwiebel </w:t>
        <w:br/>
        <w:t xml:space="preserve">ein paar cocktailtomaten </w:t>
        <w:br/>
        <w:t xml:space="preserve">20 dag salami </w:t>
        <w:br/>
        <w:t xml:space="preserve">marinade: </w:t>
        <w:br/>
        <w:t xml:space="preserve">4 eßlöffel essig </w:t>
        <w:br/>
        <w:t xml:space="preserve">6 eßlöffel öl </w:t>
        <w:br/>
        <w:t xml:space="preserve">2 stk. knoblauchzehen, zerdrückt </w:t>
        <w:br/>
        <w:t xml:space="preserve">salz pfeffer </w:t>
        <w:br/>
        <w:br/>
        <w:t xml:space="preserve">zubereitung: </w:t>
        <w:br/>
        <w:t xml:space="preserve">1. spaghetti in salzwasser bißfest kochen, </w:t>
        <w:br/>
        <w:t xml:space="preserve">abseihen und mit öl vermengen. </w:t>
        <w:br/>
        <w:br/>
        <w:t xml:space="preserve">2. paprikaschoten waschen, halbieren, entkernen </w:t>
        <w:br/>
        <w:t xml:space="preserve">in dünne streifen schneiden und zu den spaghetti </w:t>
        <w:br/>
        <w:t xml:space="preserve">geben </w:t>
        <w:br/>
        <w:br/>
        <w:t xml:space="preserve">3. cocktailtomaten halbieren und ebenfalls dazugeben. </w:t>
        <w:br/>
        <w:br/>
        <w:t xml:space="preserve">4. zwiebel schälen, der länge nach halbieren und </w:t>
        <w:br/>
        <w:t xml:space="preserve">in feine streifen schn eiden. salami in dünne streifen </w:t>
        <w:br/>
        <w:t xml:space="preserve">schneiden, mit den zwiebelringen zu den übrigen </w:t>
        <w:br/>
        <w:t xml:space="preserve">zutaten geben. </w:t>
        <w:br/>
        <w:br/>
        <w:t xml:space="preserve">5. essig mit pöl und knoblauch verrühren, würzen, über </w:t>
        <w:br/>
        <w:t xml:space="preserve">den salat gießen und gut durchmengen. salat etwa </w:t>
        <w:br/>
        <w:t xml:space="preserve">1 stunde zugedeckt kalt stellen und vor dem anrichten </w:t>
        <w:br/>
        <w:t xml:space="preserve">nochmals durchmengen. </w:t>
        <w:br/>
        <w:br/>
        <w:t xml:space="preserve">habe auch schon einmal die salami in der pfanne knusprig </w:t>
        <w:br/>
        <w:t xml:space="preserve">angebraten und erst beim anrichten über den salat gestreut. </w:t>
        <w:br/>
        <w:t xml:space="preserve">hat auch suuuuper geschmeckt. </w:t>
        <w:br/>
        <w:br/>
        <w:t xml:space="preserve">hoffe euch schmeckt meine kalte variante genauso wie meiner familie. </w:t>
        <w:br/>
      </w:r>
    </w:p>
    <w:p>
      <w:pPr>
        <w:pStyle w:val="Heading4"/>
        <w:numPr>
          <w:ilvl w:val="2"/>
          <w:numId w:val="2"/>
        </w:numPr>
        <w:spacing w:before="280" w:after="280"/>
        <w:rPr/>
      </w:pPr>
      <w:bookmarkStart w:id="17" w:name="8"/>
      <w:bookmarkStart w:id="18" w:name="9"/>
      <w:bookmarkEnd w:id="17"/>
      <w:bookmarkEnd w:id="18"/>
      <w:r>
        <w:rPr/>
        <w:t xml:space="preserve">Spaghettisalat darf doch auch nicht fehlen.. </w:t>
      </w:r>
    </w:p>
    <w:p>
      <w:pPr>
        <w:pStyle w:val="StandardWeb"/>
        <w:spacing w:before="0" w:after="240"/>
        <w:ind w:left="2160" w:hanging="0"/>
        <w:rPr/>
      </w:pPr>
      <w:r>
        <w:rPr/>
        <w:t xml:space="preserve">Spaghettisalat darf doch auch nicht fehlen.. </w:t>
        <w:br/>
        <w:br/>
        <w:t xml:space="preserve">500 gr. Spaghetti (für das einfachere essen und Schlabberfreunde wie mich [*ups ... *rotwerd*] auch schon direkt in kleine Stücke brechen </w:t>
        <w:br/>
        <w:t xml:space="preserve">Je eine Paprika gelb, rot, grün </w:t>
        <w:br/>
        <w:t xml:space="preserve">1 Bund Lauchzwiebeln </w:t>
        <w:br/>
        <w:t xml:space="preserve">1 Paket Kochschinken </w:t>
        <w:br/>
        <w:br/>
        <w:t xml:space="preserve">Spaghetti kochen und kalt werden lassen. Zwischenzeitlich Paprika klein würfeln, Lauchzwiebeln in Ringe schneiden und Kochschinken zu kleinen Würfelchen schneiden. Alles in eine Schüssel werfen und mit Sojasauce (evtl. auch Maggi) und China-Würzer abschmecken... Mindestens eine Stunde ziehen lassen </w:t>
        <w:br/>
        <w:br/>
        <w:t xml:space="preserve">Oh ich freu mich schon wieder auf die nächste Grillparty.. </w:t>
      </w:r>
    </w:p>
    <w:p>
      <w:pPr>
        <w:pStyle w:val="Heading3"/>
        <w:numPr>
          <w:ilvl w:val="1"/>
          <w:numId w:val="2"/>
        </w:numPr>
        <w:spacing w:before="280" w:after="0"/>
        <w:rPr/>
      </w:pPr>
      <w:bookmarkStart w:id="19" w:name="9"/>
      <w:bookmarkStart w:id="20" w:name="10"/>
      <w:bookmarkEnd w:id="19"/>
      <w:bookmarkEnd w:id="20"/>
      <w:r>
        <w:rPr/>
        <w:t>Pastateig</w:t>
      </w:r>
    </w:p>
    <w:p>
      <w:pPr>
        <w:pStyle w:val="Heading4"/>
        <w:numPr>
          <w:ilvl w:val="2"/>
          <w:numId w:val="2"/>
        </w:numPr>
        <w:spacing w:before="0" w:after="280"/>
        <w:rPr/>
      </w:pPr>
      <w:bookmarkStart w:id="21" w:name="10"/>
      <w:bookmarkStart w:id="22" w:name="11"/>
      <w:bookmarkEnd w:id="21"/>
      <w:bookmarkEnd w:id="22"/>
      <w:r>
        <w:rPr/>
        <w:t>Grüne Nudeln</w:t>
      </w:r>
    </w:p>
    <w:p>
      <w:pPr>
        <w:pStyle w:val="StandardWeb"/>
        <w:spacing w:before="0" w:after="240"/>
        <w:ind w:left="2160" w:hanging="0"/>
        <w:rPr/>
      </w:pPr>
      <w:r>
        <w:rPr/>
        <w:t xml:space="preserve">grüner Nudeln (Spinat) hier sicherheitshalber noch ein Rezept für Gefärbten Nudelteig: </w:t>
        <w:br/>
        <w:br/>
        <w:t xml:space="preserve">4 P. </w:t>
        <w:br/>
        <w:br/>
        <w:t xml:space="preserve">400 g Weizenmehl </w:t>
        <w:br/>
        <w:t xml:space="preserve">80 g blanchierter Spinat oder TK-Spinat </w:t>
        <w:br/>
        <w:t xml:space="preserve">2 Eier </w:t>
        <w:br/>
        <w:t xml:space="preserve">1 TL Salz </w:t>
        <w:br/>
        <w:t xml:space="preserve">1 Prise Muskat </w:t>
        <w:br/>
        <w:t xml:space="preserve">1 2 EL Olivenöl </w:t>
        <w:br/>
        <w:br/>
        <w:t xml:space="preserve">1. Das Mehl auf eine Arbeitsfläche sieben und eine Mulde eindrücken. </w:t>
        <w:br/>
        <w:t xml:space="preserve">2. Den Spinat sehr fein hacken und in einem Küchentuch ausdrücken. </w:t>
        <w:br/>
        <w:t xml:space="preserve">3. Den Spinat, die Eier, das Salz, den Muskat und das Öl in die Mulde geben. </w:t>
        <w:br/>
        <w:t xml:space="preserve">4. Von außen nach innen zu einem geschmeidigen Teig verkneten. </w:t>
        <w:br/>
        <w:t xml:space="preserve">5. In ein feuchtes Küchentuch schlagen und im Kühlschrank  Stunde ruhen lassen. </w:t>
        <w:br/>
        <w:t xml:space="preserve">6. Auf einer bemehlten Arbeitsfläche oder in der Nudelmaschine hauchdünn ausrollen und die gewünschte Form ausstechen oder ausschneiden hier Spaghetti. </w:t>
        <w:br/>
        <w:br/>
        <w:t xml:space="preserve">Geht außer mit Spinat auch mit Tomaten-, Karotten-, Zwiebel- oder Lauchpüree. </w:t>
        <w:br/>
        <w:t xml:space="preserve">Darauf achten, dass die verwendeten Gemüsepürees so trocken wie möglich sind. Notfalls den Teig noch mit etwas mehr Mehl versetzen. Andere geeignete Farb- und Geschmacksträger sind Tomatenmark, Safran oder Frischkräuter. </w:t>
        <w:br/>
      </w:r>
    </w:p>
    <w:p>
      <w:pPr>
        <w:pStyle w:val="Heading3"/>
        <w:numPr>
          <w:ilvl w:val="1"/>
          <w:numId w:val="2"/>
        </w:numPr>
        <w:spacing w:before="280" w:after="0"/>
        <w:rPr/>
      </w:pPr>
      <w:bookmarkStart w:id="23" w:name="11"/>
      <w:bookmarkStart w:id="24" w:name="12"/>
      <w:bookmarkEnd w:id="23"/>
      <w:bookmarkEnd w:id="24"/>
      <w:r>
        <w:rPr/>
        <w:t>Pesto</w:t>
      </w:r>
    </w:p>
    <w:p>
      <w:pPr>
        <w:pStyle w:val="Heading4"/>
        <w:numPr>
          <w:ilvl w:val="2"/>
          <w:numId w:val="2"/>
        </w:numPr>
        <w:spacing w:before="0" w:after="280"/>
        <w:rPr/>
      </w:pPr>
      <w:bookmarkStart w:id="25" w:name="12"/>
      <w:bookmarkStart w:id="26" w:name="13"/>
      <w:bookmarkEnd w:id="25"/>
      <w:r>
        <w:rPr/>
        <w:t xml:space="preserve">Basilikum-Pesto oder Rucola-Pesto </w:t>
      </w:r>
    </w:p>
    <w:p>
      <w:pPr>
        <w:pStyle w:val="StandardWeb"/>
        <w:spacing w:before="0" w:after="240"/>
        <w:ind w:left="2160" w:hanging="0"/>
        <w:rPr/>
      </w:pPr>
      <w:bookmarkStart w:id="27" w:name="13"/>
      <w:r>
        <w:rPr/>
        <w:t xml:space="preserve">Basilikum-Pesto oder Rucola-Pesto </w:t>
        <w:br/>
        <w:br/>
        <w:t xml:space="preserve">75 g Basilikum oder Rucola (ohne Stiele) </w:t>
        <w:br/>
        <w:t xml:space="preserve">20 g Pinienkerne </w:t>
        <w:br/>
        <w:t xml:space="preserve">2-3 Knoblauchzehen </w:t>
        <w:br/>
        <w:t xml:space="preserve">50 ml Olivenöl </w:t>
        <w:br/>
        <w:t xml:space="preserve">50 g Parmesan </w:t>
        <w:br/>
        <w:t xml:space="preserve">Salz </w:t>
        <w:br/>
        <w:t xml:space="preserve">Pfeffer </w:t>
        <w:br/>
        <w:br/>
      </w:r>
      <w:hyperlink r:id="rId2">
        <w:bookmarkEnd w:id="27"/>
        <w:r>
          <w:rPr>
            <w:rStyle w:val="InternetLink"/>
          </w:rPr>
          <w:t>@</w:t>
        </w:r>
      </w:hyperlink>
      <w:r>
        <w:rPr/>
        <w:t xml:space="preserve">Zubereitung wie Bärlauch-Pesto, nur zusätzlich zugeben: </w:t>
        <w:br/>
        <w:t xml:space="preserve">1/2 Teel. Zitronenabrieb einer unbehandelten Frucht und </w:t>
        <w:br/>
        <w:t xml:space="preserve">einige, ebenfalls pürierte, Blatt-Petersilienblätter </w:t>
        <w:br/>
        <w:br/>
        <w:t xml:space="preserve">Viel Spaß, Mauti </w:t>
      </w:r>
    </w:p>
    <w:p>
      <w:pPr>
        <w:pStyle w:val="Heading4"/>
        <w:numPr>
          <w:ilvl w:val="2"/>
          <w:numId w:val="2"/>
        </w:numPr>
        <w:spacing w:before="280" w:after="280"/>
        <w:rPr/>
      </w:pPr>
      <w:bookmarkStart w:id="28" w:name="14"/>
      <w:bookmarkEnd w:id="28"/>
      <w:r>
        <w:rPr/>
        <w:t xml:space="preserve">Baumnusspesto: </w:t>
      </w:r>
    </w:p>
    <w:p>
      <w:pPr>
        <w:pStyle w:val="StandardWeb"/>
        <w:spacing w:before="0" w:after="240"/>
        <w:ind w:left="2160" w:hanging="0"/>
        <w:rPr/>
      </w:pPr>
      <w:r>
        <w:rPr/>
        <w:t xml:space="preserve">Baumnusspesto: </w:t>
        <w:br/>
        <w:br/>
        <w:t xml:space="preserve">150 g Baumnusskerne </w:t>
        <w:br/>
        <w:t xml:space="preserve">4-5 in Oel eingelegte Tomaten </w:t>
        <w:br/>
        <w:t xml:space="preserve">1-2 Bund Basilikum </w:t>
        <w:br/>
        <w:t xml:space="preserve">1-2 Knobli Zehen </w:t>
        <w:br/>
        <w:t xml:space="preserve">1 dl Creme fraiche </w:t>
        <w:br/>
        <w:t xml:space="preserve">30 g Butter </w:t>
        <w:br/>
        <w:t xml:space="preserve">4 -6 Esslf. Olivenoel </w:t>
        <w:br/>
        <w:t xml:space="preserve">50 g Parmesan gerieben </w:t>
        <w:br/>
        <w:t xml:space="preserve">Salz, Pfeffer </w:t>
        <w:br/>
        <w:br/>
        <w:t xml:space="preserve">Baumnusskerne in der Thermomix fein mahlen. Tomaten, Knobli, Basilikum und Parmesan dazu geben. Nochmals mixen. Creme fraiche, Butter und Olivenoel dazu geben und gut vermischen. Mit Salz und Pfeffer abschmecken. Die al dente gekochten Spaghetti in den Topf zurück geben, Baumnusspesto dazu und gut vermischen. Auf dem Herd nur noch heiss werden lassen. </w:t>
        <w:br/>
        <w:t xml:space="preserve">Habe die doppelte Menge zubereitet. Die Hälfte habe ich in ein Glas mit Schraubdeckel gegeben und mit Olivenoel bedeckt. Sollte sich 1 Woche im Kühlschrank halten. </w:t>
        <w:br/>
      </w:r>
    </w:p>
    <w:p>
      <w:pPr>
        <w:pStyle w:val="Heading4"/>
        <w:numPr>
          <w:ilvl w:val="2"/>
          <w:numId w:val="2"/>
        </w:numPr>
        <w:spacing w:before="280" w:after="280"/>
        <w:rPr/>
      </w:pPr>
      <w:bookmarkStart w:id="29" w:name="14"/>
      <w:bookmarkStart w:id="30" w:name="15"/>
      <w:bookmarkEnd w:id="29"/>
      <w:bookmarkEnd w:id="30"/>
      <w:r>
        <w:rPr/>
        <w:t xml:space="preserve">Bolognese-Soße </w:t>
      </w:r>
    </w:p>
    <w:p>
      <w:pPr>
        <w:pStyle w:val="StandardWeb"/>
        <w:spacing w:before="0" w:after="240"/>
        <w:ind w:left="2160" w:hanging="0"/>
        <w:rPr/>
      </w:pPr>
      <w:r>
        <w:rPr/>
        <w:t xml:space="preserve">Bolognese-Soße </w:t>
        <w:br/>
        <w:br/>
        <w:t xml:space="preserve">1 große Zwiebel anbraten, 500 g Rinderhack dazu anbraten, </w:t>
        <w:br/>
        <w:t xml:space="preserve">Basilikum </w:t>
        <w:br/>
        <w:t xml:space="preserve">Thymian </w:t>
        <w:br/>
        <w:t xml:space="preserve">Rosmarin </w:t>
        <w:br/>
        <w:t xml:space="preserve">Majoran </w:t>
        <w:br/>
        <w:t xml:space="preserve">Senfkörner (oder Senf) </w:t>
        <w:br/>
        <w:t xml:space="preserve">Chilischote </w:t>
        <w:br/>
        <w:t xml:space="preserve">gehackten Ingwer u. Knobi, eine Weile mitbraten </w:t>
        <w:br/>
        <w:br/>
        <w:t xml:space="preserve">Dann 400 ml passierte Tomaten und 1/2 Tube Tomatenmark dazu </w:t>
        <w:br/>
        <w:t xml:space="preserve">1 Eßl. Zucker </w:t>
        <w:br/>
        <w:t xml:space="preserve">2 Teel. Sojasoße </w:t>
        <w:br/>
        <w:t xml:space="preserve">kurz vor dem Servieren mit 1 Eßl. Sahne abschmecken, evtl. noch 1 Stück Butter. </w:t>
        <w:br/>
        <w:br/>
        <w:t xml:space="preserve">mind. 20-30 Min. köcheln lassen. </w:t>
        <w:br/>
        <w:br/>
        <w:t xml:space="preserve">Dazu Nudel aller Art. Mit geriebenem Käse servieren. </w:t>
        <w:br/>
        <w:br/>
        <w:t xml:space="preserve">Soße kann man auch für Nudelauflauf verwenden. </w:t>
        <w:br/>
        <w:br/>
        <w:t xml:space="preserve">Gruß sv </w:t>
      </w:r>
    </w:p>
    <w:p>
      <w:pPr>
        <w:pStyle w:val="Heading4"/>
        <w:numPr>
          <w:ilvl w:val="2"/>
          <w:numId w:val="2"/>
        </w:numPr>
        <w:spacing w:before="280" w:after="280"/>
        <w:rPr/>
      </w:pPr>
      <w:bookmarkStart w:id="31" w:name="15"/>
      <w:bookmarkStart w:id="32" w:name="16"/>
      <w:bookmarkEnd w:id="31"/>
      <w:bookmarkEnd w:id="32"/>
      <w:r>
        <w:rPr/>
        <w:t>Cabanossi-Brokkolo Sauce</w:t>
      </w:r>
    </w:p>
    <w:p>
      <w:pPr>
        <w:pStyle w:val="StandardWeb"/>
        <w:spacing w:before="0" w:after="240"/>
        <w:ind w:left="2160" w:hanging="0"/>
        <w:rPr/>
      </w:pPr>
      <w:r>
        <w:rPr/>
        <w:t xml:space="preserve">2 Zwiebel(n), gewürfelt </w:t>
        <w:br/>
        <w:t xml:space="preserve">400 g Cabanossi, in Scheiben geschnitten </w:t>
        <w:br/>
        <w:t xml:space="preserve">400 g Brokkoli - Röschen, tiefgefroren </w:t>
        <w:br/>
        <w:t xml:space="preserve">2 Becher Sahne </w:t>
        <w:br/>
        <w:t xml:space="preserve">4 Stück Sahne-Schmelzkäse </w:t>
        <w:br/>
        <w:t xml:space="preserve">Öl </w:t>
        <w:br/>
        <w:br/>
        <w:t xml:space="preserve">ZUBEREITUNG </w:t>
        <w:br/>
        <w:t xml:space="preserve">Nudeln bissfest kochen. In der zwischenzeit schwitze ich die Zwiebel in Öl an, solange bis sie glasig sind. Dann gebe ich die in Scheiben geschnittene Cabanossi dazu und brate diese kräftig an. </w:t>
        <w:br/>
        <w:t xml:space="preserve">Danach gebe ich den Becher Sahne dazu und lasse diese etwas einreduzieren. Ist dieses etwas einreduziert, nehme ich den leeren Sahnebecher und fülle ihn halb voll Wasser und gebe es mit zu der reduzierten Sahne. </w:t>
        <w:br/>
        <w:t xml:space="preserve">Ich gebe jetzt den Schmelzkäse hinein und lasse ihn langsam zergehen. Zum Schluss gebe ich den Broccoli hinein und würze alles mit Salz, Brühwürfel und Pfeffer ab. </w:t>
        <w:br/>
        <w:br/>
        <w:t xml:space="preserve">Ist ne Kalorienbombe, aber mein Lieblingsrezept. </w:t>
        <w:br/>
        <w:br/>
        <w:t xml:space="preserve">Gruß </w:t>
        <w:br/>
        <w:t xml:space="preserve">Conny </w:t>
      </w:r>
    </w:p>
    <w:p>
      <w:pPr>
        <w:pStyle w:val="Heading4"/>
        <w:numPr>
          <w:ilvl w:val="2"/>
          <w:numId w:val="2"/>
        </w:numPr>
        <w:spacing w:before="280" w:after="280"/>
        <w:rPr/>
      </w:pPr>
      <w:bookmarkStart w:id="33" w:name="16"/>
      <w:bookmarkStart w:id="34" w:name="17"/>
      <w:bookmarkEnd w:id="33"/>
      <w:bookmarkEnd w:id="34"/>
      <w:r>
        <w:rPr/>
        <w:t xml:space="preserve">Gorgonzola-Sauce zu Nudeln: </w:t>
      </w:r>
    </w:p>
    <w:p>
      <w:pPr>
        <w:pStyle w:val="StandardWeb"/>
        <w:spacing w:before="0" w:after="240"/>
        <w:ind w:left="2160" w:hanging="0"/>
        <w:rPr/>
      </w:pPr>
      <w:r>
        <w:rPr/>
        <w:t xml:space="preserve">Gorgonzola-Sauce zu Nudeln: </w:t>
        <w:br/>
        <w:br/>
        <w:br/>
        <w:t xml:space="preserve">6 EL Sahne </w:t>
        <w:br/>
        <w:t xml:space="preserve">3 EL Madeira </w:t>
        <w:br/>
        <w:t xml:space="preserve">150 gr Gorgonzola </w:t>
        <w:br/>
        <w:t xml:space="preserve">2 Frühlingszwiebeln </w:t>
        <w:br/>
        <w:t xml:space="preserve">50 gr Pinienkerne </w:t>
        <w:br/>
        <w:t xml:space="preserve">1 Msp. Muskat </w:t>
        <w:br/>
        <w:t xml:space="preserve">Salz, Pfeffer a.d.M. </w:t>
        <w:br/>
        <w:br/>
        <w:t xml:space="preserve">Zubereitung: </w:t>
        <w:br/>
        <w:br/>
        <w:t xml:space="preserve">In einem kleinen Topf Sahne, Madeira und Gorgonzola, kleingewürfelt, auf kleinster Hitze einkochen. </w:t>
        <w:br/>
        <w:t xml:space="preserve">Frühlingszwiebeln und Pinienkerne in einer kleinen Pfanne anrösten und unter </w:t>
        <w:br/>
        <w:t xml:space="preserve">die Sahnesauce geben. </w:t>
        <w:br/>
        <w:t xml:space="preserve">Das Ganze mit Salz, Pfeffer und Muskat abschmecken, </w:t>
        <w:br/>
        <w:t xml:space="preserve">über die Nudeln giessen, servieren. </w:t>
        <w:br/>
        <w:br/>
        <w:t xml:space="preserve">gruß schorsch </w:t>
      </w:r>
    </w:p>
    <w:p>
      <w:pPr>
        <w:pStyle w:val="Heading4"/>
        <w:numPr>
          <w:ilvl w:val="2"/>
          <w:numId w:val="2"/>
        </w:numPr>
        <w:spacing w:before="280" w:after="280"/>
        <w:rPr/>
      </w:pPr>
      <w:bookmarkStart w:id="35" w:name="17"/>
      <w:bookmarkStart w:id="36" w:name="18"/>
      <w:bookmarkEnd w:id="35"/>
      <w:bookmarkEnd w:id="36"/>
      <w:r>
        <w:rPr/>
        <w:t xml:space="preserve">Knoblauch-Paprika-Sauce zu Spaghetti </w:t>
      </w:r>
    </w:p>
    <w:p>
      <w:pPr>
        <w:pStyle w:val="StandardWeb"/>
        <w:spacing w:before="0" w:after="240"/>
        <w:ind w:left="2160" w:hanging="0"/>
        <w:rPr/>
      </w:pPr>
      <w:r>
        <w:rPr/>
        <w:t xml:space="preserve">Knoblauch-Paprika-Sauce zu Spaghetti </w:t>
        <w:br/>
        <w:br/>
        <w:t xml:space="preserve">Zutaten für 4 Personen: </w:t>
        <w:br/>
        <w:t xml:space="preserve">1 ganze Knoblauchknolle (!) </w:t>
        <w:br/>
        <w:t xml:space="preserve">1/4 l Milch </w:t>
        <w:br/>
        <w:t xml:space="preserve">je 2 rote und gelbe Paprikaschoten </w:t>
        <w:br/>
        <w:t xml:space="preserve">1 EL Olivenöl </w:t>
        <w:br/>
        <w:t xml:space="preserve">Pfeffer </w:t>
        <w:br/>
        <w:t xml:space="preserve">50 g Butter </w:t>
        <w:br/>
        <w:t xml:space="preserve">400 - 500 g Spaghetti </w:t>
        <w:br/>
        <w:br/>
        <w:t xml:space="preserve">Knoblauchknollen zerteilen, die Zehen schälen. In einen Topf mit der Milch geben und zugedeckt etwa 1/2 Stunde weich köcheln. </w:t>
        <w:br/>
        <w:br/>
        <w:t xml:space="preserve">Backofen auch höchster Stufe vorheizen. </w:t>
        <w:br/>
        <w:br/>
        <w:t xml:space="preserve">Die Paprikaschoten auf dem Backblech in den Ofen schieben und so lange backen, bis die Haut Blasen wirft und stellenweise verbrennt - dadurch karamelisiert der Zucker im Fruchtfleisch der Paprika. Die Paprika häuten, aufschneiden und entkernen. In Streifen schneiden. Mit 1 EL Olivenöl übergießen, umwenden und warm halten. </w:t>
        <w:br/>
        <w:br/>
        <w:t xml:space="preserve">Eine Schüssel für die Nudeln in den ausgeschalteten Backofen stellen und vorwärmen. Alles bei schwacher Hitze weiter köcheln. Den Knoblauch mit einer Gabel zerdrücken, bis eine cremige Paste entsteht. Großzügig pfeffern. </w:t>
        <w:br/>
        <w:br/>
        <w:t xml:space="preserve">Die Nudeln in reichlich Salzwasser al dente kochen. Den Saucentopf vom Herd nehmen und die Butter darin zerschmelzen lassen. Die Nudeln abgießen, noch feucht in die vorgewärmte Schüssel geben, die Sauce darüber gießen und gut durchmischen. Dann die Paprikastreifen darüber verteilen und servieren. </w:t>
        <w:br/>
      </w:r>
    </w:p>
    <w:p>
      <w:pPr>
        <w:pStyle w:val="Heading4"/>
        <w:numPr>
          <w:ilvl w:val="2"/>
          <w:numId w:val="2"/>
        </w:numPr>
        <w:spacing w:before="280" w:after="280"/>
        <w:rPr/>
      </w:pPr>
      <w:bookmarkStart w:id="37" w:name="18"/>
      <w:bookmarkStart w:id="38" w:name="19"/>
      <w:bookmarkEnd w:id="37"/>
      <w:bookmarkEnd w:id="38"/>
      <w:r>
        <w:rPr/>
        <w:t xml:space="preserve">Nudelsauce Italiana zu Spaghetti </w:t>
      </w:r>
    </w:p>
    <w:p>
      <w:pPr>
        <w:pStyle w:val="StandardWeb"/>
        <w:spacing w:before="0" w:after="240"/>
        <w:ind w:left="2160" w:hanging="0"/>
        <w:rPr/>
      </w:pPr>
      <w:r>
        <w:rPr/>
        <w:t xml:space="preserve">Nudelsauce Italiana zu Spaghetti </w:t>
        <w:br/>
        <w:br/>
        <w:t xml:space="preserve">100 g Butter </w:t>
        <w:br/>
        <w:t xml:space="preserve">400 g Krabben </w:t>
        <w:br/>
        <w:t xml:space="preserve">8 Stangen Frühlingszwiebeln </w:t>
        <w:br/>
        <w:t xml:space="preserve">400 g Cherry-Tomaten </w:t>
        <w:br/>
        <w:t xml:space="preserve">Salz </w:t>
        <w:br/>
        <w:t xml:space="preserve">Pfeffer </w:t>
        <w:br/>
        <w:t xml:space="preserve">Gekörnte Hühnerbrühe </w:t>
        <w:br/>
        <w:br/>
        <w:t xml:space="preserve">Butter in einer Pfanne zerlassen. </w:t>
        <w:br/>
        <w:br/>
        <w:t xml:space="preserve">Krabben in ein Sieb geben, abbrausen und in die Butter geben. Gut mischen. </w:t>
        <w:br/>
        <w:br/>
        <w:t xml:space="preserve">Frühlingszwiebeln putzen in 1 cm lange Stücke schneiden und zu den Krabben geben. </w:t>
        <w:br/>
        <w:t xml:space="preserve">Wieder gut mischen. </w:t>
        <w:br/>
        <w:br/>
        <w:t xml:space="preserve">Cherry-Tomaten waschen, vierteln und zu den Krabben geben. </w:t>
        <w:br/>
        <w:br/>
        <w:t xml:space="preserve">Mit Pfeffer, Salz und gekörnter Hühnerbrühe abschmecken. </w:t>
      </w:r>
    </w:p>
    <w:p>
      <w:pPr>
        <w:pStyle w:val="Heading4"/>
        <w:numPr>
          <w:ilvl w:val="2"/>
          <w:numId w:val="2"/>
        </w:numPr>
        <w:spacing w:before="280" w:after="280"/>
        <w:rPr/>
      </w:pPr>
      <w:bookmarkStart w:id="39" w:name="19"/>
      <w:bookmarkStart w:id="40" w:name="20"/>
      <w:bookmarkEnd w:id="39"/>
      <w:r>
        <w:rPr/>
        <w:t xml:space="preserve">Pesto selbst herstellen: Bärlauch-Pesto </w:t>
      </w:r>
    </w:p>
    <w:p>
      <w:pPr>
        <w:pStyle w:val="StandardWeb"/>
        <w:spacing w:before="0" w:after="240"/>
        <w:ind w:left="2160" w:hanging="0"/>
        <w:rPr/>
      </w:pPr>
      <w:bookmarkStart w:id="41" w:name="20"/>
      <w:r>
        <w:rPr/>
        <w:t xml:space="preserve">Pesto selbst herstellen: Bärlauch-Pesto </w:t>
        <w:br/>
        <w:br/>
        <w:t xml:space="preserve">50 g Bärlauch </w:t>
        <w:br/>
        <w:t xml:space="preserve">20 g Pinienkerne </w:t>
        <w:br/>
        <w:t xml:space="preserve">2-3 Knoblauchzehen </w:t>
        <w:br/>
        <w:t xml:space="preserve">50 ml Olivenöl </w:t>
        <w:br/>
        <w:t xml:space="preserve">50 g Parmesan </w:t>
        <w:br/>
        <w:t xml:space="preserve">Salz </w:t>
        <w:br/>
        <w:t xml:space="preserve">Pfeffer </w:t>
        <w:br/>
        <w:br/>
      </w:r>
      <w:hyperlink r:id="rId3">
        <w:bookmarkEnd w:id="41"/>
        <w:r>
          <w:rPr>
            <w:rStyle w:val="InternetLink"/>
          </w:rPr>
          <w:t>@</w:t>
        </w:r>
      </w:hyperlink>
      <w:r>
        <w:rPr/>
        <w:t xml:space="preserve">Bärlauch findet man in feuchten Laub- und Auwäldern, auf humusreichem Boden, Buchenwälder sind bevorzugter Standort </w:t>
        <w:br/>
      </w:r>
      <w:hyperlink r:id="rId4">
        <w:r>
          <w:rPr>
            <w:rStyle w:val="InternetLink"/>
          </w:rPr>
          <w:t>@</w:t>
        </w:r>
      </w:hyperlink>
      <w:r>
        <w:rPr/>
        <w:t xml:space="preserve">seine Blätter sind ähnlich denen des Maiglöckchens, eine Verwechslung ist aber fast auszuschließen, weil der Bärlauch so stark nach Knoblauch riecht </w:t>
        <w:br/>
      </w:r>
      <w:hyperlink r:id="rId5">
        <w:r>
          <w:rPr>
            <w:rStyle w:val="InternetLink"/>
          </w:rPr>
          <w:t>@</w:t>
        </w:r>
      </w:hyperlink>
      <w:r>
        <w:rPr/>
        <w:t xml:space="preserve">im Mai blüht er weiß, seine Blätter sind dann nicht mehr so aromatisch und zart </w:t>
        <w:br/>
      </w:r>
      <w:hyperlink r:id="rId6">
        <w:r>
          <w:rPr>
            <w:rStyle w:val="InternetLink"/>
          </w:rPr>
          <w:t>@</w:t>
        </w:r>
      </w:hyperlink>
      <w:r>
        <w:rPr/>
        <w:t xml:space="preserve">vor der Verwendung muss der Bärlauch gründlich in Essigwasser gewaschen werden (Fuchsbandwurm!) </w:t>
        <w:br/>
      </w:r>
      <w:hyperlink r:id="rId7">
        <w:r>
          <w:rPr>
            <w:rStyle w:val="InternetLink"/>
          </w:rPr>
          <w:t>@</w:t>
        </w:r>
      </w:hyperlink>
      <w:r>
        <w:rPr/>
        <w:t xml:space="preserve">dann den Bärlauch trocknen und grob zerzupfen </w:t>
        <w:br/>
      </w:r>
      <w:hyperlink r:id="rId8">
        <w:r>
          <w:rPr>
            <w:rStyle w:val="InternetLink"/>
          </w:rPr>
          <w:t>@</w:t>
        </w:r>
      </w:hyperlink>
      <w:r>
        <w:rPr/>
        <w:t xml:space="preserve">mit den gemahlenen Pinienkernen, dem Knoblauch und dem Öl fein pürieren </w:t>
        <w:br/>
      </w:r>
      <w:hyperlink r:id="rId9">
        <w:r>
          <w:rPr>
            <w:rStyle w:val="InternetLink"/>
          </w:rPr>
          <w:t>@</w:t>
        </w:r>
      </w:hyperlink>
      <w:r>
        <w:rPr/>
        <w:t xml:space="preserve">geriebenen Parmesan untermischen </w:t>
        <w:br/>
      </w:r>
      <w:hyperlink r:id="rId10">
        <w:r>
          <w:rPr>
            <w:rStyle w:val="InternetLink"/>
          </w:rPr>
          <w:t>@</w:t>
        </w:r>
      </w:hyperlink>
      <w:r>
        <w:rPr/>
        <w:t xml:space="preserve">nach Bedarf mit Salz und Pfeffer abschmecken </w:t>
        <w:br/>
      </w:r>
      <w:hyperlink r:id="rId11">
        <w:r>
          <w:rPr>
            <w:rStyle w:val="InternetLink"/>
          </w:rPr>
          <w:t>@</w:t>
        </w:r>
      </w:hyperlink>
      <w:r>
        <w:rPr/>
        <w:t xml:space="preserve">in ein dunkles Glas füllen, nochmals mit Olivenöl bedecken </w:t>
        <w:br/>
      </w:r>
      <w:hyperlink r:id="rId12">
        <w:r>
          <w:rPr>
            <w:rStyle w:val="InternetLink"/>
          </w:rPr>
          <w:t>@</w:t>
        </w:r>
      </w:hyperlink>
      <w:r>
        <w:rPr/>
        <w:t xml:space="preserve">luftdicht verschrauben und im Kühlschrank wenige Wochen aufbewahren </w:t>
      </w:r>
    </w:p>
    <w:p>
      <w:pPr>
        <w:pStyle w:val="Heading3"/>
        <w:numPr>
          <w:ilvl w:val="1"/>
          <w:numId w:val="2"/>
        </w:numPr>
        <w:spacing w:before="280" w:after="0"/>
        <w:rPr/>
      </w:pPr>
      <w:bookmarkStart w:id="42" w:name="21"/>
      <w:bookmarkEnd w:id="42"/>
      <w:r>
        <w:rPr/>
        <w:t xml:space="preserve">Ravioli </w:t>
      </w:r>
    </w:p>
    <w:p>
      <w:pPr>
        <w:pStyle w:val="Heading4"/>
        <w:numPr>
          <w:ilvl w:val="2"/>
          <w:numId w:val="2"/>
        </w:numPr>
        <w:spacing w:before="0" w:after="280"/>
        <w:rPr/>
      </w:pPr>
      <w:bookmarkStart w:id="43" w:name="21"/>
      <w:bookmarkStart w:id="44" w:name="22"/>
      <w:bookmarkEnd w:id="43"/>
      <w:bookmarkEnd w:id="44"/>
      <w:r>
        <w:rPr/>
        <w:t xml:space="preserve">1. Muschelfüllung </w:t>
      </w:r>
    </w:p>
    <w:p>
      <w:pPr>
        <w:pStyle w:val="StandardWeb"/>
        <w:spacing w:before="0" w:after="240"/>
        <w:ind w:left="2160" w:hanging="0"/>
        <w:rPr/>
      </w:pPr>
      <w:r>
        <w:rPr/>
        <w:t xml:space="preserve">1. Muschelfüllung </w:t>
        <w:br/>
        <w:br/>
        <w:t xml:space="preserve">20 Muscheln </w:t>
        <w:br/>
        <w:t xml:space="preserve">20 Krabben </w:t>
        <w:br/>
        <w:t xml:space="preserve">Petersilie gehackt </w:t>
        <w:br/>
        <w:t xml:space="preserve">Saft von 1/2 Zitrone </w:t>
        <w:br/>
        <w:t xml:space="preserve">Salz </w:t>
        <w:br/>
        <w:t xml:space="preserve">Pfeffer </w:t>
        <w:br/>
        <w:br/>
        <w:t xml:space="preserve">Muscheln unter fließend kaltem Wasser abbürsten. In wenig Flüssigkeit (Wasser mit etwas Weißwein) so lange garen bis alle Muscheln geöffnet sind. (Immer noch geschlossene Muscheln wegwerfen). Muscheln aus der Schale lösen. Muschelfleisch und Krabben mit den anderen Zutaten mischen. 1 Stunde ziehen lassen. Nochmals abschmecken und in den Teig füllen. </w:t>
        <w:br/>
      </w:r>
    </w:p>
    <w:p>
      <w:pPr>
        <w:pStyle w:val="Heading4"/>
        <w:numPr>
          <w:ilvl w:val="2"/>
          <w:numId w:val="2"/>
        </w:numPr>
        <w:spacing w:before="280" w:after="280"/>
        <w:rPr/>
      </w:pPr>
      <w:bookmarkStart w:id="45" w:name="22"/>
      <w:bookmarkStart w:id="46" w:name="23"/>
      <w:bookmarkEnd w:id="45"/>
      <w:bookmarkEnd w:id="46"/>
      <w:r>
        <w:rPr/>
        <w:t xml:space="preserve">2. Krabbenfüllung </w:t>
      </w:r>
    </w:p>
    <w:p>
      <w:pPr>
        <w:pStyle w:val="StandardWeb"/>
        <w:spacing w:before="0" w:after="240"/>
        <w:ind w:left="2160" w:hanging="0"/>
        <w:rPr/>
      </w:pPr>
      <w:r>
        <w:rPr/>
        <w:t xml:space="preserve">2. Krabbenfüllung </w:t>
        <w:br/>
        <w:br/>
        <w:t xml:space="preserve">200 gr Krabben, Saft von 1/4 Zitrone, 1 EL Estragon, Salz, Peffer </w:t>
      </w:r>
    </w:p>
    <w:p>
      <w:pPr>
        <w:pStyle w:val="Heading4"/>
        <w:numPr>
          <w:ilvl w:val="2"/>
          <w:numId w:val="2"/>
        </w:numPr>
        <w:spacing w:before="280" w:after="280"/>
        <w:rPr/>
      </w:pPr>
      <w:bookmarkStart w:id="47" w:name="23"/>
      <w:bookmarkStart w:id="48" w:name="24"/>
      <w:bookmarkEnd w:id="47"/>
      <w:bookmarkEnd w:id="48"/>
      <w:r>
        <w:rPr/>
        <w:t xml:space="preserve">3. Thunfischfüllung </w:t>
      </w:r>
    </w:p>
    <w:p>
      <w:pPr>
        <w:pStyle w:val="StandardWeb"/>
        <w:spacing w:before="0" w:after="0"/>
        <w:ind w:left="2160" w:hanging="0"/>
        <w:rPr/>
      </w:pPr>
      <w:r>
        <w:rPr/>
        <w:t xml:space="preserve">3. Thunfischfüllung </w:t>
        <w:br/>
        <w:br/>
        <w:t xml:space="preserve">300 gr Thunfisch, Saft von einer 1/4 Zitrone, Würfelchen von 5 Tomaten (abgezogen und entkernt) </w:t>
      </w:r>
    </w:p>
    <w:p>
      <w:pPr>
        <w:pStyle w:val="Heading4"/>
        <w:numPr>
          <w:ilvl w:val="2"/>
          <w:numId w:val="2"/>
        </w:numPr>
        <w:spacing w:before="280" w:after="280"/>
        <w:rPr/>
      </w:pPr>
      <w:bookmarkStart w:id="49" w:name="24"/>
      <w:bookmarkStart w:id="50" w:name="25"/>
      <w:bookmarkEnd w:id="49"/>
      <w:bookmarkEnd w:id="50"/>
      <w:r>
        <w:rPr/>
        <w:t xml:space="preserve">4. Spinatfüllung </w:t>
      </w:r>
    </w:p>
    <w:p>
      <w:pPr>
        <w:pStyle w:val="StandardWeb"/>
        <w:spacing w:before="0" w:after="240"/>
        <w:ind w:left="2160" w:hanging="0"/>
        <w:rPr/>
      </w:pPr>
      <w:r>
        <w:rPr/>
        <w:t xml:space="preserve">4. Spinatfüllung </w:t>
        <w:br/>
        <w:br/>
        <w:t xml:space="preserve">10 EL gedünsteter Spinat ( ca. 150 gr), 150 gr Ricotta-Käse </w:t>
        <w:br/>
      </w:r>
    </w:p>
    <w:p>
      <w:pPr>
        <w:pStyle w:val="Heading4"/>
        <w:numPr>
          <w:ilvl w:val="2"/>
          <w:numId w:val="2"/>
        </w:numPr>
        <w:spacing w:before="280" w:after="280"/>
        <w:rPr/>
      </w:pPr>
      <w:bookmarkStart w:id="51" w:name="25"/>
      <w:bookmarkStart w:id="52" w:name="26"/>
      <w:bookmarkEnd w:id="51"/>
      <w:bookmarkEnd w:id="52"/>
      <w:r>
        <w:rPr/>
        <w:t xml:space="preserve">5. Pilzfüllung </w:t>
      </w:r>
    </w:p>
    <w:p>
      <w:pPr>
        <w:pStyle w:val="StandardWeb"/>
        <w:spacing w:before="0" w:after="240"/>
        <w:ind w:left="2160" w:hanging="0"/>
        <w:rPr/>
      </w:pPr>
      <w:r>
        <w:rPr/>
        <w:t xml:space="preserve">5. Pilzfüllung </w:t>
        <w:br/>
        <w:br/>
        <w:t xml:space="preserve">40 gr Champignons in SCheiben (Ca. 250 gr), 4 gewürfelte Schalotten, 1/2 Bund Basilikum </w:t>
        <w:br/>
      </w:r>
    </w:p>
    <w:p>
      <w:pPr>
        <w:pStyle w:val="Heading4"/>
        <w:numPr>
          <w:ilvl w:val="2"/>
          <w:numId w:val="2"/>
        </w:numPr>
        <w:spacing w:before="280" w:after="280"/>
        <w:rPr/>
      </w:pPr>
      <w:bookmarkStart w:id="53" w:name="26"/>
      <w:bookmarkStart w:id="54" w:name="27"/>
      <w:bookmarkEnd w:id="53"/>
      <w:bookmarkEnd w:id="54"/>
      <w:r>
        <w:rPr/>
        <w:t xml:space="preserve">6. Schinkenfüllung </w:t>
      </w:r>
    </w:p>
    <w:p>
      <w:pPr>
        <w:pStyle w:val="StandardWeb"/>
        <w:spacing w:before="0" w:after="240"/>
        <w:ind w:left="2160" w:hanging="0"/>
        <w:rPr/>
      </w:pPr>
      <w:r>
        <w:rPr/>
        <w:t xml:space="preserve">6. Schinkenfüllung </w:t>
        <w:br/>
        <w:br/>
        <w:t xml:space="preserve">10 EL gehackter Schinken ( 150 gr), 20 gehackte grüne Oliven, 1 EL Basilikum </w:t>
        <w:br/>
      </w:r>
    </w:p>
    <w:p>
      <w:pPr>
        <w:pStyle w:val="Heading4"/>
        <w:numPr>
          <w:ilvl w:val="2"/>
          <w:numId w:val="2"/>
        </w:numPr>
        <w:spacing w:before="280" w:after="280"/>
        <w:rPr/>
      </w:pPr>
      <w:bookmarkStart w:id="55" w:name="27"/>
      <w:bookmarkStart w:id="56" w:name="28"/>
      <w:bookmarkEnd w:id="55"/>
      <w:bookmarkEnd w:id="56"/>
      <w:r>
        <w:rPr/>
        <w:t>Und ein paar Rezepte für Ravioli</w:t>
      </w:r>
    </w:p>
    <w:p>
      <w:pPr>
        <w:pStyle w:val="StandardWeb"/>
        <w:spacing w:before="0" w:after="0"/>
        <w:ind w:left="2160" w:hanging="0"/>
        <w:rPr/>
      </w:pPr>
      <w:r>
        <w:rPr/>
        <w:t xml:space="preserve">Und ein paar Rezepte für Ravioli................... </w:t>
        <w:br/>
        <w:br/>
        <w:t xml:space="preserve">Zutaten: </w:t>
        <w:br/>
        <w:t xml:space="preserve">200 gr Mehl </w:t>
        <w:br/>
        <w:t xml:space="preserve">2 Eier </w:t>
        <w:br/>
        <w:t xml:space="preserve">1 Eigelb </w:t>
        <w:br/>
        <w:t xml:space="preserve">1 EL Öl </w:t>
        <w:br/>
        <w:t xml:space="preserve">1 Prise Salz </w:t>
        <w:br/>
        <w:t xml:space="preserve">etwas Mehl zum ausrollen </w:t>
        <w:br/>
        <w:br/>
        <w:t xml:space="preserve">Das Mehl in eine Schüssel sieben. Die Eier, das Eigelb, das Öl und das Salz in einer zweiten Schüssel mit 3 EL Mehl verrühren. Diese Masse zu dem übrigen Mehl geben und beides gut vermischen. So lange kneten, bis ein glatter, glänzender Teig entstanden ist. Den Teig in Klarsichtfolie wickeln und ca. 60 Minuten kühlstellen. Den Ravioliteig hauchdünn auswellen. Rechteckige Teigstücke von ca. 4 x 4 cm ausschneiden. Füllung nach Wunsch in Abständen auf eine Hälfte setzen. Ränder mit Eiklar einpinseln. Andere Hälfte darüberdecken, ndrücken. 3-5 Minuten in kochendem Salzwasser garen. </w:t>
        <w:br/>
        <w:br/>
        <w:br/>
        <w:t>Die Angaben beziehen sich jeweils auf 20 Ravioli.</w:t>
      </w:r>
    </w:p>
    <w:p>
      <w:pPr>
        <w:pStyle w:val="Heading3"/>
        <w:numPr>
          <w:ilvl w:val="1"/>
          <w:numId w:val="2"/>
        </w:numPr>
        <w:spacing w:before="280" w:after="0"/>
        <w:rPr/>
      </w:pPr>
      <w:bookmarkStart w:id="57" w:name="28"/>
      <w:bookmarkStart w:id="58" w:name="29"/>
      <w:bookmarkEnd w:id="57"/>
      <w:bookmarkEnd w:id="58"/>
      <w:r>
        <w:rPr/>
        <w:t>Saucen</w:t>
      </w:r>
    </w:p>
    <w:p>
      <w:pPr>
        <w:pStyle w:val="Heading4"/>
        <w:numPr>
          <w:ilvl w:val="2"/>
          <w:numId w:val="2"/>
        </w:numPr>
        <w:spacing w:before="0" w:after="280"/>
        <w:rPr/>
      </w:pPr>
      <w:bookmarkStart w:id="59" w:name="29"/>
      <w:bookmarkStart w:id="60" w:name="30"/>
      <w:bookmarkEnd w:id="59"/>
      <w:bookmarkEnd w:id="60"/>
      <w:r>
        <w:rPr/>
        <w:t xml:space="preserve">Feta-Thunfisch-Sauce </w:t>
      </w:r>
    </w:p>
    <w:p>
      <w:pPr>
        <w:pStyle w:val="StandardWeb"/>
        <w:spacing w:before="0" w:after="0"/>
        <w:ind w:left="2160" w:hanging="0"/>
        <w:rPr/>
      </w:pPr>
      <w:r>
        <w:rPr/>
        <w:t>Feta-Thunfisch-Sauce</w:t>
        <w:br/>
        <w:br/>
        <w:t xml:space="preserve">ist so entstanden: </w:t>
        <w:br/>
        <w:br/>
        <w:t xml:space="preserve">Man nehme die doppelte Menge Dipzutaten und mixe mit dem Pürierstab (im Rezept stand Quick-Chef... hab ich aber nicht) &gt; Ergebnis: Suppe! Dann teile man die Menge und mache aus der einen einen Dip. Und der Rest? Der wurde dann eben zu Spaghettisauce abgewandelt [Lächeln] </w:t>
        <w:br/>
        <w:br/>
        <w:t>Schmeckte überraschend gut</w:t>
      </w:r>
    </w:p>
    <w:p>
      <w:pPr>
        <w:pStyle w:val="Heading4"/>
        <w:numPr>
          <w:ilvl w:val="2"/>
          <w:numId w:val="2"/>
        </w:numPr>
        <w:spacing w:before="280" w:after="280"/>
        <w:rPr/>
      </w:pPr>
      <w:bookmarkStart w:id="61" w:name="30"/>
      <w:bookmarkStart w:id="62" w:name="31"/>
      <w:bookmarkEnd w:id="61"/>
      <w:bookmarkEnd w:id="62"/>
      <w:r>
        <w:rPr/>
        <w:t xml:space="preserve">Pistazien-Feta-Soße </w:t>
      </w:r>
    </w:p>
    <w:p>
      <w:pPr>
        <w:pStyle w:val="StandardWeb"/>
        <w:spacing w:before="0" w:after="240"/>
        <w:ind w:left="2160" w:hanging="0"/>
        <w:rPr/>
      </w:pPr>
      <w:r>
        <w:rPr/>
        <w:t xml:space="preserve">Pistazien-Feta-Soße </w:t>
        <w:br/>
        <w:br/>
        <w:t xml:space="preserve">Zutaten </w:t>
        <w:br/>
        <w:t xml:space="preserve">200g Pistazien </w:t>
        <w:br/>
        <w:t xml:space="preserve">200g Feta </w:t>
        <w:br/>
        <w:t xml:space="preserve">400g Sahne </w:t>
        <w:br/>
        <w:t xml:space="preserve">Salz, Pfeffer </w:t>
        <w:br/>
        <w:br/>
        <w:t xml:space="preserve">Zubereitung </w:t>
        <w:br/>
        <w:t xml:space="preserve">Die Pistazien schälen und die Kerne fein raspeln. </w:t>
        <w:br/>
        <w:t xml:space="preserve">Den Feta fein zerbröseln. Die Sahne erhitzen, ohne daß sie kocht. </w:t>
        <w:br/>
        <w:t xml:space="preserve">Den Feta dazugeben und unter ständigem Rühren auflösen. </w:t>
        <w:br/>
        <w:t xml:space="preserve">Die Pinienkerne unterrühren. </w:t>
        <w:br/>
        <w:br/>
        <w:t xml:space="preserve">Mit Salz und Pfeffer abschmecken. </w:t>
        <w:br/>
      </w:r>
    </w:p>
    <w:p>
      <w:pPr>
        <w:pStyle w:val="Heading3"/>
        <w:numPr>
          <w:ilvl w:val="1"/>
          <w:numId w:val="2"/>
        </w:numPr>
        <w:spacing w:before="280" w:after="280"/>
        <w:rPr/>
      </w:pPr>
      <w:bookmarkStart w:id="63" w:name="31"/>
      <w:bookmarkStart w:id="64" w:name="32"/>
      <w:bookmarkEnd w:id="63"/>
      <w:bookmarkEnd w:id="64"/>
      <w:r>
        <w:rPr/>
        <w:t xml:space="preserve">Bandnudeln mit Blauschimmelkäse </w:t>
      </w:r>
    </w:p>
    <w:p>
      <w:pPr>
        <w:pStyle w:val="StandardWeb"/>
        <w:spacing w:before="0" w:after="240"/>
        <w:ind w:left="1440" w:hanging="0"/>
        <w:rPr/>
      </w:pPr>
      <w:r>
        <w:rPr/>
        <w:t xml:space="preserve">Bandnudeln mit Blauschimmelkäse </w:t>
        <w:br/>
        <w:br/>
        <w:t xml:space="preserve">Für 4 Portionen </w:t>
        <w:br/>
        <w:t xml:space="preserve">200 gr Blauschimmelkäse nach Geschmack ( Gorgonzola, Bavaria blue oder DanBlue) </w:t>
        <w:br/>
        <w:t xml:space="preserve">200 ml (Instant)Hühnerbrühe </w:t>
        <w:br/>
        <w:t xml:space="preserve">8 EL Sahne </w:t>
        <w:br/>
        <w:t xml:space="preserve">1 EL Mehl </w:t>
        <w:br/>
        <w:t xml:space="preserve">4 EL Weisswein </w:t>
        <w:br/>
        <w:t xml:space="preserve">Salz, weißer Pfeffer, 1 Prise Zucker </w:t>
        <w:br/>
        <w:t xml:space="preserve">400 gr gelbe und grüne Bandnudeln (Paglia e fieno) </w:t>
        <w:br/>
        <w:br/>
        <w:t xml:space="preserve">Zubereitung: </w:t>
        <w:br/>
        <w:t xml:space="preserve">Käse grob raspeln oder zerbröckeln, in der Brühe unter kräftigem Rühren schmelzen lassen. Sahne unterrühren, Mehl mit Wein anrühren und dazugeben. </w:t>
        <w:br/>
        <w:t xml:space="preserve">Die Sauce ca. 5 Minuten aufkochen lassen, mit den Gewürzen abschmecken, warm stellen. </w:t>
        <w:br/>
        <w:t xml:space="preserve">Währenddessen die Bandnudeln al dente kochen, abgießen, abtropfen lassen, auf Portionsteller verteilen und mit der Sauce reichen. </w:t>
        <w:br/>
        <w:br/>
        <w:t xml:space="preserve">Dazu passt ein Salat der Saison. </w:t>
      </w:r>
    </w:p>
    <w:p>
      <w:pPr>
        <w:pStyle w:val="Heading3"/>
        <w:numPr>
          <w:ilvl w:val="1"/>
          <w:numId w:val="2"/>
        </w:numPr>
        <w:spacing w:before="280" w:after="280"/>
        <w:rPr/>
      </w:pPr>
      <w:bookmarkStart w:id="65" w:name="32"/>
      <w:bookmarkStart w:id="66" w:name="33"/>
      <w:bookmarkEnd w:id="65"/>
      <w:bookmarkEnd w:id="66"/>
      <w:r>
        <w:rPr/>
        <w:t xml:space="preserve">BANDNUDELN MIT CHILI-SCAMPI </w:t>
      </w:r>
    </w:p>
    <w:p>
      <w:pPr>
        <w:pStyle w:val="StandardWeb"/>
        <w:spacing w:before="0" w:after="240"/>
        <w:ind w:left="1440" w:hanging="0"/>
        <w:rPr/>
      </w:pPr>
      <w:r>
        <w:rPr/>
        <w:t xml:space="preserve">BANDNUDELN MIT CHILI-SCAMPI </w:t>
        <w:br/>
        <w:br/>
        <w:t xml:space="preserve">Zubereitungszeit: </w:t>
        <w:br/>
        <w:t xml:space="preserve">20 Min. </w:t>
        <w:br/>
        <w:t xml:space="preserve">Für 4 Personen </w:t>
        <w:br/>
        <w:br/>
        <w:t xml:space="preserve">400 g Bandnudeln </w:t>
        <w:br/>
        <w:t xml:space="preserve">400 g leicht angebrühte Scampi </w:t>
        <w:br/>
        <w:t xml:space="preserve">3-4 rote Chilischoten </w:t>
        <w:br/>
        <w:t xml:space="preserve">1 Stange Lauch </w:t>
        <w:br/>
        <w:t xml:space="preserve">1 Bund Rucola </w:t>
        <w:br/>
        <w:t xml:space="preserve">1 TL abgeriebene Limonenschale </w:t>
        <w:br/>
        <w:t xml:space="preserve">1 große Knoblauchzehe </w:t>
        <w:br/>
        <w:t xml:space="preserve">3 EL Olivenöl </w:t>
        <w:br/>
        <w:t xml:space="preserve">2 EL Chiliöl </w:t>
        <w:br/>
        <w:t xml:space="preserve">1/2 Tasse Weißwein </w:t>
        <w:br/>
        <w:t xml:space="preserve">Salz, Pfeffer </w:t>
        <w:br/>
        <w:br/>
        <w:t xml:space="preserve">1. Lauch in Ringe schneiden, Chilischoten halbieren, Kerne entfernen und in feine Streifen schneiden. Rucola waschen, abtropfen lassen und in Streifen schneiden. </w:t>
        <w:br/>
        <w:br/>
        <w:t xml:space="preserve">2. Bandnundeln in Salzwasser ca. 10 Min. kochen (bissfest). </w:t>
        <w:br/>
        <w:br/>
        <w:t xml:space="preserve">3. Oliven- und Chiliöl in einer Pfanne leicht erhitzen. Knoblauch pressen, Lauch dazugeben und alles leicht anschwitzen lassen. Chilischoten-Streifen mit Scampi dazugeben, mit Weißwein ablöschen und 1-2 Min. dünsten. Mit Salz und Pfeffer würzen. </w:t>
        <w:br/>
        <w:br/>
        <w:t xml:space="preserve">4. Feine Bandnudeln in einem Sieb abtropfen lassen. Auf Teller verteilen, Scampi darübergeben, mit Rucolastreifen und gerie-bener Limonenschale garnieren und servieren. </w:t>
        <w:br/>
      </w:r>
    </w:p>
    <w:p>
      <w:pPr>
        <w:pStyle w:val="Heading3"/>
        <w:numPr>
          <w:ilvl w:val="1"/>
          <w:numId w:val="2"/>
        </w:numPr>
        <w:spacing w:before="280" w:after="280"/>
        <w:rPr/>
      </w:pPr>
      <w:bookmarkStart w:id="67" w:name="33"/>
      <w:bookmarkStart w:id="68" w:name="34"/>
      <w:bookmarkEnd w:id="67"/>
      <w:bookmarkEnd w:id="68"/>
      <w:r>
        <w:rPr/>
        <w:t xml:space="preserve">Bandnudeln mit Geflügellebersauce </w:t>
      </w:r>
    </w:p>
    <w:p>
      <w:pPr>
        <w:pStyle w:val="StandardWeb"/>
        <w:spacing w:before="0" w:after="240"/>
        <w:ind w:left="1440" w:hanging="0"/>
        <w:rPr/>
      </w:pPr>
      <w:r>
        <w:rPr/>
        <w:t xml:space="preserve">Bandnudeln mit Geflügellebersauce </w:t>
        <w:br/>
        <w:br/>
        <w:t xml:space="preserve">500 g Mehl </w:t>
        <w:br/>
        <w:t xml:space="preserve">4 Eier (Kl. L) </w:t>
        <w:br/>
        <w:t xml:space="preserve">3 Eigelb (Kl. L) </w:t>
        <w:br/>
        <w:t xml:space="preserve">Salz </w:t>
        <w:br/>
        <w:t xml:space="preserve">2 EL Olivenöl </w:t>
        <w:br/>
        <w:t xml:space="preserve">150 g Zwiebeln </w:t>
        <w:br/>
        <w:t xml:space="preserve">3 Knoblauchzehen </w:t>
        <w:br/>
        <w:t xml:space="preserve">125 g Staudensellerie </w:t>
        <w:br/>
        <w:t xml:space="preserve">70 g Butter </w:t>
        <w:br/>
        <w:t xml:space="preserve">600 g passierte Tomaten (mit </w:t>
        <w:br/>
        <w:t xml:space="preserve">-Stücken) </w:t>
        <w:br/>
        <w:t xml:space="preserve">2 kleine Zweige Rosmarin </w:t>
        <w:br/>
        <w:t xml:space="preserve">schwarzer Pfeffer a. d. </w:t>
        <w:br/>
        <w:t xml:space="preserve">-Mühle </w:t>
        <w:br/>
        <w:t xml:space="preserve">1 TL Zucker </w:t>
        <w:br/>
        <w:t xml:space="preserve">450 g Geflügelleber </w:t>
        <w:br/>
        <w:t xml:space="preserve">100 g Parmesan (frisch gerieben) </w:t>
        <w:br/>
        <w:br/>
        <w:t xml:space="preserve">Für den Nudelteig das Mehl mit Eiern, Eigelb, etwas Salz und dem Öl zu einem glatten, geschmeidigen Teig verkneten (am besten in der Küchenmaschine mit Knethaken). Den Teig zu einer Kugel formen, in Klarsichtfolie wickeln und 1 Stunde im Kühlschrank ruhenlassen. Zwiebeln und Knoblauch pellen. Zwiebeln fein würfeln, Knoblauch durchpressen. Staudensellerie putzen und sehr fein würfeln. Alles in 2/3 der Butter andünsten. Passierte Tomaten und die Hälfte des Rosmarins dazugeben. Bei milder Hitze etwa 45 Minuten einkochen lassen. Mit Salz, Pfeffer und Zucker würzen. Die Geflügelleber putzen und in etwa 1 1/2 cm große Stücke schneiden. Restlichen Rosmarin fein hacken. Den Nudelteig vierteln, jeweils von Hand zu rechteckigen Stücken formen und etappenweise von Stufe 1 bis 6 durch die glatte Walze der Nudelmaschine drehen. Anschließend in etwa 20 cm lange Stücke schneiden und durch die Walze für feine Bandnudeln drehen. Die Tomatensauce erhitzen, die Leber und den gehackten Rosmarin untermischen und 3 bis 4 Minuten leise kochen lassen. Inzwischen die Nudeln in reichlich sprudelnd kochendes Salzwasser geben und 3 Minuten garen. Auf einem Sieb gut abtropfen lassen, in eine Schüssel füllen, die restliche kalte Butter darauflegen, mit der Sauce und dem Parmesan servieren </w:t>
        <w:br/>
        <w:br/>
        <w:t xml:space="preserve">Laßt es Euch schmecken </w:t>
        <w:br/>
        <w:br/>
        <w:t xml:space="preserve">Mike </w:t>
      </w:r>
    </w:p>
    <w:p>
      <w:pPr>
        <w:pStyle w:val="Heading3"/>
        <w:numPr>
          <w:ilvl w:val="1"/>
          <w:numId w:val="2"/>
        </w:numPr>
        <w:spacing w:before="280" w:after="280"/>
        <w:rPr/>
      </w:pPr>
      <w:bookmarkStart w:id="69" w:name="34"/>
      <w:bookmarkStart w:id="70" w:name="35"/>
      <w:bookmarkEnd w:id="69"/>
      <w:bookmarkEnd w:id="70"/>
      <w:r>
        <w:rPr/>
        <w:t xml:space="preserve">Bandnudeln mit Rinderfilet und Mascarponesauce </w:t>
      </w:r>
    </w:p>
    <w:p>
      <w:pPr>
        <w:pStyle w:val="StandardWeb"/>
        <w:spacing w:before="0" w:after="240"/>
        <w:ind w:left="1440" w:hanging="0"/>
        <w:rPr/>
      </w:pPr>
      <w:r>
        <w:rPr/>
        <w:t xml:space="preserve">Bandnudeln mit Rinderfilet und Mascarponesauce </w:t>
        <w:br/>
        <w:br/>
        <w:t xml:space="preserve">100 g Walnußkerne </w:t>
        <w:br/>
        <w:t xml:space="preserve">750 g Porree </w:t>
        <w:br/>
        <w:t xml:space="preserve">500 g Rinderfilet im Stück </w:t>
        <w:br/>
        <w:t xml:space="preserve">250 g Mascarpone </w:t>
        <w:br/>
        <w:t xml:space="preserve">Salz </w:t>
        <w:br/>
        <w:t xml:space="preserve">3 EL Aceto balsamico </w:t>
        <w:br/>
        <w:t xml:space="preserve">2 Eigelb </w:t>
        <w:br/>
        <w:t xml:space="preserve">4 EL Öl </w:t>
        <w:br/>
        <w:t xml:space="preserve">Pfeffer weißer (a. d. Mühle) </w:t>
        <w:br/>
        <w:t xml:space="preserve">500 g Bandnudeln </w:t>
        <w:br/>
        <w:br/>
        <w:t xml:space="preserve">Die Walnußkerne grob hacken. Den Porree putzen und waschen. Nur das Weiße und Hellgrüne in ca. 1/2 cm breite Ringe schneiden. Die Ringe in einem Durchschlag nochmals mit kaltem Wasser überbrausen und abtropfen lassen. Das Filet zuerst in 1/2 cm dicke Scheiben und dann in Streifen schneiden. Für die Sauce den Mascarpone in einen Topf geben. Salz und Aceto balsamico mit dem Schneebesen darunterschlagen. Die Mischung erwärmen und das Eigelb mit dem Schneebesen unterschlagen, dabei die Sauce erhitzen, aber nicht kochen lassen, damit das Eigelb nicht stockt. Das Öl auf 2 Pfannen verteilen und erhitzen. In der einen Pfanne die Filetstreifen portionsweise 1-2 Minuten sehr heiß braten. In der anderen Pfanne den Porree ca. 4-5 Minuten unter Wenden braten, dann die Walnüsse untermischen. Fleisch und Porree leicht salzen und pfeffern. Die Bandnudeln gleichzeitig nach Packungsanweisung in reichlich kochendem Salzwasser garen im Durchschlag abgießen. Nudeln auf vorgewärmten Tellern anrichten. Filetstreifen und Porree darauf verteilen. Die Mascarponesauce darüber verteilen. </w:t>
        <w:br/>
      </w:r>
    </w:p>
    <w:p>
      <w:pPr>
        <w:pStyle w:val="Heading3"/>
        <w:numPr>
          <w:ilvl w:val="1"/>
          <w:numId w:val="2"/>
        </w:numPr>
        <w:spacing w:before="280" w:after="280"/>
        <w:rPr/>
      </w:pPr>
      <w:bookmarkStart w:id="71" w:name="35"/>
      <w:bookmarkStart w:id="72" w:name="36"/>
      <w:bookmarkEnd w:id="71"/>
      <w:bookmarkEnd w:id="72"/>
      <w:r>
        <w:rPr/>
        <w:t xml:space="preserve">Bandnudeln mit Specksauce </w:t>
      </w:r>
    </w:p>
    <w:p>
      <w:pPr>
        <w:pStyle w:val="StandardWeb"/>
        <w:spacing w:before="0" w:after="240"/>
        <w:ind w:left="1440" w:hanging="0"/>
        <w:rPr/>
      </w:pPr>
      <w:r>
        <w:rPr/>
        <w:t xml:space="preserve">Bandnudeln mit Specksauce </w:t>
        <w:br/>
        <w:br/>
        <w:t xml:space="preserve">Für 4 Personen: </w:t>
        <w:br/>
        <w:t xml:space="preserve">320 gr Bandnudeln </w:t>
        <w:br/>
        <w:t xml:space="preserve">100 gr Südtiroler Speck </w:t>
        <w:br/>
        <w:t xml:space="preserve">50 ml Olivenöl </w:t>
        <w:br/>
        <w:t xml:space="preserve">100 gr Zwiebel </w:t>
        <w:br/>
        <w:t xml:space="preserve">250 gr Tomatenwürfel </w:t>
        <w:br/>
        <w:t xml:space="preserve">1 kleines Lorbeerblatt </w:t>
        <w:br/>
        <w:t xml:space="preserve">1 kleiner getrockneter Peperoncino </w:t>
        <w:br/>
        <w:t xml:space="preserve">1 Knoblauchzehe, fein gehackt </w:t>
        <w:br/>
        <w:t xml:space="preserve">1 EL Petersilie </w:t>
        <w:br/>
        <w:t xml:space="preserve">Salz, Pfeffer a.d.M. </w:t>
        <w:br/>
        <w:t xml:space="preserve">4 Basilikumherzen </w:t>
        <w:br/>
        <w:br/>
        <w:t xml:space="preserve">Zubereitung: </w:t>
        <w:br/>
        <w:t xml:space="preserve">Den Speck in Streifen schneiden. Zwiebel schälen, halbieren und ebenfalls in </w:t>
        <w:br/>
        <w:t xml:space="preserve">Streifen schneiden. </w:t>
        <w:br/>
        <w:t xml:space="preserve">Zwiebel im Olivenöl anbraten, den Speck dazugeben und mitbraten. </w:t>
        <w:br/>
        <w:t xml:space="preserve">Die Tomatenwürfel und das Lorbeerblatt dazugeben, mit Salz, Pfeffer und dem Peperoncino würzen und kochen lassen. </w:t>
        <w:br/>
        <w:t xml:space="preserve">Kurz vor Ende der Garzeit den kleingehackten Knoblauch dazugeben. </w:t>
        <w:br/>
        <w:t xml:space="preserve">Petersilie waschen, fein schneiden und zum Schluss hinzufügen. </w:t>
        <w:br/>
        <w:t xml:space="preserve">Bandnudeln al dente kochen, abgießen und mit der Sauce vermischen, auf Tellern anrichten. Mit dem Basilikumherz garnieren. </w:t>
        <w:br/>
        <w:br/>
        <w:t xml:space="preserve">Dies ist ein Original-Rezept aus Südtirol, dazu passt am besten ein </w:t>
        <w:br/>
        <w:t xml:space="preserve">Südtiroler Lagrein Kretzer (RosI ) </w:t>
        <w:br/>
        <w:br/>
        <w:t xml:space="preserve">gruß schorsch </w:t>
      </w:r>
    </w:p>
    <w:p>
      <w:pPr>
        <w:pStyle w:val="Heading3"/>
        <w:numPr>
          <w:ilvl w:val="1"/>
          <w:numId w:val="2"/>
        </w:numPr>
        <w:spacing w:before="280" w:after="280"/>
        <w:rPr/>
      </w:pPr>
      <w:bookmarkStart w:id="73" w:name="36"/>
      <w:bookmarkStart w:id="74" w:name="37"/>
      <w:bookmarkEnd w:id="73"/>
      <w:bookmarkEnd w:id="74"/>
      <w:r>
        <w:rPr/>
        <w:t xml:space="preserve">Bandnudeln mit zweierlei Lachs </w:t>
      </w:r>
    </w:p>
    <w:p>
      <w:pPr>
        <w:pStyle w:val="StandardWeb"/>
        <w:spacing w:before="0" w:after="240"/>
        <w:ind w:left="1440" w:hanging="0"/>
        <w:rPr/>
      </w:pPr>
      <w:r>
        <w:rPr/>
        <w:t xml:space="preserve">Bandnudeln mit zweierlei Lachs </w:t>
        <w:br/>
        <w:br/>
        <w:t xml:space="preserve">750 g Porree (4 Stangen) </w:t>
        <w:br/>
        <w:t xml:space="preserve">1 kleine Zitrone </w:t>
        <w:br/>
        <w:t xml:space="preserve">3/8 l Schlagsahne </w:t>
        <w:br/>
        <w:t xml:space="preserve">250 g Räucherlachs </w:t>
        <w:br/>
        <w:t xml:space="preserve">In Scheiben </w:t>
        <w:br/>
        <w:t xml:space="preserve">650 g rohes Lachsfilet (im Stück) </w:t>
        <w:br/>
        <w:t xml:space="preserve">Salz </w:t>
        <w:br/>
        <w:t xml:space="preserve">2 EL Öl </w:t>
        <w:br/>
        <w:t xml:space="preserve">500 g Pappardelle (breite </w:t>
        <w:br/>
        <w:t xml:space="preserve">-Bandnudeln) </w:t>
        <w:br/>
        <w:t xml:space="preserve">grob gemahlener schwarzer </w:t>
        <w:br/>
        <w:t xml:space="preserve">-Pfeffer </w:t>
        <w:br/>
        <w:br/>
        <w:t xml:space="preserve">Den Porree putzen und nur das Weiße und Hellgrüne in 1/2 cm dünne Ringe schneiden. In einem Durchschlag unter kaltem Wasser gründlich abspülen und abtropfen lassen. Die Zitronenschale dünn abreiben, mit der Schlagsahne in einen kleinen Topf geben und auf die Hälfte einkochen. Den Räucherlachs in 1 cm breite Streifen schneiden. Aus dem rohen Lachsfilet, falls nötig, die Gräten mit einer Pinzette entfernen. Die fetten Teile der Bauchlappen abtrennen. Die dunklen bräunlichen Partien ebenfalls herausschneiden, da sie leicht tranig-fischig schmecken. Das übriggebliebene Stück (ca. 500 g) waagerecht halbieren und quer in 1/2 cm breite Streifen schneiden. Die abgeriebene Zitrone auspressen und die rohen Lachsfiletstreifen mit 2 El Zitronensaft beträufeln und mit wenig Salz bestreuen. Eine große Schüssel im 80 Grad heißen Backofen erwärmen. 3 l kräftig gesalzenes Wasser mit dem Öl zum Kochen bringen und die Bandnudeln darin 7-8 Minuten kochen. Die Porreeringe in leicht gesalzenes Wasser geben und 4-5 Minuten blanchieren. Jetzt muß alles sehr schnell gehen: Porree und Nudeln abgießen und etwas abtropfen lassen, beides mit dem frischen und geräucherten Lachs in die vorgewärmte Schüssel schichten und mit Pfeffer kräftig würzen. Die reduzierte Sahne dazugießen und alle Zutaten mit zwei großen Löffeln gut mischen (der rohe Lachs wird durch die Hitze der Nudeln schnell gar). Sofort auf vorgewärmten tiefen Tellern servieren. Dazu paßt Brunnenkressesalat. Auf Qualität achten! Guter Lachs (ob frisch oder geräuchert) hat ein gleichmäßiges, natürliches, rotes Fleisch, eine feste Struktur und festen Biß. Er darf weder tranig noch muffig riechen und schmecken. </w:t>
        <w:br/>
      </w:r>
    </w:p>
    <w:p>
      <w:pPr>
        <w:pStyle w:val="Heading3"/>
        <w:numPr>
          <w:ilvl w:val="1"/>
          <w:numId w:val="2"/>
        </w:numPr>
        <w:spacing w:before="280" w:after="280"/>
        <w:rPr/>
      </w:pPr>
      <w:bookmarkStart w:id="75" w:name="37"/>
      <w:bookmarkStart w:id="76" w:name="38"/>
      <w:bookmarkEnd w:id="75"/>
      <w:bookmarkEnd w:id="76"/>
      <w:r>
        <w:rPr/>
        <w:t xml:space="preserve">Basilikum-Rahm mit Spaghetti </w:t>
      </w:r>
    </w:p>
    <w:p>
      <w:pPr>
        <w:pStyle w:val="StandardWeb"/>
        <w:spacing w:before="0" w:after="240"/>
        <w:ind w:left="1440" w:hanging="0"/>
        <w:rPr/>
      </w:pPr>
      <w:r>
        <w:rPr/>
        <w:t xml:space="preserve">Basilikum-Rahm mit Spaghetti </w:t>
        <w:br/>
        <w:br/>
        <w:br/>
        <w:t xml:space="preserve">Zutaten: </w:t>
        <w:br/>
        <w:t xml:space="preserve">400 g Spaghetti </w:t>
        <w:br/>
        <w:t xml:space="preserve">Salz </w:t>
        <w:br/>
        <w:t xml:space="preserve">1 mittelgroße Zwiebel </w:t>
        <w:br/>
        <w:t xml:space="preserve">2 Bund Basilikum </w:t>
        <w:br/>
        <w:t xml:space="preserve">2 EL Olivenöl </w:t>
        <w:br/>
        <w:t xml:space="preserve">2 Packungen "Rahm" (Sahne) </w:t>
        <w:br/>
        <w:t xml:space="preserve">4 EL Parmesan </w:t>
        <w:br/>
        <w:t xml:space="preserve">weißer Pfeffer </w:t>
        <w:br/>
        <w:t xml:space="preserve">1 Tomate </w:t>
        <w:br/>
        <w:br/>
        <w:t xml:space="preserve">Zubereitung: </w:t>
        <w:br/>
        <w:t xml:space="preserve">Nudeln in kochendem Salzwasser ca. 10 Min garen. </w:t>
        <w:br/>
        <w:t xml:space="preserve">Zwiebeln schälen, würfeln. Basilikum waschen, hacken. </w:t>
        <w:br/>
        <w:t xml:space="preserve">Zwiebeln in heißem Öl andünsten. Rahm und Hälfte Basilikum zugeben. 4-5 Min köcheln. Käse und Rest Basilikum einrühren, abschmecken. Tomate waschen, würfeln. Nudeln abgießen und alles anrichten. </w:t>
        <w:br/>
        <w:br/>
      </w:r>
    </w:p>
    <w:p>
      <w:pPr>
        <w:pStyle w:val="Heading3"/>
        <w:numPr>
          <w:ilvl w:val="1"/>
          <w:numId w:val="2"/>
        </w:numPr>
        <w:spacing w:before="280" w:after="280"/>
        <w:rPr/>
      </w:pPr>
      <w:bookmarkStart w:id="77" w:name="38"/>
      <w:bookmarkStart w:id="78" w:name="39"/>
      <w:bookmarkEnd w:id="77"/>
      <w:bookmarkEnd w:id="78"/>
      <w:r>
        <w:rPr/>
        <w:t xml:space="preserve">Big Daddy Bolognaise mit Malbuner </w:t>
      </w:r>
    </w:p>
    <w:p>
      <w:pPr>
        <w:pStyle w:val="StandardWeb"/>
        <w:spacing w:before="0" w:after="240"/>
        <w:ind w:left="1440" w:hanging="0"/>
        <w:rPr/>
      </w:pPr>
      <w:r>
        <w:rPr/>
        <w:t xml:space="preserve">Big Daddy Bolognaise mit Malbuner </w:t>
        <w:br/>
        <w:br/>
        <w:t xml:space="preserve">4 grosse Zwiebeln, gehackt </w:t>
        <w:br/>
        <w:t xml:space="preserve">3 Knoblauchzehen, gehackt </w:t>
        <w:br/>
        <w:t xml:space="preserve">350 g Malbuner Landrauchschinken, in Würfeli gehackt (oder Mostbröckli etc) </w:t>
        <w:br/>
        <w:t xml:space="preserve">4 EL Olivenöl </w:t>
        <w:br/>
        <w:t xml:space="preserve">600 g Gehacktes </w:t>
        <w:br/>
        <w:t xml:space="preserve">1 Dose gehackte Tomaten (oder frische) </w:t>
        <w:br/>
        <w:t xml:space="preserve">2 Dosen TomatenpurrIe </w:t>
        <w:br/>
        <w:t xml:space="preserve">1 Tasse Rotwein </w:t>
        <w:br/>
        <w:t xml:space="preserve">Salz </w:t>
        <w:br/>
        <w:t xml:space="preserve">Pfeffer </w:t>
        <w:br/>
        <w:t xml:space="preserve">Oregano </w:t>
        <w:br/>
        <w:t xml:space="preserve">Basilikum </w:t>
        <w:br/>
        <w:t xml:space="preserve">3 Lorbeerblätter </w:t>
        <w:br/>
        <w:t xml:space="preserve">3 Gewürznelken </w:t>
        <w:br/>
        <w:br/>
        <w:br/>
        <w:t xml:space="preserve">Zwiebeln, Knoblauch und Gehacktes in Olivenöl anbraten </w:t>
        <w:br/>
        <w:t xml:space="preserve">dann die restlichen Zutaten dazugeben, nach Bedarf abschmecken </w:t>
        <w:br/>
        <w:t xml:space="preserve">(Sauce sollte ziemlich kräftig gewürzt sein, vor allem mit Oregano und Basilikum) </w:t>
        <w:br/>
        <w:br/>
        <w:t xml:space="preserve">Mike </w:t>
      </w:r>
    </w:p>
    <w:p>
      <w:pPr>
        <w:pStyle w:val="Heading3"/>
        <w:numPr>
          <w:ilvl w:val="1"/>
          <w:numId w:val="2"/>
        </w:numPr>
        <w:spacing w:before="280" w:after="280"/>
        <w:rPr/>
      </w:pPr>
      <w:bookmarkStart w:id="79" w:name="39"/>
      <w:bookmarkStart w:id="80" w:name="40"/>
      <w:bookmarkEnd w:id="79"/>
      <w:bookmarkEnd w:id="80"/>
      <w:r>
        <w:rPr/>
        <w:t xml:space="preserve">Breite Bandnudeln mit Lauch und Gehacktem </w:t>
      </w:r>
    </w:p>
    <w:p>
      <w:pPr>
        <w:pStyle w:val="StandardWeb"/>
        <w:spacing w:before="0" w:after="240"/>
        <w:ind w:left="1440" w:hanging="0"/>
        <w:rPr/>
      </w:pPr>
      <w:r>
        <w:rPr/>
        <w:t xml:space="preserve">Breite Bandnudeln mit Lauch und Gehacktem </w:t>
        <w:br/>
        <w:br/>
        <w:t xml:space="preserve">Nudeln wie üblich kochen. Lauch in Ringe schneiden, waschen, Gehacktes mit Zwiebeln anbraten, Lauchringe kurz mit anschmorren. Dann ein bißchen Brühe darauf und je nach Kalorienbedarf Sahne oder Schmand, würzen mit Salz, Pfeffer und Paprika, evtl. Muskat. </w:t>
        <w:br/>
        <w:t xml:space="preserve">Das ganze solange köcheln lassen, bis der Lauch gar ist. </w:t>
        <w:br/>
        <w:br/>
        <w:t xml:space="preserve">Über die Nudeln geben, oder die Nudeln untermischen. </w:t>
        <w:br/>
        <w:br/>
        <w:t xml:space="preserve">Ich könnte mich da reinsetzen. </w:t>
        <w:br/>
        <w:br/>
        <w:t xml:space="preserve">Schöne Grüße </w:t>
        <w:br/>
        <w:t xml:space="preserve">Sanne (die jetzt auch weiß, was es morgen zu essen gibt!!!) [Lachen] </w:t>
        <w:br/>
      </w:r>
    </w:p>
    <w:p>
      <w:pPr>
        <w:pStyle w:val="Heading3"/>
        <w:numPr>
          <w:ilvl w:val="1"/>
          <w:numId w:val="2"/>
        </w:numPr>
        <w:spacing w:before="280" w:after="280"/>
        <w:rPr/>
      </w:pPr>
      <w:bookmarkStart w:id="81" w:name="40"/>
      <w:bookmarkStart w:id="82" w:name="41"/>
      <w:bookmarkEnd w:id="81"/>
      <w:bookmarkEnd w:id="82"/>
      <w:r>
        <w:rPr/>
        <w:t xml:space="preserve">Bucatini mit Knoblauch </w:t>
      </w:r>
    </w:p>
    <w:p>
      <w:pPr>
        <w:pStyle w:val="StandardWeb"/>
        <w:spacing w:before="0" w:after="240"/>
        <w:ind w:left="1440" w:hanging="0"/>
        <w:rPr/>
      </w:pPr>
      <w:r>
        <w:rPr/>
        <w:br/>
        <w:t xml:space="preserve">Bucatini mit Knoblauch </w:t>
        <w:br/>
        <w:br/>
        <w:t xml:space="preserve">Für 4 Portionen: </w:t>
        <w:br/>
        <w:t xml:space="preserve">500 gr Bucatini (dickere Spaghetti) </w:t>
        <w:br/>
        <w:t xml:space="preserve">80 ml Olivenöl </w:t>
        <w:br/>
        <w:t xml:space="preserve">8 Knoblauchzehen, zerdrückt </w:t>
        <w:br/>
        <w:t xml:space="preserve">2 EL frische, glatte Petersilie, feingehackt </w:t>
        <w:br/>
        <w:t xml:space="preserve">frisch geriebener Grana zum Servieren. </w:t>
        <w:br/>
        <w:br/>
        <w:t xml:space="preserve">Zubereitung: </w:t>
        <w:br/>
        <w:t xml:space="preserve">Die Bucatini in einem großen Topf in sprudelnd kochendem Salzwasser al dente garen, abgießen, abtropfen lassen und wieder in den Topf zurückgeben. </w:t>
        <w:br/>
        <w:t xml:space="preserve">Kurz bevor die Pasta gar ist, das Olivenöl in einer Bratpfanne bei Niedrigtemperatur erwärmen und den Knoblauch zugeben. Der Knoblauch darf nicht anbrennen oder zu lange drin bleiben, sonst wird er bitter! Das Knoblauchöl 1 Minute durchziehen lassen, dann vom Herd nehmen. </w:t>
        <w:br/>
        <w:t xml:space="preserve">Das Öl an die Pasta gießen, die Petersilie unterziehen und alle Zutaten gut vermischen. Mit dem Käse bestreuen und servieren. </w:t>
        <w:br/>
        <w:br/>
        <w:t xml:space="preserve">Wer mag, kann auch noch Oliven, in Ringe geschnitten, sowie ein paar Tomatenstücke an die Sauce geben. </w:t>
      </w:r>
    </w:p>
    <w:p>
      <w:pPr>
        <w:pStyle w:val="Heading3"/>
        <w:numPr>
          <w:ilvl w:val="1"/>
          <w:numId w:val="2"/>
        </w:numPr>
        <w:spacing w:before="280" w:after="280"/>
        <w:rPr/>
      </w:pPr>
      <w:bookmarkStart w:id="83" w:name="41"/>
      <w:bookmarkStart w:id="84" w:name="42"/>
      <w:bookmarkEnd w:id="83"/>
      <w:bookmarkEnd w:id="84"/>
      <w:r>
        <w:rPr/>
        <w:t xml:space="preserve">Bucatini mit Venusmuscheln </w:t>
      </w:r>
    </w:p>
    <w:p>
      <w:pPr>
        <w:pStyle w:val="StandardWeb"/>
        <w:spacing w:before="0" w:after="240"/>
        <w:ind w:left="1440" w:hanging="0"/>
        <w:rPr/>
      </w:pPr>
      <w:r>
        <w:rPr/>
        <w:t xml:space="preserve">Bucatini mit Venusmuscheln </w:t>
        <w:br/>
        <w:t xml:space="preserve">(Bucatini alle Vongole) </w:t>
        <w:br/>
        <w:br/>
        <w:t xml:space="preserve">für 4 Portionen: </w:t>
        <w:br/>
        <w:br/>
        <w:t xml:space="preserve">400 gr Bucatini (Vermicelloni, dicke Spaghetti) </w:t>
        <w:br/>
        <w:t xml:space="preserve">800 gr frische Venusmuscheln </w:t>
        <w:br/>
        <w:t xml:space="preserve">800 gr sehr reife Tomaten </w:t>
        <w:br/>
        <w:t xml:space="preserve">1 EL gehackte Petersilie </w:t>
        <w:br/>
        <w:t xml:space="preserve">1 gehackte kleine Zwiebel </w:t>
        <w:br/>
        <w:t xml:space="preserve">1 Knoblauchzehe, fein gehackt </w:t>
        <w:br/>
        <w:t xml:space="preserve">Olivenöl </w:t>
        <w:br/>
        <w:t xml:space="preserve">Salz, Pfeffer a.d.M. </w:t>
        <w:br/>
        <w:br/>
        <w:t xml:space="preserve">Zubereitung: </w:t>
        <w:br/>
        <w:t xml:space="preserve">Die Muscheln gründlich waschen und in einem großen Topf in wenig Wasser bei mittlerer Hitze sich öffnen lassen. </w:t>
        <w:br/>
        <w:t xml:space="preserve">Das Fleisch aus den Schalen lösen. Die Garflüssigkeit durch ein Tuch filtern. </w:t>
        <w:br/>
        <w:t xml:space="preserve">Zwiebel und Knoblauch in etwas Öl weich dünsten. </w:t>
        <w:br/>
        <w:t xml:space="preserve">Den Muschelsud angießen und auf wenige EL verdampfen lassen. </w:t>
        <w:br/>
        <w:t xml:space="preserve">Die Tomaten schälen und ohne Kerne in Streifen schneiden. </w:t>
        <w:br/>
        <w:t xml:space="preserve">Mit Pfeffer und Salz in die Saue geben. Bei starker Hitze ca,. 10 Minuten kochen. </w:t>
        <w:br/>
        <w:t xml:space="preserve">Das Muschelfleisch in der Sauce erwärmen. </w:t>
        <w:br/>
        <w:br/>
        <w:t xml:space="preserve">Die Bucatini al dente kochen, abgießen und mit der Muschelsauce vermischen. </w:t>
        <w:br/>
        <w:t xml:space="preserve">Mit gehackter Petersilie bestreuen und servieren. </w:t>
        <w:br/>
        <w:br/>
        <w:t xml:space="preserve">Dazu passt ein Soave Classico. </w:t>
        <w:br/>
        <w:br/>
        <w:br/>
        <w:t xml:space="preserve">gruß schorsch </w:t>
      </w:r>
    </w:p>
    <w:p>
      <w:pPr>
        <w:pStyle w:val="Heading3"/>
        <w:numPr>
          <w:ilvl w:val="1"/>
          <w:numId w:val="2"/>
        </w:numPr>
        <w:spacing w:before="280" w:after="280"/>
        <w:rPr/>
      </w:pPr>
      <w:bookmarkStart w:id="85" w:name="42"/>
      <w:bookmarkStart w:id="86" w:name="43"/>
      <w:bookmarkEnd w:id="85"/>
      <w:bookmarkEnd w:id="86"/>
      <w:r>
        <w:rPr/>
        <w:t xml:space="preserve">Bunte Penne mit Champignons </w:t>
      </w:r>
    </w:p>
    <w:p>
      <w:pPr>
        <w:pStyle w:val="StandardWeb"/>
        <w:spacing w:before="0" w:after="240"/>
        <w:ind w:left="1440" w:hanging="0"/>
        <w:rPr/>
      </w:pPr>
      <w:r>
        <w:rPr/>
        <w:t xml:space="preserve">Bunte Penne mit Champignons </w:t>
        <w:br/>
        <w:br/>
        <w:t xml:space="preserve">400 g Penne (tricolori) </w:t>
        <w:br/>
        <w:t xml:space="preserve">200 g Champignons </w:t>
        <w:br/>
        <w:t xml:space="preserve">1/2 Bund Thymian </w:t>
        <w:br/>
        <w:t xml:space="preserve">1 Bund Frühlingszwiebeln </w:t>
        <w:br/>
        <w:t xml:space="preserve">1 El Olivenöl </w:t>
        <w:br/>
        <w:t xml:space="preserve">einige Tropfen Balsamico-Essig </w:t>
        <w:br/>
        <w:t xml:space="preserve">Salz, Pfeffer </w:t>
        <w:br/>
        <w:br/>
        <w:t xml:space="preserve">Champignons säubern, die Stielenden entfernen und halbieren. Den Thymian abbrausen, trockenschütteln und die Blättchen abzupfen. Die Frühlingszwiebeln putzen und in Streifen schneiden. </w:t>
        <w:br/>
        <w:t xml:space="preserve">Die Nudeln in Salzwasser bissfest garen. </w:t>
        <w:br/>
        <w:t xml:space="preserve">Das Öl in einer Pfanne erhitzen und die Pilze darin anbraten. Den Thymian und die Zwiebeln dazu geben und mitdünsten. Mit Salz, Pfeffer und Essig würzen. </w:t>
        <w:br/>
        <w:t xml:space="preserve">Die Nudeln abgießen, abtropfen lassen und unter die Champignons heben. </w:t>
        <w:br/>
        <w:t xml:space="preserve">Anrichten und mit Kräutern garnieren. </w:t>
        <w:br/>
        <w:br/>
        <w:t xml:space="preserve">LG </w:t>
        <w:br/>
        <w:t xml:space="preserve">naschkatze </w:t>
      </w:r>
    </w:p>
    <w:p>
      <w:pPr>
        <w:pStyle w:val="Heading3"/>
        <w:numPr>
          <w:ilvl w:val="1"/>
          <w:numId w:val="2"/>
        </w:numPr>
        <w:spacing w:before="280" w:after="280"/>
        <w:rPr/>
      </w:pPr>
      <w:bookmarkStart w:id="87" w:name="43"/>
      <w:bookmarkStart w:id="88" w:name="44"/>
      <w:bookmarkEnd w:id="87"/>
      <w:bookmarkEnd w:id="88"/>
      <w:r>
        <w:rPr/>
        <w:t xml:space="preserve">capo vieste: </w:t>
      </w:r>
    </w:p>
    <w:p>
      <w:pPr>
        <w:pStyle w:val="StandardWeb"/>
        <w:spacing w:before="0" w:after="240"/>
        <w:ind w:left="1440" w:hanging="0"/>
        <w:rPr/>
      </w:pPr>
      <w:r>
        <w:rPr/>
        <w:t xml:space="preserve">capo vieste: </w:t>
        <w:br/>
        <w:br/>
        <w:t xml:space="preserve">200 g gekochten schinken...hauchdünn aufgeschnitten, zerrupfen. </w:t>
        <w:br/>
        <w:t xml:space="preserve">viele basilikumblätter (ich nehme so um die 30 stück) in streifen </w:t>
        <w:br/>
        <w:t xml:space="preserve">100 gramm pecorino (am liebsten mit schwarzen pefferkörnern) </w:t>
        <w:br/>
        <w:t xml:space="preserve">das öl eines kleinen antipastiglases...am besten von pilzen </w:t>
        <w:br/>
        <w:br/>
        <w:t xml:space="preserve">unter die heissen frischgekochten spaghetti ziehen...... </w:t>
        <w:br/>
      </w:r>
    </w:p>
    <w:p>
      <w:pPr>
        <w:pStyle w:val="Heading3"/>
        <w:numPr>
          <w:ilvl w:val="1"/>
          <w:numId w:val="2"/>
        </w:numPr>
        <w:spacing w:before="280" w:after="280"/>
        <w:rPr/>
      </w:pPr>
      <w:bookmarkStart w:id="89" w:name="44"/>
      <w:bookmarkStart w:id="90" w:name="45"/>
      <w:bookmarkEnd w:id="89"/>
      <w:bookmarkEnd w:id="90"/>
      <w:r>
        <w:rPr/>
        <w:t xml:space="preserve">Carbonara-Rezepte gibt in verschiedenen Varianten. Hier ist eine davon: </w:t>
      </w:r>
    </w:p>
    <w:p>
      <w:pPr>
        <w:pStyle w:val="StandardWeb"/>
        <w:spacing w:before="0" w:after="240"/>
        <w:ind w:left="1440" w:hanging="0"/>
        <w:rPr/>
      </w:pPr>
      <w:r>
        <w:rPr/>
        <w:t xml:space="preserve">Carbonara-Rezepte gibt in verschiedenen Varianten. Hier ist eine davon: </w:t>
        <w:br/>
        <w:br/>
        <w:t xml:space="preserve">Spaghetti Carbonara </w:t>
        <w:br/>
        <w:t xml:space="preserve">Nudeln </w:t>
        <w:br/>
        <w:t xml:space="preserve">4 Portionen </w:t>
        <w:br/>
        <w:br/>
        <w:t xml:space="preserve">500 g Spaghetti </w:t>
        <w:br/>
        <w:t xml:space="preserve">1 EL Olivenoel </w:t>
        <w:br/>
        <w:t xml:space="preserve">200 g magerer Bauchspeck, gehackt </w:t>
        <w:br/>
        <w:t xml:space="preserve">50 ml Sahne </w:t>
        <w:br/>
        <w:t xml:space="preserve">2 Eier, geschlagen </w:t>
        <w:br/>
        <w:t xml:space="preserve">50 g Geriebener Parmesan </w:t>
        <w:br/>
        <w:t xml:space="preserve">Salz </w:t>
        <w:br/>
        <w:t xml:space="preserve">Schwarzer Pfeffer, a.d.M. </w:t>
        <w:br/>
        <w:t xml:space="preserve">1 Prise Cayennepfeffer </w:t>
        <w:br/>
        <w:t xml:space="preserve">3 TL Butter, in kleinen Stueckchen </w:t>
        <w:br/>
        <w:br/>
        <w:t xml:space="preserve">Die Spaghetti in reichlich Salzwasser "al dente" kochen. Inzwischen </w:t>
        <w:br/>
        <w:t xml:space="preserve">das Oel in einer Pfanne erhitzen und darin den Speck knusprig </w:t>
        <w:br/>
        <w:t xml:space="preserve">anbraten. Sahne, Eier und Kaese vermischen und mit Salz, Pfeffer und </w:t>
        <w:br/>
        <w:t xml:space="preserve">Cayennepfeffer abschmecken. Die Spaghetti gut abtropfen lassen und </w:t>
        <w:br/>
        <w:t xml:space="preserve">noch heiss mit der Butter vermischen, bis sie geschmolzen ist. Den </w:t>
        <w:br/>
        <w:t xml:space="preserve">Speck, dann die Eimischung untermengen so dass die Spaghetti von der </w:t>
        <w:br/>
        <w:t xml:space="preserve">Mischung gleichmaessig umhuellt sind. Sofort heiss servieren. </w:t>
        <w:br/>
        <w:t xml:space="preserve">Fuer 4 Personen. </w:t>
        <w:br/>
        <w:t xml:space="preserve">Erfasser: Lothar Datum: 19.08.1993 </w:t>
        <w:br/>
        <w:t xml:space="preserve">Stichworte: Vorspeisen, Nudeln, P4, Spaghetti </w:t>
        <w:br/>
        <w:br/>
        <w:t xml:space="preserve">Quelle : Die besten Nudelgerichte Unipart-Verlag Erfasst: 07.04.96 </w:t>
      </w:r>
    </w:p>
    <w:p>
      <w:pPr>
        <w:pStyle w:val="Heading3"/>
        <w:numPr>
          <w:ilvl w:val="1"/>
          <w:numId w:val="2"/>
        </w:numPr>
        <w:spacing w:before="280" w:after="280"/>
        <w:rPr/>
      </w:pPr>
      <w:bookmarkStart w:id="91" w:name="45"/>
      <w:bookmarkStart w:id="92" w:name="46"/>
      <w:bookmarkEnd w:id="91"/>
      <w:bookmarkEnd w:id="92"/>
      <w:r>
        <w:rPr/>
        <w:t xml:space="preserve">Champignon- Spagetti </w:t>
      </w:r>
    </w:p>
    <w:p>
      <w:pPr>
        <w:pStyle w:val="StandardWeb"/>
        <w:spacing w:before="0" w:after="240"/>
        <w:ind w:left="1440" w:hanging="0"/>
        <w:rPr/>
      </w:pPr>
      <w:r>
        <w:rPr/>
        <w:t xml:space="preserve">Champignon- Spagetti </w:t>
        <w:br/>
        <w:br/>
        <w:t xml:space="preserve">Rezept aber ohne Mengenangabe, weil ich es immer frei Schn.. mache </w:t>
        <w:br/>
        <w:t xml:space="preserve">Champignons </w:t>
        <w:br/>
        <w:t xml:space="preserve">Zwiebel </w:t>
        <w:br/>
        <w:t xml:space="preserve">Olivenöl </w:t>
        <w:br/>
        <w:t xml:space="preserve">Knoblauch </w:t>
        <w:br/>
        <w:t xml:space="preserve">Kerbel </w:t>
        <w:br/>
        <w:t xml:space="preserve">Basilikum </w:t>
        <w:br/>
        <w:t xml:space="preserve">Kräuter, die ihr liebt, soviel ihr wollt </w:t>
        <w:br/>
        <w:t xml:space="preserve">Schmand, saure Sahne </w:t>
        <w:br/>
        <w:t xml:space="preserve">Parmasan </w:t>
        <w:br/>
        <w:t xml:space="preserve">Pfeffer aus der Mühle </w:t>
        <w:br/>
        <w:t xml:space="preserve">Salz aus der Mühle </w:t>
        <w:br/>
        <w:t xml:space="preserve">Spagetti </w:t>
        <w:br/>
        <w:br/>
        <w:br/>
        <w:t xml:space="preserve">Die Champis blättrig schneiden, mit Zwiebeln und Knoblauch braten- mit Pfeffer und Salz würzen. Anschließend in eine Schüssel füllen und warm stellen </w:t>
        <w:br/>
        <w:br/>
        <w:t xml:space="preserve">Im Bratfett Schmand und Sahne unter Rühren erhitzen, alle Kräuter zugeben, nochmals mit Knoblauch, etwas Peffer und Salz abschmecken. Jetzt die Pilze wieder unterheben und nochmals abschmecken </w:t>
        <w:br/>
        <w:br/>
        <w:t xml:space="preserve">Sofort auf die nebenbei al dente gekochten Spagetti geben, mit Parmasan bestreuen und dann </w:t>
      </w:r>
    </w:p>
    <w:p>
      <w:pPr>
        <w:pStyle w:val="Heading3"/>
        <w:numPr>
          <w:ilvl w:val="1"/>
          <w:numId w:val="2"/>
        </w:numPr>
        <w:spacing w:before="280" w:after="280"/>
        <w:rPr/>
      </w:pPr>
      <w:bookmarkStart w:id="93" w:name="46"/>
      <w:bookmarkStart w:id="94" w:name="47"/>
      <w:bookmarkEnd w:id="93"/>
      <w:bookmarkEnd w:id="94"/>
      <w:r>
        <w:rPr/>
        <w:t xml:space="preserve">Currynudeln mit Krabben </w:t>
      </w:r>
    </w:p>
    <w:p>
      <w:pPr>
        <w:pStyle w:val="StandardWeb"/>
        <w:spacing w:before="0" w:after="240"/>
        <w:ind w:left="1440" w:hanging="0"/>
        <w:rPr/>
      </w:pPr>
      <w:r>
        <w:rPr/>
        <w:t xml:space="preserve">Currynudeln mit Krabben </w:t>
        <w:br/>
        <w:br/>
        <w:t xml:space="preserve">Ein schlichtes, einfaches Gericht in der Zubereitung, aber ……… </w:t>
        <w:br/>
        <w:br/>
        <w:t xml:space="preserve">Für 4 Portionen: </w:t>
        <w:br/>
        <w:br/>
        <w:t xml:space="preserve">320 gr Fusilli (Spiralnudeln) oder Spaghetti </w:t>
        <w:br/>
        <w:t xml:space="preserve">80 gr Butter </w:t>
        <w:br/>
        <w:t xml:space="preserve">1 - 2 EL Currypulver </w:t>
        <w:br/>
        <w:t xml:space="preserve">150 gr Krabben </w:t>
        <w:br/>
        <w:t xml:space="preserve">Salz, Pfeffer a.d.M. </w:t>
        <w:br/>
        <w:br/>
        <w:t xml:space="preserve">Zubereitung: </w:t>
        <w:br/>
        <w:br/>
        <w:t xml:space="preserve">Nudeln in reichlich Salzwasser al dente garen, abgießen und abtropfen lassen. </w:t>
        <w:br/>
        <w:t xml:space="preserve">In der Zwischenzeit die Krabben in der heißen Butter wenden, Curry, Salz und Pfeffer zugeben. </w:t>
        <w:br/>
        <w:t xml:space="preserve">Krabben und Nudeln mischen und sofort servieren. </w:t>
        <w:br/>
        <w:br/>
        <w:br/>
        <w:t xml:space="preserve">ciao da Giorgio </w:t>
        <w:br/>
      </w:r>
    </w:p>
    <w:p>
      <w:pPr>
        <w:pStyle w:val="Heading3"/>
        <w:numPr>
          <w:ilvl w:val="1"/>
          <w:numId w:val="2"/>
        </w:numPr>
        <w:spacing w:before="280" w:after="280"/>
        <w:rPr/>
      </w:pPr>
      <w:bookmarkStart w:id="95" w:name="47"/>
      <w:bookmarkStart w:id="96" w:name="48"/>
      <w:bookmarkEnd w:id="95"/>
      <w:bookmarkEnd w:id="96"/>
      <w:r>
        <w:rPr/>
        <w:t xml:space="preserve">Erbsen-Zwiebel-Spaghetti </w:t>
      </w:r>
    </w:p>
    <w:p>
      <w:pPr>
        <w:pStyle w:val="StandardWeb"/>
        <w:spacing w:before="0" w:after="240"/>
        <w:ind w:left="1440" w:hanging="0"/>
        <w:rPr/>
      </w:pPr>
      <w:r>
        <w:rPr/>
        <w:t xml:space="preserve">Erbsen-Zwiebel-Spaghetti </w:t>
        <w:br/>
        <w:br/>
        <w:t xml:space="preserve">Für 4 Portionen: </w:t>
        <w:br/>
        <w:t xml:space="preserve">400 gr Spaghetti </w:t>
        <w:br/>
        <w:t xml:space="preserve">200 gr Erbsen, TK </w:t>
        <w:br/>
        <w:t xml:space="preserve">1Bund Lauchzwiebeln </w:t>
        <w:br/>
        <w:t xml:space="preserve">4 Knoblauchzehen </w:t>
        <w:br/>
        <w:t xml:space="preserve">100 gr durchwachsener Speck </w:t>
        <w:br/>
        <w:t xml:space="preserve">1 Becher Sahne (200 ml) </w:t>
        <w:br/>
        <w:t xml:space="preserve">80 gr Grana Padano, gerieben, </w:t>
        <w:br/>
        <w:t xml:space="preserve">Salz, weißer Pfeffer </w:t>
        <w:br/>
        <w:br/>
        <w:t xml:space="preserve">Zubereitung: </w:t>
        <w:br/>
        <w:t xml:space="preserve">Nudeln im kochenden Salzwasser in ca. 10 Minuten bissfest garen. Erbsen etwa </w:t>
        <w:br/>
        <w:t xml:space="preserve">5 Minuten vor Ende der Garzeit dazugeben. </w:t>
        <w:br/>
        <w:t xml:space="preserve">Lauchzwiebeln putzen und in Ringe schneiden. Knoblauch fein hacken. Speck in feine Streifen </w:t>
        <w:br/>
        <w:t xml:space="preserve">schneiden und in einem Topf auslassen. Lauchzwiebeln und Knoblauch zufügen, </w:t>
        <w:br/>
        <w:t xml:space="preserve">kurz unterrühren, Sahne angießen. </w:t>
        <w:br/>
        <w:t xml:space="preserve">Nudeln und Erbsen abgießen, abtropfen lassen, anschließend in die Speck-Sahne-Sauce geben. </w:t>
        <w:br/>
        <w:t xml:space="preserve">Die Hälfte des geriebenen Käses darüberstreuen. Alles locker mteinander vermischen. </w:t>
        <w:br/>
        <w:t xml:space="preserve">Mit Salz und Pfeffer abschmecken. </w:t>
        <w:br/>
        <w:t xml:space="preserve">Restlichen Käse separat dazu reichen. </w:t>
        <w:br/>
      </w:r>
    </w:p>
    <w:p>
      <w:pPr>
        <w:pStyle w:val="Heading3"/>
        <w:numPr>
          <w:ilvl w:val="1"/>
          <w:numId w:val="2"/>
        </w:numPr>
        <w:spacing w:before="280" w:after="280"/>
        <w:rPr/>
      </w:pPr>
      <w:bookmarkStart w:id="97" w:name="48"/>
      <w:bookmarkStart w:id="98" w:name="49"/>
      <w:bookmarkEnd w:id="97"/>
      <w:bookmarkEnd w:id="98"/>
      <w:r>
        <w:rPr/>
        <w:t xml:space="preserve">Farfalle mit Zucchini </w:t>
      </w:r>
    </w:p>
    <w:p>
      <w:pPr>
        <w:pStyle w:val="StandardWeb"/>
        <w:spacing w:before="0" w:after="240"/>
        <w:ind w:left="1440" w:hanging="0"/>
        <w:rPr/>
      </w:pPr>
      <w:r>
        <w:rPr/>
        <w:t xml:space="preserve">Farfalle mit Zucchini </w:t>
        <w:br/>
        <w:br/>
        <w:t xml:space="preserve">400 g Farfalle </w:t>
        <w:br/>
        <w:t xml:space="preserve">2 Zucchini ( a 300 g) </w:t>
        <w:br/>
        <w:t xml:space="preserve">200 g Hähnchenbrustfilet </w:t>
        <w:br/>
        <w:t xml:space="preserve">2 Teel Pinienkerne </w:t>
        <w:br/>
        <w:t xml:space="preserve">1 Knoblauchzehe </w:t>
        <w:br/>
        <w:t xml:space="preserve">1 El Olivenöl </w:t>
        <w:br/>
        <w:t xml:space="preserve">abgeriebene Schale einer Zitrone </w:t>
        <w:br/>
        <w:t xml:space="preserve">1/2 Bund Basilikum </w:t>
        <w:br/>
        <w:t xml:space="preserve">Salz, Pfeffer </w:t>
        <w:br/>
        <w:br/>
        <w:t xml:space="preserve">Die Pinienkerne ohne Fett rösten, abkühlen lassen. </w:t>
        <w:br/>
        <w:t xml:space="preserve">Zucchini waschen und in Stücke schneiden. Fleisch würfeln, Knoblauch abziehen und pressen. </w:t>
        <w:br/>
        <w:t xml:space="preserve">Nudeln in Salzwasser bissfest garen. </w:t>
        <w:br/>
        <w:t xml:space="preserve">Öl erhitzen, Fleisch darin anbraten, Zucchini dazu geben und kurz mit braten. Knoblauch und Zitronenschale unterrühren. Das ganze mit Salz und Pfeffer abschmecken. </w:t>
        <w:br/>
        <w:t xml:space="preserve">Vom Basilikum Blättchen abzupfen. </w:t>
        <w:br/>
        <w:t xml:space="preserve">Nudeln abgießen, abtropfen lassen und unter die Zucchini-Mischung heben. </w:t>
        <w:br/>
        <w:t xml:space="preserve">Mit den gerösteten Pinienkernen und Basilikum anrichten. </w:t>
        <w:br/>
        <w:br/>
        <w:t xml:space="preserve">LG </w:t>
        <w:br/>
        <w:t xml:space="preserve">naschkatze </w:t>
      </w:r>
    </w:p>
    <w:p>
      <w:pPr>
        <w:pStyle w:val="Heading3"/>
        <w:numPr>
          <w:ilvl w:val="1"/>
          <w:numId w:val="2"/>
        </w:numPr>
        <w:spacing w:before="280" w:after="280"/>
        <w:rPr/>
      </w:pPr>
      <w:bookmarkStart w:id="99" w:name="49"/>
      <w:bookmarkStart w:id="100" w:name="50"/>
      <w:bookmarkEnd w:id="99"/>
      <w:bookmarkEnd w:id="100"/>
      <w:r>
        <w:rPr/>
        <w:t xml:space="preserve">Fusilli alla Siracusana / Fusilli Syrakus </w:t>
      </w:r>
    </w:p>
    <w:p>
      <w:pPr>
        <w:pStyle w:val="StandardWeb"/>
        <w:spacing w:before="0" w:after="240"/>
        <w:ind w:left="1440" w:hanging="0"/>
        <w:rPr/>
      </w:pPr>
      <w:r>
        <w:rPr/>
        <w:t xml:space="preserve">Fusilli alla Siracusana / Fusilli Syrakus </w:t>
        <w:br/>
        <w:br/>
        <w:t xml:space="preserve">Für 4 Personen: </w:t>
        <w:br/>
        <w:t xml:space="preserve">400 gr Fusilli oder Spaghetti </w:t>
        <w:br/>
        <w:t xml:space="preserve">1 kg Fleischtomaten </w:t>
        <w:br/>
        <w:t xml:space="preserve">50 gr schwarze Oliven </w:t>
        <w:br/>
        <w:t xml:space="preserve">4 Sardellenfilets </w:t>
        <w:br/>
        <w:t xml:space="preserve">3 Knoblauchzehen </w:t>
        <w:br/>
        <w:t xml:space="preserve">1 große Aubergine </w:t>
        <w:br/>
        <w:t xml:space="preserve">1 grüne Paprika </w:t>
        <w:br/>
        <w:t xml:space="preserve">1 EL Kapern </w:t>
        <w:br/>
        <w:t xml:space="preserve">1 Bund Petersilie </w:t>
        <w:br/>
        <w:t xml:space="preserve">100 ml Olivenöl </w:t>
        <w:br/>
        <w:t xml:space="preserve">Salz, Pfeffer a.d.M. </w:t>
        <w:br/>
        <w:br/>
        <w:t xml:space="preserve">Zubereitung: </w:t>
        <w:br/>
        <w:t xml:space="preserve">Oliven entsteinen, Aubergine putzen und würfeln. Tomaten häuten und pürieren. </w:t>
        <w:br/>
        <w:t xml:space="preserve">Sardellen zum Entsalzen wässern. </w:t>
        <w:br/>
        <w:t xml:space="preserve">Paprika über einer Flamme oder im Grill rundum anrösten, bis die Haut Blasen wirft. </w:t>
        <w:br/>
        <w:t xml:space="preserve">Die Haut abziehen, Paprika in kleine Stücke schneiden. </w:t>
        <w:br/>
        <w:t xml:space="preserve">Die ganzen Knoblauchzehen in einem großen Topf in Öl leicht bräunen, herausnehmen. Die Auberginenwürfel ins Öl geben. </w:t>
        <w:br/>
        <w:t xml:space="preserve">Tomatenpürree zugeben und unter Rühren 10 Minuten kochen. </w:t>
        <w:br/>
        <w:br/>
        <w:t xml:space="preserve">Fleischtomaten können selbstverständlich durch Pomodori pelati aus der Dose ersetzt werden </w:t>
        <w:br/>
        <w:br/>
        <w:t xml:space="preserve">Paprika, Kapern, Oliven, feingehackte Sardellen und Petersilie hinzugeben. Mit Salz und Pfeffer würzen und unter Rühren etwas einkochen lassen. </w:t>
        <w:br/>
        <w:t xml:space="preserve">Fusilli al dente kochen und mit der Sauce vermischt servieren. </w:t>
        <w:br/>
        <w:br/>
        <w:t xml:space="preserve">Wer mag, kann auch ein Stück gebratenen Thunfisch obenauf geben. </w:t>
        <w:br/>
        <w:br/>
        <w:br/>
        <w:t xml:space="preserve">gruß schorsch </w:t>
        <w:br/>
      </w:r>
    </w:p>
    <w:p>
      <w:pPr>
        <w:pStyle w:val="Heading3"/>
        <w:numPr>
          <w:ilvl w:val="1"/>
          <w:numId w:val="2"/>
        </w:numPr>
        <w:spacing w:before="280" w:after="280"/>
        <w:rPr/>
      </w:pPr>
      <w:bookmarkStart w:id="101" w:name="50"/>
      <w:bookmarkStart w:id="102" w:name="51"/>
      <w:bookmarkEnd w:id="101"/>
      <w:bookmarkEnd w:id="102"/>
      <w:r>
        <w:rPr/>
        <w:t xml:space="preserve">Fusilli mit Thunfisch </w:t>
      </w:r>
    </w:p>
    <w:p>
      <w:pPr>
        <w:pStyle w:val="StandardWeb"/>
        <w:spacing w:before="0" w:after="240"/>
        <w:ind w:left="1440" w:hanging="0"/>
        <w:rPr/>
      </w:pPr>
      <w:r>
        <w:rPr/>
        <w:t xml:space="preserve">Fusilli mit Thunfisch </w:t>
        <w:br/>
        <w:br/>
        <w:t xml:space="preserve">Für 2 Personen: </w:t>
        <w:br/>
        <w:t xml:space="preserve">200 gr Fusilli (Spiralnudeln) </w:t>
        <w:br/>
        <w:t xml:space="preserve">Salz, </w:t>
        <w:br/>
        <w:t xml:space="preserve">1 EL Olivenöl </w:t>
        <w:br/>
        <w:t xml:space="preserve">1 Schalotte, kleingehackt </w:t>
        <w:br/>
        <w:t xml:space="preserve">1 Knoblauchzehe, fein gehackt </w:t>
        <w:br/>
        <w:t xml:space="preserve">2 Sardellen, gewässert </w:t>
        <w:br/>
        <w:t xml:space="preserve">1 Dose Thunfisch naturell (ca. 180 gr) </w:t>
        <w:br/>
        <w:t xml:space="preserve">50 gr Kapern </w:t>
        <w:br/>
        <w:t xml:space="preserve">Pfeffer a.d.M. </w:t>
        <w:br/>
        <w:t xml:space="preserve">1 EL gehackte Petersilie </w:t>
        <w:br/>
        <w:br/>
        <w:t xml:space="preserve">Zubereitung: </w:t>
        <w:br/>
        <w:t xml:space="preserve">Die Fusilli al dente kochen. </w:t>
        <w:br/>
        <w:t xml:space="preserve">Das Öl in einer beschichteten, hochwandigen Pfanne erhitzen, Schalotten- und Knoblauchwürfel darin glasig braten. </w:t>
        <w:br/>
        <w:t xml:space="preserve">Die Sardellen und zwei Drittel des Thunfisches mit dem Stabmixer fein pürieren und in die Pfanne geben. Unter Rühren kurz erhitzen, dann die Kapern und den restlichen, zerpflückten Thunfisch dazugeben. </w:t>
        <w:br/>
        <w:t xml:space="preserve">Die Nudeln abtropfen lassen, unter die Thunfischsauce mischen. Mit Petersilie bestreut servieren. </w:t>
        <w:br/>
        <w:br/>
        <w:t xml:space="preserve">Buon Appetito ! </w:t>
        <w:br/>
        <w:br/>
        <w:t xml:space="preserve">gruß schorsch </w:t>
      </w:r>
    </w:p>
    <w:p>
      <w:pPr>
        <w:pStyle w:val="Heading3"/>
        <w:numPr>
          <w:ilvl w:val="1"/>
          <w:numId w:val="2"/>
        </w:numPr>
        <w:spacing w:before="280" w:after="280"/>
        <w:rPr/>
      </w:pPr>
      <w:bookmarkStart w:id="103" w:name="51"/>
      <w:bookmarkStart w:id="104" w:name="52"/>
      <w:bookmarkEnd w:id="103"/>
      <w:bookmarkEnd w:id="104"/>
      <w:r>
        <w:rPr/>
        <w:t xml:space="preserve">Gabelspaghetti mit Zucchini </w:t>
      </w:r>
    </w:p>
    <w:p>
      <w:pPr>
        <w:pStyle w:val="StandardWeb"/>
        <w:spacing w:before="0" w:after="240"/>
        <w:ind w:left="1440" w:hanging="0"/>
        <w:rPr/>
      </w:pPr>
      <w:r>
        <w:rPr/>
        <w:t xml:space="preserve">Gabelspaghetti mit Zucchini </w:t>
        <w:br/>
        <w:br/>
        <w:t xml:space="preserve">400 g Gabelspaghetti </w:t>
        <w:br/>
        <w:t xml:space="preserve">150 g durchwachsener Speck (Scheiben) </w:t>
        <w:br/>
        <w:t xml:space="preserve">200 g Zucchini </w:t>
        <w:br/>
        <w:t xml:space="preserve">4 Eier </w:t>
        <w:br/>
        <w:t xml:space="preserve">2 EL Butter </w:t>
        <w:br/>
        <w:t xml:space="preserve">1 große Zwiebel </w:t>
        <w:br/>
        <w:t xml:space="preserve">Salz </w:t>
        <w:br/>
        <w:t xml:space="preserve">schwarzer Pfeffer aus der Mühle </w:t>
        <w:br/>
        <w:t xml:space="preserve">1 Bund Schnittlauch </w:t>
        <w:br/>
        <w:br/>
        <w:t xml:space="preserve">Die Zwiebel würfeln und den Schnittlauch in Röllchen schneiden. </w:t>
        <w:br/>
        <w:t xml:space="preserve">Butter in einer großen Pfanne erhitzen und die Zwiebelwürfel glasig dünsten. Den Speck in schmale Streifen schneiden, zu den Zwiebelwürfeln geben und ausbraten. </w:t>
        <w:br/>
        <w:t xml:space="preserve">In der Zwischenzeit die Nudeln im Salzwasser bissfest garen. </w:t>
        <w:br/>
        <w:t xml:space="preserve">Die Zucchini waschen, grob raspeln, mit in die Pfanne geben und ca. 8 min unter Rühren dünsten. Mit Salz und Pfeffer würzen. </w:t>
        <w:br/>
        <w:t xml:space="preserve">Die Eier mit einem Schneebesen verquirlen. </w:t>
        <w:br/>
        <w:t xml:space="preserve">Die Nudeln abgießen, abtropfen lassen und danach in der Pfanne mit den anderen Zutaten mischen. </w:t>
        <w:br/>
        <w:t xml:space="preserve">Die Eier über die Mischung geben und bei mittlerer Hitze stocken lassen. Als letztes den Schnittlauch unterrühren und servieren. </w:t>
        <w:br/>
        <w:br/>
        <w:t xml:space="preserve">Guten Appetit </w:t>
        <w:br/>
        <w:br/>
        <w:t xml:space="preserve">LG </w:t>
        <w:br/>
        <w:t xml:space="preserve">naschkatze </w:t>
      </w:r>
    </w:p>
    <w:p>
      <w:pPr>
        <w:pStyle w:val="Heading3"/>
        <w:numPr>
          <w:ilvl w:val="1"/>
          <w:numId w:val="2"/>
        </w:numPr>
        <w:spacing w:before="280" w:after="280"/>
        <w:rPr/>
      </w:pPr>
      <w:bookmarkStart w:id="105" w:name="52"/>
      <w:bookmarkStart w:id="106" w:name="53"/>
      <w:bookmarkEnd w:id="105"/>
      <w:bookmarkEnd w:id="106"/>
      <w:r>
        <w:rPr/>
        <w:t xml:space="preserve">gebratene Nudeln mit Tofu und Gemüse </w:t>
      </w:r>
    </w:p>
    <w:p>
      <w:pPr>
        <w:pStyle w:val="StandardWeb"/>
        <w:spacing w:before="0" w:after="240"/>
        <w:ind w:left="1440" w:hanging="0"/>
        <w:rPr/>
      </w:pPr>
      <w:r>
        <w:rPr/>
        <w:t xml:space="preserve">gebratene Nudeln mit Tofu und Gemüse </w:t>
        <w:br/>
        <w:br/>
        <w:t xml:space="preserve">Zutaten: </w:t>
        <w:br/>
        <w:br/>
        <w:t xml:space="preserve">200 gr. Tofu in kleine Würfel geschnitten </w:t>
        <w:br/>
        <w:t xml:space="preserve">4 El Sojasauce </w:t>
        <w:br/>
        <w:t xml:space="preserve">2 TL Tomatenmark </w:t>
        <w:br/>
        <w:t xml:space="preserve">2 gestr. TL Speisestärke </w:t>
        <w:br/>
        <w:t xml:space="preserve">1 Pr. Chili </w:t>
        <w:br/>
        <w:t xml:space="preserve">1 Zwiebel feingehackt </w:t>
        <w:br/>
        <w:t xml:space="preserve">1 Knoblauchzehe feingehackt </w:t>
        <w:br/>
        <w:t xml:space="preserve"> TL Ingwer feingehackt </w:t>
        <w:br/>
        <w:t xml:space="preserve"> TL Currypulver </w:t>
        <w:br/>
        <w:t xml:space="preserve">200 gr. Möhren ins sehr dünnen Streifen </w:t>
        <w:br/>
        <w:t xml:space="preserve">200 gr. Zucchini in sehr dünnen Streifen </w:t>
        <w:br/>
        <w:t xml:space="preserve">100 gr. Sojasprossen </w:t>
        <w:br/>
        <w:t xml:space="preserve">150 gr. Lauch in sehr dünnen Streifen </w:t>
        <w:br/>
        <w:t xml:space="preserve">500 gr. Spaghetti - garen </w:t>
        <w:br/>
        <w:t xml:space="preserve">4 Frühlingszwiebeln in feine Ringe geschnitten </w:t>
        <w:br/>
        <w:br/>
        <w:t xml:space="preserve">Zubereitung: </w:t>
        <w:br/>
        <w:br/>
        <w:t xml:space="preserve">- Tofu in der Sojasauce ca. 30 Minuten marinieren. </w:t>
        <w:br/>
        <w:t xml:space="preserve">- In einem Sieb abtropfen lassen und die Sojasauce auffangen. </w:t>
        <w:br/>
        <w:t xml:space="preserve">- Sojasauce mit 1 TL Tomatenmark, 1 gestr. TL Speisestärke, 1 Pr. Chili und 3 EL kalten Wasser glattrühren. </w:t>
        <w:br/>
        <w:t xml:space="preserve">- In einem Wok 1 EL Öl erhitzen. </w:t>
        <w:br/>
        <w:t xml:space="preserve">- Die Zwiebel, den Knoblauch und den Ingwer darin unter Rühren kurz anbraten. </w:t>
        <w:br/>
        <w:t xml:space="preserve">- Das Currypulver dazugeben, unter Rühren kurz anrösten. </w:t>
        <w:br/>
        <w:t xml:space="preserve">- Nun die in Streifen geschnittenen Möhren und den Lauch zugeben , leicht salzen und etwa 3 Min. braten. </w:t>
        <w:br/>
        <w:t xml:space="preserve">- Die Zucchini und die Sojasprossen zugeben und weitere 2 Min. braten. </w:t>
        <w:br/>
        <w:t xml:space="preserve">- Dann den Tofu zugeben und weitere 2 Min. braten. </w:t>
        <w:br/>
        <w:t xml:space="preserve">- Die gekochten Spaghetti untermischen. </w:t>
        <w:br/>
        <w:t xml:space="preserve">- Unter Rühren braten bis die Nudeln durch und durch heiß sind. </w:t>
        <w:br/>
        <w:t xml:space="preserve">- Die Soßenmischung dazugeben und unter Rühren solange erhitzen, bis die Soße bindet. </w:t>
        <w:br/>
        <w:t xml:space="preserve">- Gebratene Nudeln auf einer Platte anrichten, mit den Frühlingszwiebelringen bestreuen. </w:t>
        <w:br/>
        <w:br/>
        <w:t xml:space="preserve">Guts Gelingen </w:t>
        <w:br/>
        <w:t xml:space="preserve">Klara </w:t>
        <w:br/>
        <w:br/>
        <w:br/>
      </w:r>
    </w:p>
    <w:p>
      <w:pPr>
        <w:pStyle w:val="Heading3"/>
        <w:numPr>
          <w:ilvl w:val="1"/>
          <w:numId w:val="2"/>
        </w:numPr>
        <w:spacing w:before="280" w:after="280"/>
        <w:rPr/>
      </w:pPr>
      <w:bookmarkStart w:id="107" w:name="53"/>
      <w:bookmarkStart w:id="108" w:name="54"/>
      <w:bookmarkEnd w:id="107"/>
      <w:bookmarkEnd w:id="108"/>
      <w:r>
        <w:rPr/>
        <w:t>Granierte spaghetti mit chorizo und parmesancreme Sabo</w:t>
      </w:r>
    </w:p>
    <w:p>
      <w:pPr>
        <w:pStyle w:val="StandardWeb"/>
        <w:spacing w:before="0" w:after="0"/>
        <w:ind w:left="1440" w:hanging="0"/>
        <w:rPr/>
      </w:pPr>
      <w:r>
        <w:rPr/>
        <w:t xml:space="preserve">SABO - granierte spaghetti mit chorizo und parmesancreme. </w:t>
        <w:br/>
        <w:t xml:space="preserve">500g. spaghetti </w:t>
        <w:br/>
        <w:t xml:space="preserve">2essl. olivenoel </w:t>
        <w:br/>
        <w:t xml:space="preserve">5 chorizo,in scheiben </w:t>
        <w:br/>
        <w:t xml:space="preserve">2 zwiebeln,geh. </w:t>
        <w:br/>
        <w:t xml:space="preserve">4-5 knoblauchzehen,geh. </w:t>
        <w:br/>
        <w:t xml:space="preserve">1bnd. oregano,geh. </w:t>
        <w:br/>
        <w:t xml:space="preserve">2 chillies,geh. </w:t>
        <w:br/>
        <w:t xml:space="preserve">150g. mascapone </w:t>
        <w:br/>
        <w:t xml:space="preserve">2 eigelbe </w:t>
        <w:br/>
        <w:t xml:space="preserve">150g. parmesan,ger. </w:t>
        <w:br/>
        <w:t xml:space="preserve">salz </w:t>
        <w:br/>
        <w:t xml:space="preserve">pfeffer </w:t>
        <w:br/>
        <w:br/>
        <w:t xml:space="preserve">spaghetti molto al dente garen.chorizo in olivenoel 3 minuten anbraten, </w:t>
        <w:br/>
        <w:t xml:space="preserve">zwievbeln dazu tun und 4-5 minuten weiter braten. </w:t>
        <w:br/>
        <w:t xml:space="preserve">knoblauch,chillies und organo untter mischen und von feuer nehmen. </w:t>
        <w:br/>
        <w:t xml:space="preserve">spaghetti und chorizo-mischung vermengen und in eine form fuellen. </w:t>
        <w:br/>
        <w:t xml:space="preserve">restliche zutaten verruehren und ddarueber verteilen. </w:t>
        <w:br/>
        <w:t xml:space="preserve">bei 200grad,ca. 20-25 minuten gratinieren. </w:t>
      </w:r>
    </w:p>
    <w:p>
      <w:pPr>
        <w:pStyle w:val="Heading3"/>
        <w:numPr>
          <w:ilvl w:val="1"/>
          <w:numId w:val="2"/>
        </w:numPr>
        <w:spacing w:before="280" w:after="280"/>
        <w:rPr/>
      </w:pPr>
      <w:bookmarkStart w:id="109" w:name="54"/>
      <w:bookmarkStart w:id="110" w:name="55"/>
      <w:bookmarkEnd w:id="109"/>
      <w:bookmarkEnd w:id="110"/>
      <w:r>
        <w:rPr/>
        <w:t xml:space="preserve">Gratinierte Spaghetti mit Ragout und Tomaten </w:t>
      </w:r>
    </w:p>
    <w:p>
      <w:pPr>
        <w:pStyle w:val="StandardWeb"/>
        <w:spacing w:before="0" w:after="240"/>
        <w:ind w:left="1440" w:hanging="0"/>
        <w:rPr/>
      </w:pPr>
      <w:r>
        <w:rPr/>
        <w:t xml:space="preserve">Gratinierte Spaghetti mit Ragout und Tomaten </w:t>
        <w:br/>
        <w:br/>
        <w:t xml:space="preserve">4 P. </w:t>
        <w:br/>
        <w:t xml:space="preserve">400 g Spaghetti </w:t>
        <w:br/>
        <w:t xml:space="preserve">200 g fertig zubereitetes Kalbsragout (gute Resteverwertung) </w:t>
        <w:br/>
        <w:t xml:space="preserve">250 g Tomaten </w:t>
        <w:br/>
        <w:t xml:space="preserve">60 g geriebener Parmesan </w:t>
        <w:br/>
        <w:t xml:space="preserve">20 g Butter </w:t>
        <w:br/>
        <w:t xml:space="preserve">4 EL Olivenöl </w:t>
        <w:br/>
        <w:t xml:space="preserve"> Zwiebel </w:t>
        <w:br/>
        <w:t xml:space="preserve"> Knoblauchzehe (ich nehme ein bisserl mehr) </w:t>
        <w:br/>
        <w:t xml:space="preserve">Salz und Pfeffer </w:t>
        <w:br/>
        <w:br/>
        <w:t xml:space="preserve">Die Tomaten in siedendem Wasser kurz überbrühen. </w:t>
        <w:br/>
        <w:t xml:space="preserve">Abgießen, häuten, halbieren und aushöhlen. </w:t>
        <w:br/>
        <w:t xml:space="preserve">Die ausgehöhlten Tomaten in Streifen schneiden. </w:t>
        <w:br/>
        <w:t xml:space="preserve">Das Ragout erhitzen. </w:t>
        <w:br/>
        <w:t xml:space="preserve">Knobi und Zwiebel fein hacken. </w:t>
        <w:br/>
        <w:t xml:space="preserve">Den Backofen auf 240 Grad vorheizen. </w:t>
        <w:br/>
        <w:t xml:space="preserve">Inzwischen die Spaghetti kochen. </w:t>
        <w:br/>
        <w:t xml:space="preserve">2 EL Öl erhitzen, gehackte Zwiebel und Knobi 5 Minuten darin anbraten. </w:t>
        <w:br/>
        <w:t xml:space="preserve">Die Tomatenringe dazu geben, salzen, pfeffern. </w:t>
        <w:br/>
        <w:t xml:space="preserve">Weitere 10 Minuten dünsten, ab und zu umrühren (ggf. auch etwas von dem Fruchtfleisch - ohne Kerne - mit verwenden). </w:t>
        <w:br/>
        <w:t xml:space="preserve">Eine Auflaufform gut einfetten. </w:t>
        <w:br/>
        <w:t xml:space="preserve">Die abgegossenen Spaghetti in die Form geben. </w:t>
        <w:br/>
        <w:t xml:space="preserve">Mit dem Ragout mischen, mit dem restlichen Olivenöl übergießen. </w:t>
        <w:br/>
        <w:t xml:space="preserve">Parmesan darüberstreuen. 10 Minuten im Ofen überbacken. </w:t>
        <w:br/>
        <w:t xml:space="preserve">Spaghetti aus dem Ofen nehmen. </w:t>
        <w:br/>
        <w:t xml:space="preserve">Mit der vorbereiteten Tomatensoße bedecken. </w:t>
        <w:br/>
        <w:t xml:space="preserve">Sofort servieren. </w:t>
      </w:r>
    </w:p>
    <w:p>
      <w:pPr>
        <w:pStyle w:val="Heading3"/>
        <w:numPr>
          <w:ilvl w:val="1"/>
          <w:numId w:val="2"/>
        </w:numPr>
        <w:spacing w:before="280" w:after="280"/>
        <w:rPr/>
      </w:pPr>
      <w:bookmarkStart w:id="111" w:name="55"/>
      <w:bookmarkStart w:id="112" w:name="56"/>
      <w:bookmarkEnd w:id="111"/>
      <w:bookmarkEnd w:id="112"/>
      <w:r>
        <w:rPr/>
        <w:t xml:space="preserve">Grüne Bandnudeln mit Garnelen </w:t>
      </w:r>
    </w:p>
    <w:p>
      <w:pPr>
        <w:pStyle w:val="StandardWeb"/>
        <w:spacing w:before="0" w:after="240"/>
        <w:ind w:left="1440" w:hanging="0"/>
        <w:rPr/>
      </w:pPr>
      <w:r>
        <w:rPr/>
        <w:t xml:space="preserve">Grüne Bandnudeln mit Garnelen </w:t>
        <w:br/>
        <w:br/>
        <w:t xml:space="preserve">300g Garnelen 1 Becher Sahne (250g) </w:t>
        <w:br/>
        <w:t xml:space="preserve">1 El Zitronensaft 1 Becher Creme fraiche (150g) </w:t>
        <w:br/>
        <w:t xml:space="preserve">1 kleine Zwiebel 200g Parmesan </w:t>
        <w:br/>
        <w:t xml:space="preserve">2 Knoblauchzehen 400g Grüne Bandnudeln </w:t>
        <w:br/>
        <w:t xml:space="preserve">2 El Butter Salz und Pfeffer 1Tl Estragon </w:t>
        <w:br/>
        <w:br/>
        <w:t xml:space="preserve">Die Garnelen (am besten schmecken frisch gepulte Krabben) mit dem Zitronensaft beträufeln. </w:t>
        <w:br/>
        <w:t xml:space="preserve">Zwiebel hacken, Knoblauch schälen und durch die Presse drücken. </w:t>
        <w:br/>
        <w:t xml:space="preserve">Butter in einer großen Pfanne erhitzen, die Zwiebeln und den Knoblauch anbraten, </w:t>
        <w:br/>
        <w:t xml:space="preserve">Garnelen dazugeben. </w:t>
        <w:br/>
        <w:t xml:space="preserve">Die Sahne und Creme fraiche über die Garnelen geben und zum Kochen bringen. </w:t>
        <w:br/>
        <w:t xml:space="preserve">100g Parmesan einstreuen. Die Garnelen bei schwacher Hitze 5 min. ziehen lassen. </w:t>
        <w:br/>
        <w:t xml:space="preserve">Die Nudeln kochen. </w:t>
        <w:br/>
        <w:t xml:space="preserve">Die Sauce mit Salz, Pfeffer und dem Estragon kräftig abschmecken und mit dem restlichen </w:t>
        <w:br/>
        <w:t xml:space="preserve">Parmesan zu den Nudeln reichen. </w:t>
        <w:br/>
        <w:br/>
        <w:t xml:space="preserve">Gruß </w:t>
        <w:br/>
        <w:t xml:space="preserve">blanvaletsb </w:t>
      </w:r>
    </w:p>
    <w:p>
      <w:pPr>
        <w:pStyle w:val="Heading3"/>
        <w:numPr>
          <w:ilvl w:val="1"/>
          <w:numId w:val="2"/>
        </w:numPr>
        <w:spacing w:before="280" w:after="280"/>
        <w:rPr/>
      </w:pPr>
      <w:bookmarkStart w:id="113" w:name="56"/>
      <w:bookmarkStart w:id="114" w:name="57"/>
      <w:bookmarkEnd w:id="113"/>
      <w:bookmarkEnd w:id="114"/>
      <w:r>
        <w:rPr/>
        <w:t xml:space="preserve">Grüne Bandnudeln mit Krabben-Estragon-Soße (für 3-4 hungrige Mäuler) </w:t>
      </w:r>
    </w:p>
    <w:p>
      <w:pPr>
        <w:pStyle w:val="StandardWeb"/>
        <w:spacing w:before="0" w:after="240"/>
        <w:ind w:left="1440" w:hanging="0"/>
        <w:rPr/>
      </w:pPr>
      <w:r>
        <w:rPr/>
        <w:t xml:space="preserve">Grüne Bandnudeln mit Krabben-Estragon-Soße (für 3-4 hungrige Mäuler) </w:t>
        <w:br/>
        <w:br/>
        <w:t xml:space="preserve">Man nehme: </w:t>
        <w:br/>
        <w:t xml:space="preserve">ca. 200 g Krabben </w:t>
        <w:br/>
        <w:t xml:space="preserve">1 Zwiebel </w:t>
        <w:br/>
        <w:t xml:space="preserve">1-3 (je nach Vorliebe) Knoblauchzehen </w:t>
        <w:br/>
        <w:t xml:space="preserve">1 Stück Butter </w:t>
        <w:br/>
        <w:t xml:space="preserve">1 Becher Sahne </w:t>
        <w:br/>
        <w:t xml:space="preserve">1/2 Becher Creme Fraiche </w:t>
        <w:br/>
        <w:t xml:space="preserve">etwas Milch </w:t>
        <w:br/>
        <w:t xml:space="preserve">1 Esslöffel Mehl </w:t>
        <w:br/>
        <w:t xml:space="preserve">2-3 Eßl. Tomatenmark </w:t>
        <w:br/>
        <w:t xml:space="preserve">1/2 Packung Ital. Kräuter (tiefgekühlt) </w:t>
        <w:br/>
        <w:t xml:space="preserve">getrockneter Estragon </w:t>
        <w:br/>
        <w:br/>
        <w:t xml:space="preserve">Zwiebeln fein würfeln </w:t>
        <w:br/>
        <w:t xml:space="preserve">Knoblauch schälen </w:t>
        <w:br/>
        <w:t xml:space="preserve">Zwiebeln in der Butter andünsten </w:t>
        <w:br/>
        <w:t xml:space="preserve">Gepreßten Knoblauch dazu und mitdünsten </w:t>
        <w:br/>
        <w:t xml:space="preserve">Tomatenmark in Pfanne und kurz anbräunen lassen, dann das Mehl drüber stäuben (wie bei einer Mehlschwitze kurz mit der Butter anschwitzen und dann mit etwas Milch ablöschen - Kräftig r+ühren und nicht anbrennen lassen) </w:t>
        <w:br/>
        <w:t xml:space="preserve">Dann Sahne und C. Fraiche dazu und mit Salz, Pfeffer, den Kräutern und nach belieben mit einem Spritzer Tobasco abschmecken und ca. 10 leise köcheln. Kurz vor Schluß die Krabben (entweder aufgetaut oder aus der Packung) mit aufwärmen. </w:t>
        <w:br/>
        <w:t xml:space="preserve">Inzwischen die grünen Bandnudel in Salzwasser kochen und frischen Parmesan reiben. </w:t>
        <w:br/>
      </w:r>
    </w:p>
    <w:p>
      <w:pPr>
        <w:pStyle w:val="Heading3"/>
        <w:numPr>
          <w:ilvl w:val="1"/>
          <w:numId w:val="2"/>
        </w:numPr>
        <w:spacing w:before="280" w:after="280"/>
        <w:rPr/>
      </w:pPr>
      <w:bookmarkStart w:id="115" w:name="57"/>
      <w:bookmarkStart w:id="116" w:name="58"/>
      <w:bookmarkEnd w:id="115"/>
      <w:bookmarkEnd w:id="116"/>
      <w:r>
        <w:rPr/>
        <w:t xml:space="preserve">Höllenpasta </w:t>
      </w:r>
    </w:p>
    <w:p>
      <w:pPr>
        <w:pStyle w:val="StandardWeb"/>
        <w:spacing w:before="0" w:after="240"/>
        <w:ind w:left="1440" w:hanging="0"/>
        <w:rPr/>
      </w:pPr>
      <w:r>
        <w:rPr/>
        <w:t xml:space="preserve">Höllenpasta </w:t>
        <w:br/>
        <w:br/>
        <w:t xml:space="preserve">2 EL Olivenöl </w:t>
        <w:br/>
        <w:t xml:space="preserve">1 Zwiebel </w:t>
        <w:br/>
        <w:t xml:space="preserve">1 rote Paprikaschote </w:t>
        <w:br/>
        <w:t xml:space="preserve">2 Bananen </w:t>
        <w:br/>
        <w:t xml:space="preserve">70 ml Ananassaft </w:t>
        <w:br/>
        <w:t xml:space="preserve">Saft von 3 Orangen </w:t>
        <w:br/>
        <w:t xml:space="preserve">Parmesan </w:t>
        <w:br/>
        <w:t xml:space="preserve"> Tasse Koriandergrün </w:t>
        <w:br/>
        <w:t xml:space="preserve">4 EL Zitronensaft </w:t>
        <w:br/>
        <w:t xml:space="preserve">4 EL geh. Chili-Schote </w:t>
        <w:br/>
        <w:t xml:space="preserve">2 EL Butter </w:t>
        <w:br/>
        <w:t xml:space="preserve">500 g Spahhetti </w:t>
        <w:br/>
        <w:t xml:space="preserve">Salz, Pfeffer </w:t>
        <w:br/>
        <w:br/>
        <w:t xml:space="preserve">Die feingehackte Zwiebel und die entkernte und feingehackte Paprikaschote in einem großen Topf in Öl bei mittlerer Hitze etwa 4 Minuten dünsten. Die in Scheiben geschnittenen Bananen, den Ananas- und den Orangensaft hinzufügen und alles etwa 5 Minuten bei mittlerer Hitze köcheln lassen, bis die Bananenscheiben weich sind. Den Topf vom Herd nehmen. Zitronensaft, feingehacktes Korianderkraut, gehackte Chili-Schoten und 3 TL des geriebenen Parmesan hinzufügen und verrühren. Die Fettuchini in brodelndem, leicht gesalzenem Wasser al dente kochen und in eine große Schüssel geben. Die Sauce darübergeben, wenig salzen und pfeffern und mit geriebenem Parmesan garnieren. </w:t>
      </w:r>
    </w:p>
    <w:p>
      <w:pPr>
        <w:pStyle w:val="Heading3"/>
        <w:numPr>
          <w:ilvl w:val="1"/>
          <w:numId w:val="2"/>
        </w:numPr>
        <w:spacing w:before="280" w:after="280"/>
        <w:rPr/>
      </w:pPr>
      <w:bookmarkStart w:id="117" w:name="58"/>
      <w:bookmarkStart w:id="118" w:name="59"/>
      <w:bookmarkEnd w:id="117"/>
      <w:bookmarkEnd w:id="118"/>
      <w:r>
        <w:rPr/>
        <w:t xml:space="preserve">Kalabrische Spaghetti </w:t>
      </w:r>
    </w:p>
    <w:p>
      <w:pPr>
        <w:pStyle w:val="StandardWeb"/>
        <w:spacing w:before="0" w:after="0"/>
        <w:ind w:left="1440" w:hanging="0"/>
        <w:rPr/>
      </w:pPr>
      <w:r>
        <w:rPr/>
        <w:t xml:space="preserve">Kalabrische Spaghetti </w:t>
        <w:br/>
        <w:br/>
        <w:t xml:space="preserve">für 4 Personen, ganz fix </w:t>
        <w:br/>
        <w:br/>
        <w:t xml:space="preserve">500 g Spaghetti </w:t>
        <w:br/>
        <w:t xml:space="preserve">80 ml Olivenöl </w:t>
        <w:br/>
        <w:t xml:space="preserve">3 Knoblauchzehen, zerdrückt </w:t>
        <w:br/>
        <w:t xml:space="preserve">50 g Anchovisfilets, feingehackt </w:t>
        <w:br/>
        <w:t xml:space="preserve">1 TL frische Chillies, feingehackt </w:t>
        <w:br/>
        <w:t xml:space="preserve">3 EL frische, glatte Petersilie </w:t>
        <w:br/>
        <w:br/>
        <w:t xml:space="preserve">Die Spaghetti in einem großen Topf mit sprudelndem Salzwasser al dente kochen. Abtropfen und wieder in den Topf geben. </w:t>
        <w:br/>
        <w:t xml:space="preserve">Während die Spaghetti kochen, das Olivenöl in einer kleinen Pfanne erhitzen. Den Knoblauch, die Anchovis und die roten Chillies zugeben; bei ganz niedriger Hitze 5 Min. dünsten, der Knoblauch darf nur leicht bräunen. </w:t>
        <w:br/>
        <w:t xml:space="preserve">Nun die Petersilie unterziehen u. noch einige Minuten köcheln lassen. </w:t>
        <w:br/>
        <w:br/>
        <w:t xml:space="preserve">Mit Salz und schwarzem Pfeffer aus der Mühle nach Geschmack würzen. </w:t>
        <w:br/>
        <w:br/>
        <w:t xml:space="preserve">Die Sauce an die Pasta geben, alles gut mengen. Mit ganzen Anchovisfilets, feingehackten Chillies und nach Wunsch mit frischen kleinen Kräuterzweigen garnieren. </w:t>
        <w:br/>
        <w:br/>
        <w:t xml:space="preserve">Servieren und genießen. </w:t>
      </w:r>
    </w:p>
    <w:p>
      <w:pPr>
        <w:pStyle w:val="Heading3"/>
        <w:numPr>
          <w:ilvl w:val="1"/>
          <w:numId w:val="2"/>
        </w:numPr>
        <w:spacing w:before="280" w:after="280"/>
        <w:rPr/>
      </w:pPr>
      <w:bookmarkStart w:id="119" w:name="59"/>
      <w:bookmarkStart w:id="120" w:name="60"/>
      <w:bookmarkEnd w:id="119"/>
      <w:bookmarkEnd w:id="120"/>
      <w:r>
        <w:rPr/>
        <w:t xml:space="preserve">Käsecreme zu Nudeln: </w:t>
      </w:r>
    </w:p>
    <w:p>
      <w:pPr>
        <w:pStyle w:val="StandardWeb"/>
        <w:spacing w:before="0" w:after="240"/>
        <w:ind w:left="1440" w:hanging="0"/>
        <w:rPr/>
      </w:pPr>
      <w:r>
        <w:rPr/>
        <w:t xml:space="preserve">Käsecreme zu Nudeln: </w:t>
        <w:br/>
        <w:br/>
        <w:t xml:space="preserve">125 gr Sahne, </w:t>
        <w:br/>
        <w:t xml:space="preserve">75 gr Gruyere, frisch gerieben, </w:t>
        <w:br/>
        <w:t xml:space="preserve">100 gr Mozzarella </w:t>
        <w:br/>
        <w:t xml:space="preserve">75 g Parmesan, frisch gerieben </w:t>
        <w:br/>
        <w:t xml:space="preserve">Muskatnuß, frisch gerieben </w:t>
        <w:br/>
        <w:t xml:space="preserve">Pfeffer a.d.M. </w:t>
        <w:br/>
        <w:br/>
        <w:t xml:space="preserve">Für die Käsecreme die Sahne in einer hochwandigen Kasserolle erwärmen, vom Herd nehmen und den Gruyere, den in Würfel geschnittenen Mozzarella und die Hälfte des Parmesans zufügen. Unter ständigem Rühren langsam wieder erwärmen, bis der Käse geschmolzen ist und eine cremige Masse entstanden ist. </w:t>
        <w:br/>
        <w:t xml:space="preserve">Mit Muskat und Pfeffer abschmecken. </w:t>
        <w:br/>
        <w:br/>
        <w:t xml:space="preserve">Die Käsecreme läßt sich auch mit anderen Käsesorten zubereiten. </w:t>
        <w:br/>
        <w:t xml:space="preserve">Wichtig dabei ist, dass würzige, harte Käse mit einer weichen Sorte kombiniert werden. </w:t>
        <w:br/>
      </w:r>
    </w:p>
    <w:p>
      <w:pPr>
        <w:pStyle w:val="Heading3"/>
        <w:numPr>
          <w:ilvl w:val="1"/>
          <w:numId w:val="2"/>
        </w:numPr>
        <w:spacing w:before="280" w:after="280"/>
        <w:rPr/>
      </w:pPr>
      <w:bookmarkStart w:id="121" w:name="60"/>
      <w:bookmarkStart w:id="122" w:name="61"/>
      <w:bookmarkEnd w:id="121"/>
      <w:bookmarkEnd w:id="122"/>
      <w:r>
        <w:rPr/>
        <w:t>Knoblauch und chillie spaghetti, Sabo</w:t>
      </w:r>
    </w:p>
    <w:p>
      <w:pPr>
        <w:pStyle w:val="StandardWeb"/>
        <w:spacing w:before="0" w:after="240"/>
        <w:ind w:left="1440" w:hanging="0"/>
        <w:rPr/>
      </w:pPr>
      <w:r>
        <w:rPr/>
        <w:t xml:space="preserve">SABO - knoblauch und chillie spaghetti </w:t>
        <w:br/>
        <w:t xml:space="preserve">mit mozzerella ueberbacken. </w:t>
        <w:br/>
        <w:t xml:space="preserve">500g. spaghetti </w:t>
        <w:br/>
        <w:t xml:space="preserve">3essl. olivenoel </w:t>
        <w:br/>
        <w:t xml:space="preserve">4-5 knoblauchzehengeh. </w:t>
        <w:br/>
        <w:t xml:space="preserve">2 chillies,geh. </w:t>
        <w:br/>
        <w:t xml:space="preserve">3 eier </w:t>
        <w:br/>
        <w:t xml:space="preserve">250ml. sahne </w:t>
        <w:br/>
        <w:t xml:space="preserve">1/2tl. salz </w:t>
        <w:br/>
        <w:t xml:space="preserve">1/4tl. oregano </w:t>
        <w:br/>
        <w:t xml:space="preserve">1/4tl. baslikum </w:t>
        <w:br/>
        <w:t xml:space="preserve">200g, mozzerella,gew. </w:t>
        <w:br/>
        <w:br/>
        <w:t xml:space="preserve">spaghetti molto al dente garen.knoblauch und chillies in olivenoel langsam braten. </w:t>
        <w:br/>
        <w:t xml:space="preserve">spaghetti zxugen,1 minute ziehen lassen und n reine form tun. </w:t>
        <w:br/>
        <w:t xml:space="preserve">eier und sahne verruhren und mit salz,organo und basilikum abschmecken. </w:t>
        <w:br/>
        <w:t xml:space="preserve">ueber die spaghetti verteilen. </w:t>
        <w:br/>
        <w:t xml:space="preserve">mit mozzerella bestreuen und bei 200grad,ca. 20 minuten gratinieren. </w:t>
        <w:br/>
        <w:t xml:space="preserve">gruss </w:t>
        <w:br/>
      </w:r>
    </w:p>
    <w:p>
      <w:pPr>
        <w:pStyle w:val="Heading3"/>
        <w:numPr>
          <w:ilvl w:val="1"/>
          <w:numId w:val="2"/>
        </w:numPr>
        <w:spacing w:before="280" w:after="280"/>
        <w:rPr/>
      </w:pPr>
      <w:bookmarkStart w:id="123" w:name="61"/>
      <w:bookmarkStart w:id="124" w:name="62"/>
      <w:bookmarkEnd w:id="123"/>
      <w:bookmarkEnd w:id="124"/>
      <w:r>
        <w:rPr/>
        <w:t xml:space="preserve">Knofi- Spaghetti- meine Lust! </w:t>
      </w:r>
    </w:p>
    <w:p>
      <w:pPr>
        <w:pStyle w:val="StandardWeb"/>
        <w:spacing w:before="0" w:after="240"/>
        <w:ind w:left="1440" w:hanging="0"/>
        <w:rPr/>
      </w:pPr>
      <w:r>
        <w:rPr/>
        <w:t xml:space="preserve">Knofi- Spaghetti- meine Lust! </w:t>
        <w:br/>
        <w:br/>
        <w:t xml:space="preserve">Knoblauch- Menge beliebig, aber nicht zu wenig- in nicht zu dünnen Scheiben schneiden. </w:t>
        <w:br/>
        <w:t xml:space="preserve">Butter (viel) mit dem Knoblauch langsam erhitzen, bis der Knoblaoch goldbraun ist- vorsichtig sein, </w:t>
        <w:br/>
        <w:t xml:space="preserve">denn er bräunt in der heißen Butter nach. </w:t>
        <w:br/>
        <w:t xml:space="preserve">Knoblauch samt Butter und viel kleingehackte Petersielie vermischen, </w:t>
        <w:br/>
        <w:t xml:space="preserve">viel frischen Parmesan- und sich dann am liebsten reinsetzen! </w:t>
        <w:br/>
        <w:br/>
        <w:t xml:space="preserve">Man verfahre mit allen Zutaten aufµs Üppigste. </w:t>
        <w:br/>
        <w:br/>
        <w:t xml:space="preserve">LG Jürgen </w:t>
      </w:r>
    </w:p>
    <w:p>
      <w:pPr>
        <w:pStyle w:val="Heading3"/>
        <w:numPr>
          <w:ilvl w:val="1"/>
          <w:numId w:val="2"/>
        </w:numPr>
        <w:spacing w:before="280" w:after="280"/>
        <w:rPr/>
      </w:pPr>
      <w:bookmarkStart w:id="125" w:name="62"/>
      <w:bookmarkStart w:id="126" w:name="63"/>
      <w:bookmarkEnd w:id="125"/>
      <w:bookmarkEnd w:id="126"/>
      <w:r>
        <w:rPr/>
        <w:t xml:space="preserve">Krabbenspaghetti in Gorgonzola-Soße </w:t>
      </w:r>
    </w:p>
    <w:p>
      <w:pPr>
        <w:pStyle w:val="StandardWeb"/>
        <w:spacing w:before="0" w:after="240"/>
        <w:ind w:left="1440" w:hanging="0"/>
        <w:rPr/>
      </w:pPr>
      <w:r>
        <w:rPr/>
        <w:t xml:space="preserve">Krabbenspaghetti in Gorgonzola-Soße </w:t>
        <w:br/>
        <w:br/>
        <w:t xml:space="preserve">Zutaten </w:t>
        <w:br/>
        <w:t xml:space="preserve">Für 2 Personen </w:t>
        <w:br/>
        <w:t xml:space="preserve">200 g Spaghetti </w:t>
        <w:br/>
        <w:t xml:space="preserve">125 g gekochter Schinken </w:t>
        <w:br/>
        <w:t xml:space="preserve">125 g Gorgonzola-Käse </w:t>
        <w:br/>
        <w:t xml:space="preserve">100 g frische Krabben </w:t>
        <w:br/>
        <w:t xml:space="preserve">1 Becher süße Sahne </w:t>
        <w:br/>
        <w:t xml:space="preserve">1 kleine Zwiebel </w:t>
        <w:br/>
        <w:t xml:space="preserve">1 Knoblauchzehe </w:t>
        <w:br/>
        <w:t xml:space="preserve">Pfeffer </w:t>
        <w:br/>
        <w:t xml:space="preserve">etwas Butter </w:t>
        <w:br/>
        <w:br/>
        <w:t xml:space="preserve">Zubereitung </w:t>
        <w:br/>
        <w:t xml:space="preserve">Spaghetti al dente kochen. Währenddessen die Soße zubereiten. </w:t>
        <w:br/>
        <w:t xml:space="preserve">Zwiebeln und Knoblauch fein hacken und in Butter glasig dünsten. Dann die Krabben zugeben und etwas anbraten lassen. Das ganze mit einem Becher süßer Sahne ablöschen. Den klein geschnittenen Schinken zugeben und den Gorgonzola-Käse unterheben. Die Soße kurz aufkochen lassen, bis der Käse verlaufen ist. Mit Pfeffer, Salz abschmecken. </w:t>
        <w:br/>
        <w:br/>
        <w:t xml:space="preserve">Lg Gaby </w:t>
      </w:r>
    </w:p>
    <w:p>
      <w:pPr>
        <w:pStyle w:val="Heading3"/>
        <w:numPr>
          <w:ilvl w:val="1"/>
          <w:numId w:val="2"/>
        </w:numPr>
        <w:spacing w:before="280" w:after="280"/>
        <w:rPr/>
      </w:pPr>
      <w:bookmarkStart w:id="127" w:name="63"/>
      <w:bookmarkStart w:id="128" w:name="64"/>
      <w:bookmarkEnd w:id="127"/>
      <w:bookmarkEnd w:id="128"/>
      <w:r>
        <w:rPr/>
        <w:t xml:space="preserve">kren-sahne-spaghetti </w:t>
      </w:r>
    </w:p>
    <w:p>
      <w:pPr>
        <w:pStyle w:val="StandardWeb"/>
        <w:spacing w:before="0" w:after="240"/>
        <w:ind w:left="1440" w:hanging="0"/>
        <w:rPr/>
      </w:pPr>
      <w:r>
        <w:rPr/>
        <w:t xml:space="preserve">kren-sahne-spaghetti </w:t>
        <w:br/>
        <w:br/>
        <w:t xml:space="preserve">zutaten: </w:t>
        <w:br/>
        <w:t xml:space="preserve">400g spaghetti </w:t>
        <w:br/>
        <w:t xml:space="preserve">2 el olivenöl </w:t>
        <w:br/>
        <w:t xml:space="preserve">80g butter </w:t>
        <w:br/>
        <w:t xml:space="preserve">1/4l sahne </w:t>
        <w:br/>
        <w:t xml:space="preserve">1/8l creme fraiche </w:t>
        <w:br/>
        <w:t xml:space="preserve">200g räucherlachs </w:t>
        <w:br/>
        <w:t xml:space="preserve">1 bund petersilie </w:t>
        <w:br/>
        <w:t xml:space="preserve">1 kleine krenwurzel </w:t>
        <w:br/>
        <w:t xml:space="preserve">1 zitrone </w:t>
        <w:br/>
        <w:t xml:space="preserve">mußkatnuß </w:t>
        <w:br/>
        <w:t xml:space="preserve">salz </w:t>
        <w:br/>
        <w:t xml:space="preserve">pfeffer </w:t>
        <w:br/>
        <w:br/>
        <w:t xml:space="preserve">zubereitung: </w:t>
        <w:br/>
        <w:br/>
        <w:t xml:space="preserve">spaghetti kochen brauche ich glaube nicht mehr beschreiben. </w:t>
        <w:br/>
        <w:br/>
        <w:t xml:space="preserve">petersilie waschen. blätter von den stielen zupfen und fein hacken. kren schälen und fein reißen (2-3 el voll). </w:t>
        <w:br/>
        <w:t xml:space="preserve">die hälfte vom räucherlachs in feine streifen schneiden. restlichen lachs kleinwürfelig schneiden ind in 1 el butter anschwitzen. </w:t>
        <w:br/>
        <w:br/>
        <w:t xml:space="preserve">sahne und creme fraiche zufügen, kurz kochen und pürieren (mit den stabmixer). mit pfeffer und ger. muskatnuß würzen. evtl. wenig salzen. </w:t>
        <w:br/>
        <w:br/>
        <w:t xml:space="preserve">spaghetti abseihen, kurz mit kaltem wasser abspühlen, abtropfen lassen und in der restlichen butter gut durchschwenken, wenig salzen, die lachsstreifen zufügen, alles nochmals durchschwenken und auf tellern anrichten. </w:t>
        <w:br/>
        <w:br/>
        <w:t xml:space="preserve">die soße nochmals aufkochen. petersilie und etwas zitronensaft zufügen. kren einrühren, sofort vom herd nehmen (wird bei zu viel hitze bitter) und auf spaghetti verteilen. </w:t>
        <w:br/>
        <w:br/>
        <w:t xml:space="preserve">etwas kren darüberstreuen und servieren. </w:t>
        <w:br/>
      </w:r>
    </w:p>
    <w:p>
      <w:pPr>
        <w:pStyle w:val="Heading3"/>
        <w:numPr>
          <w:ilvl w:val="1"/>
          <w:numId w:val="2"/>
        </w:numPr>
        <w:spacing w:before="280" w:after="280"/>
        <w:rPr/>
      </w:pPr>
      <w:bookmarkStart w:id="129" w:name="64"/>
      <w:bookmarkStart w:id="130" w:name="65"/>
      <w:bookmarkEnd w:id="129"/>
      <w:bookmarkEnd w:id="130"/>
      <w:r>
        <w:rPr/>
        <w:t xml:space="preserve">Lachs-Nudeln in Krebs-Sahne-Sauce </w:t>
      </w:r>
    </w:p>
    <w:p>
      <w:pPr>
        <w:pStyle w:val="StandardWeb"/>
        <w:spacing w:before="0" w:after="240"/>
        <w:ind w:left="1440" w:hanging="0"/>
        <w:rPr/>
      </w:pPr>
      <w:r>
        <w:rPr/>
        <w:t xml:space="preserve">Lachs-Nudeln in Krebs-Sahne-Sauce </w:t>
        <w:br/>
        <w:t xml:space="preserve">***************************** </w:t>
        <w:br/>
        <w:br/>
        <w:t xml:space="preserve">Zutaten: </w:t>
        <w:br/>
        <w:t xml:space="preserve">2 Würfel Krustentierpaste </w:t>
        <w:br/>
        <w:t xml:space="preserve">600ml Sahne </w:t>
        <w:br/>
        <w:t xml:space="preserve">Salz, Cayennepfeffer </w:t>
        <w:br/>
        <w:t xml:space="preserve">3-4 El Zitronensauce </w:t>
        <w:br/>
        <w:t xml:space="preserve">1/2 Stange Lauch </w:t>
        <w:br/>
        <w:t xml:space="preserve">1 Möhre </w:t>
        <w:br/>
        <w:t xml:space="preserve">1 Zwiebel </w:t>
        <w:br/>
        <w:t xml:space="preserve">750g Lachsfilet </w:t>
        <w:br/>
        <w:t xml:space="preserve">500g Bandnudeln </w:t>
        <w:br/>
        <w:t xml:space="preserve">1 Glas Fischfond </w:t>
        <w:br/>
        <w:t xml:space="preserve">Dill </w:t>
        <w:br/>
        <w:br/>
        <w:t xml:space="preserve">Zubereitung: </w:t>
        <w:br/>
        <w:t xml:space="preserve">Paste schmelzen lassen. Sahne zugeben. Vom Herd nehmen. Mit Gewürzen und Zitronensauce abschmecken. </w:t>
        <w:br/>
        <w:t xml:space="preserve">Lauch in Ringe, Möhren in Scheiben und Zwiebel in Würfel schneiden. Lachs würfeln. Nudeln kochen. Lachs anbraten. Herausnehmen. Zwiebel und Gemüse darin andünsten. Lachs wieder zugeben und mit Salz und Pfeffer würzen. Mit Fischfond ablöschen. 2-3 Min. köcheln. Krebssauce zugeben. 2 Min weiter köcheln. Nudeln abgießen, mit Sauce begießen und mit Dill bestreuen. </w:t>
      </w:r>
    </w:p>
    <w:p>
      <w:pPr>
        <w:pStyle w:val="Heading3"/>
        <w:numPr>
          <w:ilvl w:val="1"/>
          <w:numId w:val="2"/>
        </w:numPr>
        <w:spacing w:before="280" w:after="280"/>
        <w:rPr/>
      </w:pPr>
      <w:bookmarkStart w:id="131" w:name="65"/>
      <w:bookmarkStart w:id="132" w:name="66"/>
      <w:bookmarkEnd w:id="131"/>
      <w:bookmarkEnd w:id="132"/>
      <w:r>
        <w:rPr/>
        <w:t xml:space="preserve">lauchspaghetti-gratin </w:t>
      </w:r>
    </w:p>
    <w:p>
      <w:pPr>
        <w:pStyle w:val="StandardWeb"/>
        <w:spacing w:before="0" w:after="240"/>
        <w:ind w:left="1440" w:hanging="0"/>
        <w:rPr/>
      </w:pPr>
      <w:r>
        <w:rPr/>
        <w:t xml:space="preserve">lauchspaghetti-gratin </w:t>
        <w:br/>
        <w:br/>
        <w:t xml:space="preserve">zutaten: </w:t>
        <w:br/>
        <w:t xml:space="preserve">600g lauch, geputzt, gewogen </w:t>
        <w:br/>
        <w:t xml:space="preserve">200g dünne spaghetti </w:t>
        <w:br/>
        <w:t xml:space="preserve">200g gouda </w:t>
        <w:br/>
        <w:t xml:space="preserve">2 el butter </w:t>
        <w:br/>
        <w:t xml:space="preserve">200ml sahne </w:t>
        <w:br/>
        <w:t xml:space="preserve">frisch gem. pfeffer </w:t>
        <w:br/>
        <w:t xml:space="preserve">frisch ger. muskatnuß </w:t>
        <w:br/>
        <w:t xml:space="preserve">salz </w:t>
        <w:br/>
        <w:br/>
        <w:t xml:space="preserve">zubereitung: </w:t>
        <w:br/>
        <w:t xml:space="preserve">den lauch putzen, die wurzeln und das ganz dunkle grün an den spitzen abschneiden. die stangen in gut fingerlange stücke schneiden. diese mit einem langen messer bis zur mitte einschneiden, aufklappen und der länge nach in ganz feine streifen schneiden; sie sollen so dünn sein wie die nudeln. </w:t>
        <w:br/>
        <w:br/>
        <w:t xml:space="preserve">die lauchstreifen in kochendes salzwasser geben und 2 min. blanchieren. </w:t>
        <w:br/>
        <w:t xml:space="preserve">in ein sieb abschütten, sofort mit kaltem wasser übergießen und abtropfen lassen. </w:t>
        <w:br/>
        <w:br/>
        <w:t xml:space="preserve">in einem großen topf reichlich wasser zum kochen bringen und salzen. die nudeln hineingeben, durchheben und al dente </w:t>
        <w:br/>
        <w:t xml:space="preserve">garen. abseihen, mir kaltem wasser kurz abschrecken und abtropfen lassen. </w:t>
        <w:br/>
        <w:t xml:space="preserve">den käse auf einer gemüsereibe raffeln. </w:t>
        <w:br/>
        <w:br/>
        <w:t xml:space="preserve">die butter mit der sahne in einen topf geben und langsam erhitzen. den käse zugeben und mit den schneebesen einrühren, es soll eine glatte käsesoße entstehen. </w:t>
        <w:br/>
        <w:t xml:space="preserve">mit salz, pfeffer und muskat kräftig abschmecken. </w:t>
        <w:br/>
        <w:br/>
        <w:t xml:space="preserve">eine flache auflaufform mit butter ausstreichen. die nudeln mit den lauchstreifen vermischen und in die form füllen. mit der soße schön gleichmäßig übergießen. </w:t>
        <w:br/>
        <w:br/>
        <w:t xml:space="preserve">im vorgeheizten ofen bei 230 C in 10-15 minuten überbacken. </w:t>
        <w:br/>
        <w:t xml:space="preserve">es soll sich eine schöne gebräunte kruste ergeben. </w:t>
      </w:r>
    </w:p>
    <w:p>
      <w:pPr>
        <w:pStyle w:val="Heading3"/>
        <w:numPr>
          <w:ilvl w:val="1"/>
          <w:numId w:val="2"/>
        </w:numPr>
        <w:spacing w:before="280" w:after="280"/>
        <w:rPr/>
      </w:pPr>
      <w:bookmarkStart w:id="133" w:name="66"/>
      <w:bookmarkStart w:id="134" w:name="67"/>
      <w:bookmarkEnd w:id="133"/>
      <w:bookmarkEnd w:id="134"/>
      <w:r>
        <w:rPr/>
        <w:t xml:space="preserve">Linguine/Spaghetti mit Paprika </w:t>
      </w:r>
    </w:p>
    <w:p>
      <w:pPr>
        <w:pStyle w:val="StandardWeb"/>
        <w:spacing w:before="0" w:after="240"/>
        <w:ind w:left="1440" w:hanging="0"/>
        <w:rPr/>
      </w:pPr>
      <w:r>
        <w:rPr/>
        <w:t xml:space="preserve">Linguine/Spaghetti mit Paprika </w:t>
        <w:br/>
        <w:br/>
        <w:t xml:space="preserve">Für 4 Portionen: </w:t>
        <w:br/>
        <w:t xml:space="preserve">300 gr Linguine oder Spaghetti </w:t>
        <w:br/>
        <w:t xml:space="preserve">300 gr rote und gelbe Paprika </w:t>
        <w:br/>
        <w:t xml:space="preserve">300 gr kleine, feste Tomaten (Kirsch-,Cherrytomaten) </w:t>
        <w:br/>
        <w:t xml:space="preserve">Olivenöl extra Vergine </w:t>
        <w:br/>
        <w:t xml:space="preserve">1 Knoblauchzehe, fein gehackt </w:t>
        <w:br/>
        <w:t xml:space="preserve">1 Bund Petersilie </w:t>
        <w:br/>
        <w:t xml:space="preserve">1 EL Kapern </w:t>
        <w:br/>
        <w:t xml:space="preserve">Salz, Pfeffer a.d.M. </w:t>
        <w:br/>
        <w:t xml:space="preserve">4 EL Grana oder Pecorino, frisch gerieben </w:t>
        <w:br/>
        <w:br/>
        <w:t xml:space="preserve">Zubereitung: </w:t>
        <w:br/>
        <w:t xml:space="preserve">Paprika rösten, bis die Haut Blasen wirft. Für etwa 20 Minuten in einen Gefrierbeutel geben. Anschliessend lässt sich die Haut leicht abziehen. </w:t>
        <w:br/>
        <w:t xml:space="preserve">Paprika putzen, Kerne entfernen und in feine Streifen schneiden. </w:t>
        <w:br/>
        <w:t xml:space="preserve">Die Tomaten kurz in kochendem Wasser überbrühen, enthäuten, entkernen und in Streifen schneiden. </w:t>
        <w:br/>
        <w:t xml:space="preserve">3 - 4 EL Olivenöl in einer Kasserolle erhitzen, die Tomaten darin kurz andünsten, dann die Paprikastreifen und den Knoblauch hinzufügen. Nach etwa 8 Minuten die Kapern, die Petersilie sowie eine Prise Salz und frisch gemahlenen Pfeffer dazugeben. </w:t>
        <w:br/>
        <w:t xml:space="preserve">Noch etwa 5 Minuten köcheln lassen. </w:t>
        <w:br/>
        <w:t xml:space="preserve">In der Zwischenzeit die Nudeln al dente kochen, abgießen , mit der Sauce anrichten und den frisch geriebenen Grana separat dazu reichen. </w:t>
        <w:br/>
        <w:br/>
        <w:t xml:space="preserve">BUON APPETITO !!! </w:t>
        <w:br/>
        <w:br/>
        <w:br/>
        <w:t xml:space="preserve">gruß schorsch </w:t>
      </w:r>
    </w:p>
    <w:p>
      <w:pPr>
        <w:pStyle w:val="Heading3"/>
        <w:numPr>
          <w:ilvl w:val="1"/>
          <w:numId w:val="2"/>
        </w:numPr>
        <w:spacing w:before="280" w:after="280"/>
        <w:rPr/>
      </w:pPr>
      <w:bookmarkStart w:id="135" w:name="67"/>
      <w:bookmarkStart w:id="136" w:name="68"/>
      <w:bookmarkEnd w:id="135"/>
      <w:bookmarkEnd w:id="136"/>
      <w:r>
        <w:rPr/>
        <w:t xml:space="preserve">Macaroni and Cheese </w:t>
      </w:r>
    </w:p>
    <w:p>
      <w:pPr>
        <w:pStyle w:val="StandardWeb"/>
        <w:spacing w:before="0" w:after="240"/>
        <w:ind w:left="1440" w:hanging="0"/>
        <w:rPr/>
      </w:pPr>
      <w:r>
        <w:rPr/>
        <w:t xml:space="preserve">Macaroni and Cheese </w:t>
        <w:br/>
        <w:br/>
        <w:t xml:space="preserve">kleine Ellbogen Maccaroni od. Hörnchennudeln: 2 Tasse </w:t>
        <w:br/>
        <w:t xml:space="preserve">Kondensmilch vollfett: 0.5 Tasse </w:t>
        <w:br/>
        <w:t xml:space="preserve">Sahne od. Milch: 0.5 Tasse </w:t>
        <w:br/>
        <w:t xml:space="preserve">Butter: 3 Esslöffel </w:t>
        <w:br/>
        <w:t xml:space="preserve">Mehl zum Andicken: 1 Esslöffel </w:t>
        <w:br/>
        <w:t xml:space="preserve">Cheddar Käse: 100 Gramm </w:t>
        <w:br/>
        <w:t xml:space="preserve">Packung Velveta Käse: 1 kleine </w:t>
        <w:br/>
        <w:t xml:space="preserve">Cayennepfeffer: 1 Prise </w:t>
        <w:br/>
        <w:t xml:space="preserve">Paprika: 1 Prise </w:t>
        <w:br/>
        <w:t xml:space="preserve">Senf: 0.5 Teelöffel </w:t>
        <w:br/>
        <w:br/>
        <w:t xml:space="preserve">Die Nudeln kochen, abseihen und beiseite stellen. </w:t>
        <w:br/>
        <w:br/>
        <w:t xml:space="preserve">In einem Topf die Kondensmilch und Sahne od. Milch erhitzen.Den Velveta und Cheddarkäse einrühren und unter ständigem Rühren schmelzen lassen.Mit Salz abschmecken. Paprika,Cajennepfeffer und Senf nach Geschmack!!zugeben.Butter einrühren.Ist die Sausse zu dick, mit Sahne od. Milch verdünnen, ist sie zu dünn, etwas mit Wasser verrührtes Mehl untergeben.Die Sausse mit den Nudeln mischen. </w:t>
        <w:br/>
      </w:r>
    </w:p>
    <w:p>
      <w:pPr>
        <w:pStyle w:val="Heading3"/>
        <w:numPr>
          <w:ilvl w:val="1"/>
          <w:numId w:val="2"/>
        </w:numPr>
        <w:spacing w:before="280" w:after="280"/>
        <w:rPr/>
      </w:pPr>
      <w:bookmarkStart w:id="137" w:name="68"/>
      <w:bookmarkStart w:id="138" w:name="69"/>
      <w:bookmarkEnd w:id="137"/>
      <w:bookmarkEnd w:id="138"/>
      <w:r>
        <w:rPr/>
        <w:t xml:space="preserve">Maccheroni mit Morchel-Hähnchen-Ragout </w:t>
      </w:r>
    </w:p>
    <w:p>
      <w:pPr>
        <w:pStyle w:val="StandardWeb"/>
        <w:spacing w:before="0" w:after="240"/>
        <w:ind w:left="1440" w:hanging="0"/>
        <w:rPr/>
      </w:pPr>
      <w:r>
        <w:rPr/>
        <w:t xml:space="preserve">Maccheroni mit Morchel-Hähnchen-Ragout </w:t>
        <w:br/>
        <w:br/>
        <w:t xml:space="preserve">Überbackene Maccheroni: </w:t>
        <w:br/>
        <w:t xml:space="preserve">30 g getrocknete Morcheln </w:t>
        <w:br/>
        <w:t xml:space="preserve">600 g Hähnchenbrustfilet (ohne </w:t>
        <w:br/>
        <w:t xml:space="preserve">-Haut) </w:t>
        <w:br/>
        <w:t xml:space="preserve">4 EL Olivenöl </w:t>
        <w:br/>
        <w:t xml:space="preserve">70 g Butter </w:t>
        <w:br/>
        <w:t xml:space="preserve">Salz </w:t>
        <w:br/>
        <w:t xml:space="preserve">Pfeffer </w:t>
        <w:br/>
        <w:t xml:space="preserve">150 g Schalotten </w:t>
        <w:br/>
        <w:t xml:space="preserve">2 Knoblauchzehen </w:t>
        <w:br/>
        <w:t xml:space="preserve">100 ml Weißwein </w:t>
        <w:br/>
        <w:t xml:space="preserve">250 ml Schlagsahne </w:t>
        <w:br/>
        <w:t xml:space="preserve">50 g geschälte ganze Mandeln </w:t>
        <w:br/>
        <w:t xml:space="preserve">1/2 Bd Schnittlauch </w:t>
        <w:br/>
        <w:t xml:space="preserve">500 g Maccheroni </w:t>
        <w:br/>
        <w:t xml:space="preserve">40 g frisch gehobelter Parmesan </w:t>
        <w:br/>
        <w:br/>
        <w:t xml:space="preserve">Morcheln in 300 ml lauwarmem Wasser 20 Minuten einweichen. Dann gut ausdrücken. Das Einweichwasser durch einen Kaffeefilter gießen und 200 ml abmessen. Die Morcheln in kaltem Wasser nochmals gründlich waschen, gut ausdrücken und beiseite stellen. Die Hähnchenbrust quer in 2 cm breite Streifen schneiden. Das Olivenöl erhitzen und das Fleisch bei mittlerer Hitze rundherum leicht anbraten. Die Morcheln und 20 g Butter dazugeben und das Fleisch goldbraun braten. Mit Salz und Pfeffer würzen und beiseite stellen. Schalotten und Knoblauch pellen und in feine Würfel schneiden. 20 g Butter in die Pfanne geben, erhitzen und Schalotten und Knoblauch darin andünsten. Mit Weißwein ablöschen, mit Morchelfond und 200 ml Sahne auffüllen und 20 Minuten bei mittlerer Hitze köcheln lassen. Mit Salz und Pfeffer abschmecken. Die Mandeln in einer Pfanne ohne Fett goldbraun rösten. Den Schnittlauch in 5 cm lange Stücke schneiden. Die Maccheroni in reichlich kochendem Salzwasser al dente garen. Die restliche Sahne steif schlagen. Die Maccheroni in einem Sieb gut abtropfen lassen und in eine Schüssel geben. Die restliche Butter unterheben, Mandeln, Schnittlauch und 20 g Parmesan dazugeben. Mit Salz und Pfeffer abschmecken und in einer Auflaufform (35x25 cm) verteilen. Fleisch mit Morcheln in die Sahnesauce geben und kurz aufkochen lassen. Die geschlagene Sahne unterheben und alles über die Maccheroni geben. Mit dem restlichen Parmesan bestreuen. Auf der 2. Einschubleiste von unten unter dem heißen Backofengrill 3-4 Minuten goldbraun überbacken. </w:t>
        <w:br/>
      </w:r>
    </w:p>
    <w:p>
      <w:pPr>
        <w:pStyle w:val="Heading3"/>
        <w:numPr>
          <w:ilvl w:val="1"/>
          <w:numId w:val="2"/>
        </w:numPr>
        <w:spacing w:before="280" w:after="280"/>
        <w:rPr/>
      </w:pPr>
      <w:bookmarkStart w:id="139" w:name="69"/>
      <w:bookmarkStart w:id="140" w:name="70"/>
      <w:bookmarkEnd w:id="139"/>
      <w:bookmarkEnd w:id="140"/>
      <w:r>
        <w:rPr/>
        <w:t>Maccheroni mit salami,speck und paprika, Sabo</w:t>
      </w:r>
    </w:p>
    <w:p>
      <w:pPr>
        <w:pStyle w:val="StandardWeb"/>
        <w:spacing w:before="0" w:after="240"/>
        <w:ind w:left="1440" w:hanging="0"/>
        <w:rPr/>
      </w:pPr>
      <w:r>
        <w:rPr/>
        <w:t xml:space="preserve">SABO - maccheroni mit salami,speck und paprika. </w:t>
        <w:br/>
        <w:br/>
        <w:t xml:space="preserve">500g. maccheroni ,gekocht </w:t>
        <w:br/>
        <w:t xml:space="preserve">1essl/ olivenoel </w:t>
        <w:br/>
        <w:t xml:space="preserve">1essl. butter </w:t>
        <w:br/>
        <w:t xml:space="preserve">110g. salami,gew. </w:t>
        <w:br/>
        <w:t xml:space="preserve">110g. speck,gew. </w:t>
        <w:br/>
        <w:t xml:space="preserve">4-5 knoblauchzehen,geh </w:t>
        <w:br/>
        <w:t xml:space="preserve">2 chillies,rot/gerost./geh. </w:t>
        <w:br/>
        <w:t xml:space="preserve">1bnd. fruehlingszwiebeln,in roellchen </w:t>
        <w:br/>
        <w:t xml:space="preserve">1 paprika,gelb/geroest./gew. </w:t>
        <w:br/>
        <w:t xml:space="preserve">1 paprika,rot/geroest./gew. </w:t>
        <w:br/>
        <w:t xml:space="preserve">250ml. sahne </w:t>
        <w:br/>
        <w:t xml:space="preserve">1/2bnd. oregano,geh. </w:t>
        <w:br/>
        <w:t xml:space="preserve">salz </w:t>
        <w:br/>
        <w:t xml:space="preserve">zucker </w:t>
        <w:br/>
        <w:t xml:space="preserve">170g. parmesan,ger. </w:t>
        <w:br/>
        <w:t xml:space="preserve">------------------------------------------------------------------------------------------------------------ </w:t>
        <w:br/>
        <w:t xml:space="preserve">olivenoel und butter erhitzen,salami und speck,bei mittlerer hitze,2-3 minuten anbraten, </w:t>
        <w:br/>
        <w:t xml:space="preserve">die naechsten fuenf zutaten dazu tun,5-7 minuten mitduensten,mit sahne auffuellen, </w:t>
        <w:br/>
        <w:t xml:space="preserve">3-4 minuten koecheln lassen,maccheroni in die sauce tun und 1 minuten ziehen lassen, </w:t>
        <w:br/>
        <w:t xml:space="preserve">abschmecken und von feuer nehmen.vorn servieren mit parmesan bestreuen. </w:t>
        <w:br/>
        <w:t xml:space="preserve">gruss </w:t>
        <w:br/>
        <w:br/>
        <w:br/>
        <w:t xml:space="preserve">SABO!! </w:t>
        <w:br/>
        <w:br/>
      </w:r>
    </w:p>
    <w:p>
      <w:pPr>
        <w:pStyle w:val="Heading3"/>
        <w:numPr>
          <w:ilvl w:val="1"/>
          <w:numId w:val="2"/>
        </w:numPr>
        <w:spacing w:before="280" w:after="280"/>
        <w:rPr/>
      </w:pPr>
      <w:bookmarkStart w:id="141" w:name="70"/>
      <w:bookmarkStart w:id="142" w:name="71"/>
      <w:bookmarkEnd w:id="141"/>
      <w:bookmarkEnd w:id="142"/>
      <w:r>
        <w:rPr/>
        <w:t xml:space="preserve">MAFIA SOSSE VON MICHAEL BALLHAUS </w:t>
      </w:r>
    </w:p>
    <w:p>
      <w:pPr>
        <w:pStyle w:val="StandardWeb"/>
        <w:spacing w:before="0" w:after="240"/>
        <w:ind w:left="1440" w:hanging="0"/>
        <w:rPr/>
      </w:pPr>
      <w:r>
        <w:rPr/>
        <w:t xml:space="preserve">MAFIA SOSSE VON MICHAEL BALLHAUS </w:t>
        <w:br/>
        <w:br/>
        <w:t xml:space="preserve">"Olivenöl und Zwiebel, 2 Löffel Zucker- der wird kamellisiert- und Rinderhack -das wird angeschmort- , eine Dose Tomaten </w:t>
        <w:br/>
        <w:t xml:space="preserve">und, ganz wichtig, eine Dose Tomatenmark. Dann Knoblauch, dann die Gewürze: Oregano, Basilikum, Pfeffer, Salz -the usual suspects, was da halt immer so reinkommt, dann ein guter Rotwein. Jetzt aber der Trick: Alles mus so richtig eingekocht werden.; man muß ständig rühren, immer wieder Rotwein nachgießen. Die Masse, die nach 2 Stunden entsteht, schmeckt anders, besser als jede Pastasoße die ich kenne" </w:t>
        <w:br/>
        <w:t xml:space="preserve">Ich hab' nicht ständig gerührt, aber doch recht oft. Es hat sich wirklich gelohnt. </w:t>
      </w:r>
    </w:p>
    <w:p>
      <w:pPr>
        <w:pStyle w:val="Heading3"/>
        <w:numPr>
          <w:ilvl w:val="1"/>
          <w:numId w:val="2"/>
        </w:numPr>
        <w:spacing w:before="280" w:after="280"/>
        <w:rPr/>
      </w:pPr>
      <w:bookmarkStart w:id="143" w:name="71"/>
      <w:bookmarkStart w:id="144" w:name="72"/>
      <w:bookmarkEnd w:id="143"/>
      <w:bookmarkEnd w:id="144"/>
      <w:r>
        <w:rPr/>
        <w:t xml:space="preserve">Mangold-Spaghetti mit Knoblauch </w:t>
      </w:r>
    </w:p>
    <w:p>
      <w:pPr>
        <w:pStyle w:val="StandardWeb"/>
        <w:spacing w:before="0" w:after="240"/>
        <w:ind w:left="1440" w:hanging="0"/>
        <w:rPr/>
      </w:pPr>
      <w:r>
        <w:rPr/>
        <w:t xml:space="preserve">Mangold-Spaghetti mit Knoblauch </w:t>
        <w:br/>
        <w:t xml:space="preserve">Zutaten für 4 Personen: </w:t>
        <w:br/>
        <w:br/>
        <w:t xml:space="preserve">etwa 1 kg Mangold </w:t>
        <w:br/>
        <w:t xml:space="preserve">Gemüsebrühe (Instant) </w:t>
        <w:br/>
        <w:t xml:space="preserve">ca. 6 EL Olivenöl </w:t>
        <w:br/>
        <w:t xml:space="preserve">2 - 3 Knoblauchzehen </w:t>
        <w:br/>
        <w:t xml:space="preserve">Salz und Pfeffer </w:t>
        <w:br/>
        <w:t xml:space="preserve">500 g Spaghetti (Garzeit 8 Minuten) </w:t>
        <w:br/>
        <w:t xml:space="preserve">frisch geriebener Pecorino </w:t>
        <w:br/>
        <w:br/>
        <w:t xml:space="preserve">Zubereitung: </w:t>
        <w:br/>
        <w:br/>
        <w:t xml:space="preserve">Den Mangold waschen. Die grünen Blattteile von den Rippen trennen und in Streifen schneiden, entsprechend mit dem harten Stiel verfahren. Den Knoblauch schälen und fein hacken. </w:t>
        <w:br/>
        <w:br/>
        <w:t xml:space="preserve">Statt Nudelwasser eine ausreichende Menge Gemüsebrühe zum Kochen bringen und Spaghetti und Mangold gleichzeitig kochen. Da der Mangold 8 Minuten braucht, sollten Spaghetti mit einer Garzeit von 8 Minuten gewählt werden. </w:t>
        <w:br/>
        <w:br/>
        <w:t xml:space="preserve">Nudeln und Mangold abgießen und sofort mit dem Olivenöl und dem Knoblauch vermischen. Nach Belieben können auch noch 2 EL vom Nudelkochwasser untergemischt werden. Mit Salz und Pfeffer abschmecken und sofort servieren. Dazu den Pecorino reichen. </w:t>
        <w:br/>
      </w:r>
    </w:p>
    <w:p>
      <w:pPr>
        <w:pStyle w:val="Heading3"/>
        <w:numPr>
          <w:ilvl w:val="1"/>
          <w:numId w:val="2"/>
        </w:numPr>
        <w:spacing w:before="280" w:after="280"/>
        <w:rPr/>
      </w:pPr>
      <w:bookmarkStart w:id="145" w:name="72"/>
      <w:bookmarkStart w:id="146" w:name="73"/>
      <w:bookmarkEnd w:id="145"/>
      <w:bookmarkEnd w:id="146"/>
      <w:r>
        <w:rPr/>
        <w:t xml:space="preserve">Mein Lieblingsrezept ist ein Spaghettisalat: </w:t>
      </w:r>
    </w:p>
    <w:p>
      <w:pPr>
        <w:pStyle w:val="StandardWeb"/>
        <w:spacing w:before="0" w:after="240"/>
        <w:ind w:left="1440" w:hanging="0"/>
        <w:rPr/>
      </w:pPr>
      <w:r>
        <w:rPr/>
        <w:t xml:space="preserve">Mein Lieblingsrezept ist ein Spaghettisalat: </w:t>
        <w:br/>
        <w:br/>
        <w:t xml:space="preserve">500g Spaghetti </w:t>
        <w:br/>
        <w:t xml:space="preserve">50g frisches Basilikum </w:t>
        <w:br/>
        <w:t xml:space="preserve">250g Kirschtomaten halbiert </w:t>
        <w:br/>
        <w:t xml:space="preserve">1 Knobluachzehe zerdrückt </w:t>
        <w:br/>
        <w:t xml:space="preserve">80g entsteinte schwarze Oliven </w:t>
        <w:br/>
        <w:t xml:space="preserve">2-4 EL Balsamicoessig </w:t>
        <w:br/>
        <w:t xml:space="preserve">50g frisch geriebener Parmesan </w:t>
        <w:br/>
        <w:t xml:space="preserve">1 Glas gewürfelter Schafskäse (Patros) </w:t>
        <w:br/>
        <w:br/>
        <w:t xml:space="preserve">Die Pasta al dente kochen. </w:t>
        <w:br/>
        <w:t xml:space="preserve">Das Basilikum, die Tomaten, den Knobi, die Oliven und den Essig in einer Schüssel vermischen. Das ganze Glas Schafskäsewürfel (mit Öl!) dazugeben und 15 Minuten stehen lassen. Dann die abgekühlte Pasta unterheben. Den Parmesan und Salz und Pfeffer nach Geschmack dazugeben. Gut mengen und sofort servieren. </w:t>
        <w:br/>
        <w:br/>
        <w:t xml:space="preserve">Ich liebe diesen Salat und mache ihn sehr oft. </w:t>
        <w:br/>
        <w:br/>
        <w:t xml:space="preserve">LG </w:t>
        <w:br/>
        <w:t xml:space="preserve">Joseph!ne </w:t>
      </w:r>
    </w:p>
    <w:p>
      <w:pPr>
        <w:pStyle w:val="Heading3"/>
        <w:numPr>
          <w:ilvl w:val="1"/>
          <w:numId w:val="2"/>
        </w:numPr>
        <w:spacing w:before="280" w:after="280"/>
        <w:rPr/>
      </w:pPr>
      <w:bookmarkStart w:id="147" w:name="73"/>
      <w:bookmarkStart w:id="148" w:name="74"/>
      <w:bookmarkEnd w:id="147"/>
      <w:bookmarkEnd w:id="148"/>
      <w:r>
        <w:rPr/>
        <w:t xml:space="preserve">Nudelauflauf – ganz schnell </w:t>
      </w:r>
    </w:p>
    <w:p>
      <w:pPr>
        <w:pStyle w:val="StandardWeb"/>
        <w:spacing w:before="0" w:after="240"/>
        <w:ind w:left="1440" w:hanging="0"/>
        <w:rPr/>
      </w:pPr>
      <w:r>
        <w:rPr/>
        <w:t xml:space="preserve">Nudelauflauf - ganz schnell </w:t>
        <w:br/>
        <w:br/>
        <w:t xml:space="preserve">Für 4 Portionen: </w:t>
        <w:br/>
        <w:t xml:space="preserve">400 gr Rinderhackfleisch </w:t>
        <w:br/>
        <w:t xml:space="preserve">500 gr Röhrennudeln (Penne, Penne Rigate, Mezze Penne, Rigatoni etc) </w:t>
        <w:br/>
        <w:t xml:space="preserve">2 Becher saure Sahne </w:t>
        <w:br/>
        <w:t xml:space="preserve">Salz, Pfeffer a.d.M. </w:t>
        <w:br/>
        <w:t xml:space="preserve">2 Zwiebeln, feingewürfelt </w:t>
        <w:br/>
        <w:t xml:space="preserve">1 Dose Mais </w:t>
        <w:br/>
        <w:t xml:space="preserve">evtl. Majoran </w:t>
        <w:br/>
        <w:t xml:space="preserve">etwas Butter </w:t>
        <w:br/>
        <w:t xml:space="preserve">200 gr Edamer, gerieben </w:t>
        <w:br/>
        <w:br/>
        <w:t xml:space="preserve">Zubereitung: </w:t>
        <w:br/>
        <w:t xml:space="preserve">Backofen auf 180 C vorheizen. </w:t>
        <w:br/>
        <w:t xml:space="preserve">Die Nudeln al dente kochen, abgießen, abtropfen lassen. </w:t>
        <w:br/>
        <w:t xml:space="preserve">Gleichzeitig das Hackfleisch anbraten, wenn es krümelig ist, die Zwiebelwürfel dazugeben und glasig braten. Salzen und Pfeffern, evtl. etwas Majoran zugeben. </w:t>
        <w:br/>
        <w:t xml:space="preserve">Die Saure Sahne in eine kleine Schüssel geben, mit Salz und Pfeffer abschmecken. </w:t>
        <w:br/>
        <w:t xml:space="preserve">Die abgetropften Nudeln zur Hälfte in eine flache Auflaufform füllen, die Hälfte des Hackfleisches und die Hälfte des Käses dazugeben. </w:t>
        <w:br/>
        <w:t xml:space="preserve">Weiter mit Nudeln, Hackfleisch, Mais. Darüber die saure Sahne gießen. </w:t>
        <w:br/>
        <w:t xml:space="preserve">Die oberste Schicht sollte der restliche Käse sein. </w:t>
        <w:br/>
        <w:t xml:space="preserve">Ein paar Butterflöckchen daraufsetzen und ab in den Ofen für ca. 15 Minuten. </w:t>
        <w:br/>
        <w:t xml:space="preserve">Dazu ein Salat der Saison. </w:t>
        <w:br/>
      </w:r>
    </w:p>
    <w:p>
      <w:pPr>
        <w:pStyle w:val="Heading3"/>
        <w:numPr>
          <w:ilvl w:val="1"/>
          <w:numId w:val="2"/>
        </w:numPr>
        <w:spacing w:before="280" w:after="280"/>
        <w:rPr/>
      </w:pPr>
      <w:bookmarkStart w:id="149" w:name="74"/>
      <w:bookmarkStart w:id="150" w:name="75"/>
      <w:bookmarkEnd w:id="149"/>
      <w:bookmarkEnd w:id="150"/>
      <w:r>
        <w:rPr/>
        <w:t xml:space="preserve">Nudeln mit Nuß-Käsesauce </w:t>
      </w:r>
    </w:p>
    <w:p>
      <w:pPr>
        <w:pStyle w:val="StandardWeb"/>
        <w:spacing w:before="0" w:after="240"/>
        <w:ind w:left="1440" w:hanging="0"/>
        <w:rPr/>
      </w:pPr>
      <w:r>
        <w:rPr/>
        <w:t xml:space="preserve">Nudeln mit Nuß-Käsesauce </w:t>
        <w:br/>
        <w:br/>
        <w:t xml:space="preserve">für 4 Portionen: </w:t>
        <w:br/>
        <w:br/>
        <w:t xml:space="preserve">Zutaten: </w:t>
        <w:br/>
        <w:br/>
        <w:t xml:space="preserve">30 gr gemahlene Haselnüssse, </w:t>
        <w:br/>
        <w:t xml:space="preserve">200 gr Käsecreme (Sahne, Kräuter etc) </w:t>
        <w:br/>
        <w:t xml:space="preserve">50 ml Orangensaft </w:t>
        <w:br/>
        <w:t xml:space="preserve">Gemüsebrühe (Instant) </w:t>
        <w:br/>
        <w:t xml:space="preserve">Salz, Pfeffer a.d.M. </w:t>
        <w:br/>
        <w:t xml:space="preserve">Butter oder Butterschmalz </w:t>
        <w:br/>
        <w:t xml:space="preserve">300 gr Nudeln (Penne, Penne Rigate, Pennete, oder andere kurze Röhrennudeln) </w:t>
        <w:br/>
        <w:br/>
        <w:t xml:space="preserve">Zubereitung: </w:t>
        <w:br/>
        <w:t xml:space="preserve">Die 30 gr gemahlenen Haselnüsse in 1 El Butter anrösten, und mit 50 ml Gemüsebrühe ablöschen. </w:t>
        <w:br/>
        <w:t xml:space="preserve">200 gr Käsecreme ( z.B. Adler Edelcreme, Schmelzkäse) und 50 ml Orangensaft dazugeben und etwas </w:t>
        <w:br/>
        <w:t xml:space="preserve">einköcheln lassen. </w:t>
        <w:br/>
        <w:t xml:space="preserve">300 gr Nudeln (Penne Rigate, Pennete oder andere kurze Röhrennudeln) </w:t>
        <w:br/>
        <w:t xml:space="preserve">al dente kochen, abgießen und mit der Nuß-Käse-Soße servieren </w:t>
        <w:br/>
        <w:br/>
        <w:t xml:space="preserve">Beilage: ein Salat der Saison. </w:t>
        <w:br/>
        <w:br/>
        <w:t xml:space="preserve">Buon Appetito !!!!!! </w:t>
        <w:br/>
        <w:br/>
        <w:t xml:space="preserve">gruß schorsch </w:t>
      </w:r>
    </w:p>
    <w:p>
      <w:pPr>
        <w:pStyle w:val="Heading3"/>
        <w:numPr>
          <w:ilvl w:val="1"/>
          <w:numId w:val="2"/>
        </w:numPr>
        <w:spacing w:before="280" w:after="280"/>
        <w:rPr/>
      </w:pPr>
      <w:bookmarkStart w:id="151" w:name="75"/>
      <w:bookmarkStart w:id="152" w:name="76"/>
      <w:bookmarkEnd w:id="151"/>
      <w:bookmarkEnd w:id="152"/>
      <w:r>
        <w:rPr/>
        <w:t xml:space="preserve">Nudeln mit Schafskäse-Paprikasauce </w:t>
      </w:r>
    </w:p>
    <w:p>
      <w:pPr>
        <w:pStyle w:val="StandardWeb"/>
        <w:spacing w:before="0" w:after="240"/>
        <w:ind w:left="1440" w:hanging="0"/>
        <w:rPr/>
      </w:pPr>
      <w:r>
        <w:rPr/>
        <w:t xml:space="preserve">Nudeln mit Schafskäse-Paprikasauce </w:t>
        <w:br/>
        <w:br/>
        <w:t xml:space="preserve">Für 4 Portionen: </w:t>
        <w:br/>
        <w:t xml:space="preserve">500 gr Nudeln </w:t>
        <w:br/>
        <w:t xml:space="preserve">250 gr Schafskäse </w:t>
        <w:br/>
        <w:t xml:space="preserve">1 große, rote Paprika </w:t>
        <w:br/>
        <w:t xml:space="preserve">1 EL Butter + 1 EL Olivenöl </w:t>
        <w:br/>
        <w:t xml:space="preserve">3 EL Milch </w:t>
        <w:br/>
        <w:t xml:space="preserve">Salz, Pfeffer a.d.M. </w:t>
        <w:br/>
        <w:br/>
        <w:t xml:space="preserve">Zubereitung: </w:t>
        <w:br/>
        <w:t xml:space="preserve">Paprika waschen, entkernen und in kleine Würfel schneiden. Den Schafskäse ebenfalls fein würfeln. </w:t>
        <w:br/>
        <w:t xml:space="preserve">Die Nudeln al dente kochen. </w:t>
        <w:br/>
        <w:t xml:space="preserve">Währenddessen bereiten wir die Sauce zu: </w:t>
        <w:br/>
        <w:t xml:space="preserve">Butter und Olivenöl in einem Topf erhitzen, Paprika dazu geben und andünsten. Bei geringer Hitze den Schafskäse unterrühren und schmelzen lassen. Mit Milch nach Gusto verdünnen, mit Sazl (wenig) und reichlich Pfeffer abschmecken. </w:t>
        <w:br/>
        <w:t xml:space="preserve">Die abgetropften Nudeln in eine große Schüssel geben, mit der Sauce überziehen, mischen - fertig. </w:t>
        <w:br/>
      </w:r>
    </w:p>
    <w:p>
      <w:pPr>
        <w:pStyle w:val="Heading3"/>
        <w:numPr>
          <w:ilvl w:val="1"/>
          <w:numId w:val="2"/>
        </w:numPr>
        <w:spacing w:before="280" w:after="280"/>
        <w:rPr/>
      </w:pPr>
      <w:bookmarkStart w:id="153" w:name="76"/>
      <w:bookmarkStart w:id="154" w:name="77"/>
      <w:bookmarkEnd w:id="153"/>
      <w:bookmarkEnd w:id="154"/>
      <w:r>
        <w:rPr/>
        <w:t xml:space="preserve">Pappardelle mit Geflügelleber </w:t>
      </w:r>
    </w:p>
    <w:p>
      <w:pPr>
        <w:pStyle w:val="StandardWeb"/>
        <w:spacing w:before="0" w:after="240"/>
        <w:ind w:left="1440" w:hanging="0"/>
        <w:rPr/>
      </w:pPr>
      <w:r>
        <w:rPr/>
        <w:t xml:space="preserve">Pappardelle mit Geflügelleber </w:t>
        <w:br/>
        <w:br/>
        <w:t xml:space="preserve">500 g Geflügelleber </w:t>
        <w:br/>
        <w:t xml:space="preserve">300 g rosa Champignons </w:t>
        <w:br/>
        <w:t xml:space="preserve">2 rote Chilischoten </w:t>
        <w:br/>
        <w:t xml:space="preserve">8 Salbeiblätter </w:t>
        <w:br/>
        <w:t xml:space="preserve">1 unbehandelte Orange </w:t>
        <w:br/>
        <w:t xml:space="preserve">1 TL Zucker </w:t>
        <w:br/>
        <w:t xml:space="preserve">140 ml Olivenöl </w:t>
        <w:br/>
        <w:t xml:space="preserve">Salz </w:t>
        <w:br/>
        <w:t xml:space="preserve">20 Basilikumblätter </w:t>
        <w:br/>
        <w:t xml:space="preserve">500 g Pappardelle </w:t>
        <w:br/>
        <w:t xml:space="preserve">1 EL Aceto balsamico </w:t>
        <w:br/>
        <w:br/>
        <w:t xml:space="preserve">Die Geflügelleber putzen und in 3-5 cm lange Stücke schneiden. Die Champignons putzen und vierteln. Chilischoten putzen, entkernen und das Fruchtfleisch fein würfeln. Salbeiblätter in feine Streifen schneiden. Die Orangenschale ohne weiße Haut abschälen und in sehr feine Streifen schneiden. Den Zucker bei milder Hitze goldbraun schmelzen und die Orangenschale darin weich dünsten. Orangenschale, Chiliwürfel, die Hälfte des Olivenöls, Salbei, durchgepreßten Knoblauch und Salz verrühren. Die Champignons in gut 1/3 des Olivenöls bei starker Hitze ca. 1 Minute andünsten, dann salzen und mit dem Olivenöl verrühren. Basilikumblätter bis auf einen kleinen Rest grob zerzupfen. Die Nudeln nach Packungsanweisung in Salzwasser garen. Auf einem Sieb abtropfen lassen. Inzwischen die Geflügelleber trockentupfen, im restlichen Olivenöl bei starker Hitze 2 Minuten braten, salzen und mit dem Aceto balsamico ablöschen. Die Champignonmischung, die Leber und das Basilikum locker unter die heißen Nudeln heben und eventuell mit Salz nachwürzen. </w:t>
        <w:br/>
        <w:br/>
      </w:r>
    </w:p>
    <w:p>
      <w:pPr>
        <w:pStyle w:val="Heading3"/>
        <w:numPr>
          <w:ilvl w:val="1"/>
          <w:numId w:val="2"/>
        </w:numPr>
        <w:spacing w:before="280" w:after="280"/>
        <w:rPr/>
      </w:pPr>
      <w:bookmarkStart w:id="155" w:name="77"/>
      <w:bookmarkStart w:id="156" w:name="78"/>
      <w:bookmarkEnd w:id="155"/>
      <w:bookmarkEnd w:id="156"/>
      <w:r>
        <w:rPr/>
        <w:t xml:space="preserve">Pappardelle mit Steinpilzen und Tiroler Speck </w:t>
      </w:r>
    </w:p>
    <w:p>
      <w:pPr>
        <w:pStyle w:val="StandardWeb"/>
        <w:spacing w:before="0" w:after="240"/>
        <w:ind w:left="1440" w:hanging="0"/>
        <w:rPr/>
      </w:pPr>
      <w:r>
        <w:rPr/>
        <w:t xml:space="preserve">Pappardelle mit Steinpilzen und Tiroler Speck </w:t>
        <w:br/>
        <w:br/>
        <w:t xml:space="preserve">450 g Steinpilze </w:t>
        <w:br/>
        <w:t xml:space="preserve">125 g Tiroler Speck (in sehr </w:t>
        <w:br/>
        <w:t xml:space="preserve">-dünnen Scheiben) </w:t>
        <w:br/>
        <w:t xml:space="preserve">50 g Schalotten </w:t>
        <w:br/>
        <w:t xml:space="preserve">2 Knoblauchzehen </w:t>
        <w:br/>
        <w:t xml:space="preserve">3 Zweige Thymian </w:t>
        <w:br/>
        <w:t xml:space="preserve">3 EL Olivenöl </w:t>
        <w:br/>
        <w:t xml:space="preserve">Salz </w:t>
        <w:br/>
        <w:t xml:space="preserve">Pfeffer </w:t>
        <w:br/>
        <w:t xml:space="preserve">350 ml Schlagsahne </w:t>
        <w:br/>
        <w:t xml:space="preserve">400 g Pappardelle (oder andere </w:t>
        <w:br/>
        <w:t xml:space="preserve">-breite Nudeln) </w:t>
        <w:br/>
        <w:t xml:space="preserve">50 g Parmesan </w:t>
        <w:br/>
        <w:br/>
        <w:t xml:space="preserve">Steinpilze putzen, große Pilze vierteln, kleinere Pilze halbieren. Speckscheiben in Würfel schneiden. Die Schalotten pellen und fein hacken. Knoblauch pellen und durchpressen. Thymianblätter abzupfen und grob hacken. Das Öl in einer großen Pfanne erhitzen, die Pilze bei starker Hitze darin anbraten. Schalotten und Knoblauch dazugeben, bei mittlerer Hitze 1 Minute weiterbraten. Salzen und pfeffern. Sahne dazugießen, den Thymian dazugeben. Bei mittlerer Hitze 2 bis 3 Minuten leicht einkochen. Speckwürfel dazugeben, Sauce mit Salz und Pfeffer abschmecken. Inzwischen die Nudeln in kochendem Salzwasser nach Packungsanweisung garen und abgießen. Sofort mit der Sauce mischen und mit dem frisch geriebenen Käse bestreuen. Als Vorspeise für 6 oder als Hauptgericht für 4 Personen servieren. </w:t>
        <w:br/>
        <w:br/>
        <w:t xml:space="preserve">Mike </w:t>
      </w:r>
    </w:p>
    <w:p>
      <w:pPr>
        <w:pStyle w:val="Heading3"/>
        <w:numPr>
          <w:ilvl w:val="1"/>
          <w:numId w:val="2"/>
        </w:numPr>
        <w:spacing w:before="280" w:after="280"/>
        <w:rPr/>
      </w:pPr>
      <w:bookmarkStart w:id="157" w:name="78"/>
      <w:bookmarkStart w:id="158" w:name="79"/>
      <w:bookmarkEnd w:id="157"/>
      <w:bookmarkEnd w:id="158"/>
      <w:r>
        <w:rPr/>
        <w:t xml:space="preserve">Pasta a la Siciliana </w:t>
      </w:r>
    </w:p>
    <w:p>
      <w:pPr>
        <w:pStyle w:val="StandardWeb"/>
        <w:spacing w:before="0" w:after="240"/>
        <w:ind w:left="1440" w:hanging="0"/>
        <w:rPr/>
      </w:pPr>
      <w:r>
        <w:rPr/>
        <w:t xml:space="preserve">Pasta a la Siciliana </w:t>
        <w:br/>
        <w:br/>
        <w:t xml:space="preserve">Eine kleine Zwiebel hacken, in Olivenöl mit einem Oreganozweig, Tymian, Rosmarin in einem kleinen Topf anbraten, einige Sardellen dazugeben, pfeffern, 2 Minuten braten, Riesenkapern (sind die leckersten, ansonsten auch normale) hinzufügen, die Mitte des Topfes frei machen, etwas Olivenöl in die Mitte geben, darauf Tomatenmark, etwas Zucker daraufstreuen, ein bißchen Salz(Vorsicht wegen den Sardellen!!!) und Pfeffer, das Tomatenmark auch etwas anbraten, damit sich die wohlschmeckenden Röststoffe entwickeln, alles verrühren. </w:t>
        <w:br/>
        <w:t xml:space="preserve">Eine kleine Dose Flaschentomaten dazu, die Tomaten zerdrücken und unterrühren, eventuell mit ein bißchen Wasser verdünnen, leise kochen lassen, bis die Sauce die richtige Konsistenz hat, nochmal mit Olivenöl,Salz, Pfeffer und Zucker abschmecken. </w:t>
        <w:br/>
        <w:t xml:space="preserve">Dazu frisch geriebener Parmesan. </w:t>
        <w:br/>
      </w:r>
    </w:p>
    <w:p>
      <w:pPr>
        <w:pStyle w:val="Heading3"/>
        <w:numPr>
          <w:ilvl w:val="1"/>
          <w:numId w:val="2"/>
        </w:numPr>
        <w:spacing w:before="280" w:after="280"/>
        <w:rPr/>
      </w:pPr>
      <w:bookmarkStart w:id="159" w:name="79"/>
      <w:bookmarkStart w:id="160" w:name="80"/>
      <w:bookmarkEnd w:id="159"/>
      <w:bookmarkEnd w:id="160"/>
      <w:r>
        <w:rPr/>
        <w:t xml:space="preserve">Pasta ai funghi </w:t>
      </w:r>
    </w:p>
    <w:p>
      <w:pPr>
        <w:pStyle w:val="StandardWeb"/>
        <w:spacing w:before="0" w:after="240"/>
        <w:ind w:left="1440" w:hanging="0"/>
        <w:rPr/>
      </w:pPr>
      <w:r>
        <w:rPr/>
        <w:t xml:space="preserve">Pasta ai funghi </w:t>
        <w:br/>
        <w:br/>
        <w:t xml:space="preserve">4 Portionen Tagliatelle </w:t>
        <w:br/>
        <w:t xml:space="preserve">10 g getrocknete Steinpilze </w:t>
        <w:br/>
        <w:t xml:space="preserve">300 g Champignons </w:t>
        <w:br/>
        <w:t xml:space="preserve">2 Knoblauchzehen </w:t>
        <w:br/>
        <w:t xml:space="preserve">1 Zwiebel </w:t>
        <w:br/>
        <w:t xml:space="preserve">1 Bund glatte Petersilie </w:t>
        <w:br/>
        <w:t xml:space="preserve">2 EL Olivenöl </w:t>
        <w:br/>
        <w:t xml:space="preserve">100 ml Sahne </w:t>
        <w:br/>
        <w:t xml:space="preserve">1 TL Zitronensaft, Salz, Pfeffer </w:t>
        <w:br/>
        <w:br/>
        <w:t xml:space="preserve">Steinpilze mit lauwarmem Wasser 30 Min einweichen, klein schneiden, Pilzwasser aufheben. Champignons putzen und in feine Scheibchen schneiden. Nudeln bissfest kochen. Inzwischen Knoblauch zerdrücken, Zwiebel abziehen und fein hacken, Petersilie hacken. Knoblauch, Zwiebel, Steinpilze und Champis ca 5 Minuten im Öl anbraten. Petersilie (2 EL zurückbehalten), Sahne und Zitronensaft unterrühren, etwas würzen. Ein wenig Pilzwasser dazulöffeln, unter Rühren samig werden lassen. Pasta mit Sauce und Petersilie bestreut servieren. </w:t>
        <w:br/>
        <w:br/>
        <w:t xml:space="preserve">Buon appetito! </w:t>
        <w:br/>
        <w:br/>
        <w:t xml:space="preserve">Grüßle vom Kartoffelkäfer </w:t>
      </w:r>
    </w:p>
    <w:p>
      <w:pPr>
        <w:pStyle w:val="Heading3"/>
        <w:numPr>
          <w:ilvl w:val="1"/>
          <w:numId w:val="2"/>
        </w:numPr>
        <w:spacing w:before="280" w:after="280"/>
        <w:rPr/>
      </w:pPr>
      <w:bookmarkStart w:id="161" w:name="80"/>
      <w:bookmarkStart w:id="162" w:name="81"/>
      <w:bookmarkEnd w:id="161"/>
      <w:bookmarkEnd w:id="162"/>
      <w:r>
        <w:rPr/>
        <w:t xml:space="preserve">Pasta Fresca </w:t>
      </w:r>
    </w:p>
    <w:p>
      <w:pPr>
        <w:pStyle w:val="StandardWeb"/>
        <w:spacing w:before="0" w:after="240"/>
        <w:ind w:left="1440" w:hanging="0"/>
        <w:rPr/>
      </w:pPr>
      <w:r>
        <w:rPr/>
        <w:t xml:space="preserve">Pasta Fresca </w:t>
        <w:br/>
        <w:br/>
        <w:t xml:space="preserve">frische aromatische Fleischtomaten, </w:t>
        <w:br/>
        <w:t xml:space="preserve">frisches Basilikum, </w:t>
        <w:br/>
        <w:t xml:space="preserve">Mozzarella, </w:t>
        <w:br/>
        <w:t xml:space="preserve">gutes Olivenöl, </w:t>
        <w:br/>
        <w:t xml:space="preserve">Charlottenzwiebeln, </w:t>
        <w:br/>
        <w:t xml:space="preserve">Salz, </w:t>
        <w:br/>
        <w:t xml:space="preserve">Pfeffer, </w:t>
        <w:br/>
        <w:t xml:space="preserve">Spaghetti </w:t>
        <w:br/>
        <w:br/>
        <w:t xml:space="preserve">Die Tomaten enthäuten und Kerne wegschneiden, fein würfeln. Charlottenzwiebeln schälen und klein schneiden. Mozzarella klein würfelig schneiden. Basilikum (mit Schere!) in feine Streifen schneiden. </w:t>
        <w:br/>
        <w:br/>
        <w:t xml:space="preserve">Alles in eine große Servierschüssel geben, nach Gefühl Olivenöl darüber gießen, salzen und pfeffern. </w:t>
        <w:br/>
        <w:br/>
        <w:t xml:space="preserve">Die "al dente" gekochten Nudeln abgießen und in der Schüssel mit der Tomaten-Zwiebel-Basilikum-Mozzarella-Mischung vermischen, eventuell etwas Nudelkochwasser zugeben. </w:t>
        <w:br/>
        <w:br/>
        <w:t xml:space="preserve">Diese Pasta ist ein hervorragendes Sommergericht, das lauwarm bis zimmerwarm gegessen wird. </w:t>
        <w:br/>
        <w:br/>
      </w:r>
    </w:p>
    <w:p>
      <w:pPr>
        <w:pStyle w:val="Heading3"/>
        <w:numPr>
          <w:ilvl w:val="1"/>
          <w:numId w:val="2"/>
        </w:numPr>
        <w:spacing w:before="280" w:after="280"/>
        <w:rPr/>
      </w:pPr>
      <w:bookmarkStart w:id="163" w:name="81"/>
      <w:bookmarkStart w:id="164" w:name="82"/>
      <w:bookmarkEnd w:id="163"/>
      <w:bookmarkEnd w:id="164"/>
      <w:r>
        <w:rPr/>
        <w:t xml:space="preserve">Pasta mit Gorgonzola-Schinken-Sauce und Pinienkernen </w:t>
      </w:r>
    </w:p>
    <w:p>
      <w:pPr>
        <w:pStyle w:val="StandardWeb"/>
        <w:spacing w:before="0" w:after="240"/>
        <w:ind w:left="1440" w:hanging="0"/>
        <w:rPr/>
      </w:pPr>
      <w:r>
        <w:rPr/>
        <w:t xml:space="preserve">Pasta mit Gorgonzola-Schinken-Sauce und Pinienkernen </w:t>
        <w:br/>
        <w:br/>
        <w:t xml:space="preserve">Zutaten/ </w:t>
        <w:br/>
        <w:t xml:space="preserve">für 4 Personen: </w:t>
        <w:br/>
        <w:br/>
        <w:t xml:space="preserve">50 gr Pinienkerne, </w:t>
        <w:br/>
        <w:t xml:space="preserve">150 gr gek. Schinken, gewürfelt, </w:t>
        <w:br/>
        <w:t xml:space="preserve">1 Becher Sahne, </w:t>
        <w:br/>
        <w:t xml:space="preserve">100 gr Gorgonzola, Pfeffer, </w:t>
        <w:br/>
        <w:t xml:space="preserve">Muskat, </w:t>
        <w:br/>
        <w:t xml:space="preserve">evtl. Salz, </w:t>
        <w:br/>
        <w:t xml:space="preserve">300 gr Pasta, z.B. Penne oder Tagliatelle. </w:t>
        <w:br/>
        <w:br/>
        <w:t xml:space="preserve">Zubereitung: </w:t>
        <w:br/>
        <w:br/>
        <w:br/>
        <w:t xml:space="preserve">Die Pinienkerne in einer beschichteten Pfanne ohne Fett goldgelb rösten, herausnehmen. Die Schinkenwürfel ebenfalls ohne Fett in der Pfanne knusprig braten, herausnehmen. </w:t>
        <w:br/>
        <w:t xml:space="preserve">Die Pasta al dente kochen. Die Sahne im Pfännchen erwärmen, aber nicht kochen. Gorgonzola in Stücke schneiden und in der Sahne unter Rühren schmelzen lassen. Pasta abtropfen lassen, in einer Schüssel anrichten. Schinkenwürfel in die Sauce geben, Sauce abschmecken und sofort über die Pasta geben, mit den Pinienkernen bestreuen. Zusammen mit einem grünen Salat servieren. </w:t>
        <w:br/>
        <w:br/>
        <w:br/>
        <w:t xml:space="preserve">gruß schorsch </w:t>
        <w:br/>
      </w:r>
    </w:p>
    <w:p>
      <w:pPr>
        <w:pStyle w:val="Heading3"/>
        <w:numPr>
          <w:ilvl w:val="1"/>
          <w:numId w:val="2"/>
        </w:numPr>
        <w:spacing w:before="280" w:after="280"/>
        <w:rPr/>
      </w:pPr>
      <w:bookmarkStart w:id="165" w:name="82"/>
      <w:bookmarkStart w:id="166" w:name="83"/>
      <w:bookmarkEnd w:id="165"/>
      <w:bookmarkEnd w:id="166"/>
      <w:r>
        <w:rPr/>
        <w:t xml:space="preserve">Pasta mit kleinen roten Tintenfischen </w:t>
      </w:r>
    </w:p>
    <w:p>
      <w:pPr>
        <w:pStyle w:val="StandardWeb"/>
        <w:spacing w:before="0" w:after="240"/>
        <w:ind w:left="1440" w:hanging="0"/>
        <w:rPr/>
      </w:pPr>
      <w:r>
        <w:rPr/>
        <w:t xml:space="preserve">Pasta mit kleinen roten Tintenfischen </w:t>
        <w:br/>
        <w:br/>
        <w:t xml:space="preserve">Die frischen Tintenfische ausnehmen , säubern und in kleine Stücke schneiden. </w:t>
        <w:br/>
        <w:t xml:space="preserve">eine Tomate blanchieren, Haut abnehmen, Kerne entfernen, Fleisch in Würfelchen schneiden. </w:t>
        <w:br/>
        <w:t xml:space="preserve">einen Zweig Oregano, Tymian mit zwei gehackten Knoblauchzehen, einer kleinen in halbe Ringe geschnittene Zwiebel in einer Pfanne in Olivenöl anbraten, die Tintenfische dazu, die Tomatenwürfelchen auch, ordentlich salzen und pfeffern und ein 2Prisen Zucker, ein paar Minuten braten. </w:t>
        <w:br/>
        <w:t xml:space="preserve">Das ganze mit einem guten trockenen Weißwein ablöschen, Deckel auf die Pfanne und noch ein paar Minuten köcheln lassen, über die frische Pasta geben - fertig ! </w:t>
        <w:br/>
      </w:r>
    </w:p>
    <w:p>
      <w:pPr>
        <w:pStyle w:val="Heading3"/>
        <w:numPr>
          <w:ilvl w:val="1"/>
          <w:numId w:val="2"/>
        </w:numPr>
        <w:spacing w:before="280" w:after="280"/>
        <w:rPr/>
      </w:pPr>
      <w:bookmarkStart w:id="167" w:name="83"/>
      <w:bookmarkStart w:id="168" w:name="84"/>
      <w:bookmarkEnd w:id="167"/>
      <w:bookmarkEnd w:id="168"/>
      <w:r>
        <w:rPr/>
        <w:t>Pasta mit Krabben</w:t>
      </w:r>
    </w:p>
    <w:p>
      <w:pPr>
        <w:pStyle w:val="StandardWeb"/>
        <w:spacing w:before="0" w:after="240"/>
        <w:ind w:left="1440" w:hanging="0"/>
        <w:rPr/>
      </w:pPr>
      <w:r>
        <w:rPr/>
        <w:t xml:space="preserve">Pasta mit Krabben </w:t>
        <w:br/>
        <w:br/>
        <w:br/>
        <w:t xml:space="preserve">Für 2 Personen </w:t>
        <w:br/>
        <w:br/>
        <w:t xml:space="preserve">250 g frische Pasta, selbstgemacht oder aus dem Frischregal, z.b. gefüllte Tortelloni </w:t>
        <w:br/>
        <w:br/>
        <w:t xml:space="preserve">1 kl. Schale Krabben(z.b.Eismeerkrabben) in Salzlake </w:t>
        <w:br/>
        <w:t xml:space="preserve">150 g Mascari Käse, Gorgonzola e Mascarpone </w:t>
        <w:br/>
        <w:t xml:space="preserve">200 ml Sahne </w:t>
        <w:br/>
        <w:t xml:space="preserve">1 Zehe frischen Knoblauch </w:t>
        <w:br/>
        <w:t xml:space="preserve">fr. schwarzer Pfeffer </w:t>
        <w:br/>
        <w:t xml:space="preserve">Salz </w:t>
        <w:br/>
        <w:t xml:space="preserve">Zucker </w:t>
        <w:br/>
        <w:t xml:space="preserve">Cognac </w:t>
        <w:br/>
        <w:t xml:space="preserve">Oregano, am besten vom Zweig, nehm ich mir immer von Italien mit </w:t>
        <w:br/>
        <w:t xml:space="preserve">fr. Basilikum </w:t>
        <w:br/>
        <w:br/>
        <w:t xml:space="preserve">Eine Pfanne mit etwas Olivenöl erhitzen, die gehackte Knoblauchzehe und den in der Hand zerriebenen Oregano dazugeben, kurz anbraten, die Krabben abtropfen und dazu geben, unter Rühren braten, bis der Saft bzw. der letze Rest der Lake verdampft ist und die Krabben richtig braten, dann zwei Prisen Zucker drübergeben, umrühren. </w:t>
        <w:br/>
        <w:br/>
        <w:t xml:space="preserve">Einen Schuß Cognac dazugeben, mithilfe eines Herdanzünders o. ä. langen Hilfsmittel anzünden, flambieren(Vorsicht, nur einen kl. Schuß, die Flamme wird sonst gerne 1m hoch), mit der Sahne ablöschen, Flamme kleinstellen. </w:t>
        <w:br/>
        <w:t xml:space="preserve">Mit viel grobgeschrotenem schwarzen Pfeffer würzen </w:t>
        <w:br/>
        <w:br/>
        <w:t xml:space="preserve">Nun den Käse grob dazu bröseln, schmelzen lassen </w:t>
        <w:br/>
        <w:t xml:space="preserve">und mit etwas Salz, und eventuell ein Wenig Zucker abschmecken </w:t>
        <w:br/>
        <w:br/>
        <w:t xml:space="preserve">die fertige Pasta dazugeben, durchschwenken, auf die Teller geµben und Basilikumsträußchen drübergeben. </w:t>
      </w:r>
    </w:p>
    <w:p>
      <w:pPr>
        <w:pStyle w:val="Heading3"/>
        <w:numPr>
          <w:ilvl w:val="1"/>
          <w:numId w:val="2"/>
        </w:numPr>
        <w:spacing w:before="280" w:after="280"/>
        <w:rPr/>
      </w:pPr>
      <w:bookmarkStart w:id="169" w:name="84"/>
      <w:bookmarkStart w:id="170" w:name="85"/>
      <w:bookmarkEnd w:id="169"/>
      <w:bookmarkEnd w:id="170"/>
      <w:r>
        <w:rPr/>
        <w:t xml:space="preserve">PASTA mit PESTO di PALERMO </w:t>
      </w:r>
    </w:p>
    <w:p>
      <w:pPr>
        <w:pStyle w:val="StandardWeb"/>
        <w:spacing w:before="0" w:after="240"/>
        <w:ind w:left="1440" w:hanging="0"/>
        <w:rPr/>
      </w:pPr>
      <w:r>
        <w:rPr/>
        <w:t xml:space="preserve">PASTA mit PESTO di PALERMO </w:t>
        <w:br/>
        <w:br/>
        <w:br/>
        <w:t xml:space="preserve">5 vollreife Eiertomaten </w:t>
        <w:br/>
        <w:t xml:space="preserve">1/2 Orange unbehandelt </w:t>
        <w:br/>
        <w:t xml:space="preserve">1 Bund Basilikum </w:t>
        <w:br/>
        <w:t xml:space="preserve">4 Knoblauchzehen </w:t>
        <w:br/>
        <w:t xml:space="preserve">100 g Mandelstifte </w:t>
        <w:br/>
        <w:t xml:space="preserve">6 El Olivenöl </w:t>
        <w:br/>
        <w:t xml:space="preserve">Salz, Pfeffer, Zucker </w:t>
        <w:br/>
        <w:br/>
        <w:t xml:space="preserve">Die Tomaten kreuzweise einritzen, mit heißem Waaer überbrühen, abziehen, teilen, entkernen und grob hacken. </w:t>
        <w:br/>
        <w:br/>
        <w:t xml:space="preserve">Die Orange heiß abwaschen,1/2 Tl Schale abreiben, und den Saft auspressen. </w:t>
        <w:br/>
        <w:br/>
        <w:t xml:space="preserve">Basilikum abwaschen, trockentupfen und die Blätter grob hacken. </w:t>
        <w:br/>
        <w:br/>
        <w:t xml:space="preserve">Knoblauch grob hacken. </w:t>
        <w:br/>
        <w:br/>
        <w:t xml:space="preserve">Alle vorbereiteten Zutaten in einen Mixer geben, mit Mandeln und Öl pürrieren und mit Salz und Pfeffer, Zucker abschmecken. </w:t>
        <w:br/>
        <w:br/>
        <w:t xml:space="preserve">Die pasta al dente kochen, abseien, dabei etwas Kochwasser ( 5 EL) im Topf lassen, die Pesto hinein geben und die Nudeln mit der Soße mischen. </w:t>
        <w:br/>
        <w:br/>
        <w:t xml:space="preserve">In einer gut vorgewärmten Schüssel servieren, und mit etwas gehacktem Basilikum garnieren. </w:t>
        <w:br/>
        <w:br/>
        <w:br/>
        <w:t xml:space="preserve">Fühl mich soooooooooo einsam! [Welt zusammengebrochen] </w:t>
        <w:br/>
        <w:br/>
        <w:t xml:space="preserve">Einsame Grüße </w:t>
        <w:br/>
        <w:t xml:space="preserve">Bettina </w:t>
      </w:r>
    </w:p>
    <w:p>
      <w:pPr>
        <w:pStyle w:val="Heading3"/>
        <w:numPr>
          <w:ilvl w:val="1"/>
          <w:numId w:val="2"/>
        </w:numPr>
        <w:spacing w:before="280" w:after="280"/>
        <w:rPr/>
      </w:pPr>
      <w:bookmarkStart w:id="171" w:name="85"/>
      <w:bookmarkStart w:id="172" w:name="86"/>
      <w:bookmarkEnd w:id="171"/>
      <w:bookmarkEnd w:id="172"/>
      <w:r>
        <w:rPr/>
        <w:t xml:space="preserve">Pasta mit Shrimps und Pinienkernen </w:t>
      </w:r>
    </w:p>
    <w:p>
      <w:pPr>
        <w:pStyle w:val="StandardWeb"/>
        <w:spacing w:before="0" w:after="240"/>
        <w:ind w:left="1440" w:hanging="0"/>
        <w:rPr/>
      </w:pPr>
      <w:r>
        <w:rPr/>
        <w:t xml:space="preserve">Pasta mit Shrimps und Pinienkernen </w:t>
        <w:br/>
        <w:br/>
        <w:br/>
        <w:t xml:space="preserve">1 Zwiebel </w:t>
        <w:br/>
        <w:t xml:space="preserve">1 - 2 Knoblauchzehen </w:t>
        <w:br/>
        <w:t xml:space="preserve">500 g Kirschtomaten </w:t>
        <w:br/>
        <w:t xml:space="preserve">100 g Pinienkerne </w:t>
        <w:br/>
        <w:t xml:space="preserve">300 g Shrimps (tiefgekühlt) </w:t>
        <w:br/>
        <w:t xml:space="preserve">schwarzer Pfeffer und Salz </w:t>
        <w:br/>
        <w:t xml:space="preserve">getrocknete Chili </w:t>
        <w:br/>
        <w:t xml:space="preserve">eventuell Basilikum und Parmesan </w:t>
        <w:br/>
        <w:t xml:space="preserve">Olivenöl </w:t>
        <w:br/>
        <w:t xml:space="preserve">Spaghettini </w:t>
        <w:br/>
        <w:br/>
        <w:t xml:space="preserve">Die Kirschtomaten waschen und vierteln. Die Zwiebel fein würfeln und den Knoblauch in einer Knoblauchpresse bereitlegen. Einen Topf mit Salzwasser auf dem Herd zum kochen bringen. Sobald das Wasser kocht, die Spaghettini dazugeben und bissfest garen. </w:t>
        <w:br/>
        <w:br/>
        <w:t xml:space="preserve">In einer Pfanne einige Esslöffel Olivenöl erhitzen und darin die Pinienkerne und die Zwiebeln anschwitzen, den Knoblauch dazupressen und das Ganze bräunen. Die gefrorenen Shrimps dazugeben und mitbraten, bis sie aufgetaut sind. Die Tomatenviertel hineingeben, salzen, pfeffern und kurz aufkochen (die Tomaten sollten ihre Form behalten). </w:t>
        <w:br/>
        <w:br/>
        <w:t xml:space="preserve">Zum Schluss Chili in die Sauce bröseln und mit Pfeffer und Salz abschmecken. Die Sauce mit den al dente gekochten Spaghettini vermischen und servieren. </w:t>
        <w:br/>
        <w:br/>
        <w:t xml:space="preserve">Eventuell mit Basilikum und geriebenem Parmesan anrichten. </w:t>
        <w:br/>
        <w:br/>
        <w:t xml:space="preserve">Grüße </w:t>
        <w:br/>
        <w:t xml:space="preserve">rübli </w:t>
      </w:r>
    </w:p>
    <w:p>
      <w:pPr>
        <w:pStyle w:val="Heading3"/>
        <w:numPr>
          <w:ilvl w:val="1"/>
          <w:numId w:val="2"/>
        </w:numPr>
        <w:spacing w:before="280" w:after="280"/>
        <w:rPr/>
      </w:pPr>
      <w:bookmarkStart w:id="173" w:name="86"/>
      <w:bookmarkStart w:id="174" w:name="87"/>
      <w:bookmarkEnd w:id="173"/>
      <w:bookmarkEnd w:id="174"/>
      <w:r>
        <w:rPr/>
        <w:t>Pasta mit Zwiebeln, Paprika und Zucchini</w:t>
      </w:r>
    </w:p>
    <w:p>
      <w:pPr>
        <w:pStyle w:val="StandardWeb"/>
        <w:spacing w:before="0" w:after="240"/>
        <w:ind w:left="1440" w:hanging="0"/>
        <w:rPr/>
      </w:pPr>
      <w:r>
        <w:rPr/>
        <w:t xml:space="preserve">Hier eines von einer ganz lieben Freundin aus Südtirol. Sie hat es mir während unserer Uni-Zeit verraten und ich habs oft gekocht. Genauere Mengenangaben hab ich leider nicht. </w:t>
        <w:br/>
        <w:t xml:space="preserve">Anleitung: </w:t>
        <w:br/>
        <w:br/>
        <w:t xml:space="preserve">Pfanne mit Olivenöl bereitstellen </w:t>
        <w:br/>
        <w:br/>
        <w:t xml:space="preserve">Zwiebel fein hacken </w:t>
        <w:br/>
        <w:t xml:space="preserve">einen Paprika und einen halben (oder 1 kleinen ganzen) Zucchini klein schneiden </w:t>
        <w:br/>
        <w:br/>
        <w:t xml:space="preserve">Pfanne erhitzen, dann Zwiebel anrösten und Paprika und Zucchini-Stücke hinzugeben </w:t>
        <w:br/>
        <w:br/>
        <w:t xml:space="preserve">Mit weißem Wein (Pinot Grigiot ist lecker) aufgießen und etwas einkochen lassen </w:t>
        <w:br/>
        <w:br/>
        <w:t xml:space="preserve">eine Dose mit Tomaten (mixen oder mit Gabel zerdrücken) in die Pfanne und Deckel schließen </w:t>
        <w:br/>
        <w:br/>
        <w:t xml:space="preserve">Nun sollte das ganze 20-30 Min. auf niedriger Flamme kochen. </w:t>
        <w:br/>
        <w:br/>
        <w:t xml:space="preserve">Mit Chili, Salz, Pfeffer würzen, dass es richtig gut scharf schmeckt! </w:t>
        <w:br/>
        <w:br/>
        <w:t xml:space="preserve">Servieren mit Spaghetti al dente oder auch gut mit Penne. </w:t>
      </w:r>
    </w:p>
    <w:p>
      <w:pPr>
        <w:pStyle w:val="Heading3"/>
        <w:numPr>
          <w:ilvl w:val="1"/>
          <w:numId w:val="2"/>
        </w:numPr>
        <w:spacing w:before="280" w:after="280"/>
        <w:rPr/>
      </w:pPr>
      <w:bookmarkStart w:id="175" w:name="87"/>
      <w:bookmarkStart w:id="176" w:name="88"/>
      <w:bookmarkEnd w:id="175"/>
      <w:bookmarkEnd w:id="176"/>
      <w:r>
        <w:rPr/>
        <w:t xml:space="preserve">Penne (oder eben Spaghetti) mit Ricotta/ Rucola Creme </w:t>
      </w:r>
    </w:p>
    <w:p>
      <w:pPr>
        <w:pStyle w:val="StandardWeb"/>
        <w:spacing w:before="0" w:after="240"/>
        <w:ind w:left="1440" w:hanging="0"/>
        <w:rPr/>
      </w:pPr>
      <w:r>
        <w:rPr/>
        <w:t xml:space="preserve">Penne (oder eben Spaghetti) mit Ricotta/ Rucola Creme </w:t>
        <w:br/>
        <w:br/>
        <w:t xml:space="preserve">500g Ricotta in einen Topf geben und mit soviel Gemüsebrühe auffüllen das eine dickcremige Soße entsteht. </w:t>
        <w:br/>
        <w:t xml:space="preserve">3-4 Knobizehen zerdrücken, dazugeben, kräftig salzen und pfeffern. </w:t>
        <w:br/>
        <w:t xml:space="preserve">Erhitzen aber nicht kochen! </w:t>
        <w:br/>
        <w:t xml:space="preserve">80-100 g Pinienkerne rösten und zur Soße geben. </w:t>
        <w:br/>
        <w:t xml:space="preserve">1 Bund Rucola in mundgerechte Stücke zupfen, </w:t>
        <w:br/>
        <w:t xml:space="preserve">ca 80g Parmesan reiben. </w:t>
        <w:br/>
        <w:t xml:space="preserve">500g heiße Nudeln mit der heißen Soße, dem Rucola und dem Parmesan mischen und sofort essen.. </w:t>
        <w:br/>
      </w:r>
    </w:p>
    <w:p>
      <w:pPr>
        <w:pStyle w:val="Heading3"/>
        <w:numPr>
          <w:ilvl w:val="1"/>
          <w:numId w:val="2"/>
        </w:numPr>
        <w:spacing w:before="280" w:after="280"/>
        <w:rPr/>
      </w:pPr>
      <w:bookmarkStart w:id="177" w:name="88"/>
      <w:bookmarkStart w:id="178" w:name="89"/>
      <w:bookmarkEnd w:id="177"/>
      <w:bookmarkEnd w:id="178"/>
      <w:r>
        <w:rPr/>
        <w:t xml:space="preserve">Penne al pecorino </w:t>
      </w:r>
    </w:p>
    <w:p>
      <w:pPr>
        <w:pStyle w:val="StandardWeb"/>
        <w:spacing w:before="0" w:after="0"/>
        <w:ind w:left="1440" w:hanging="0"/>
        <w:rPr/>
      </w:pPr>
      <w:r>
        <w:rPr/>
        <w:t xml:space="preserve">Penne al pecorino </w:t>
        <w:br/>
        <w:br/>
        <w:t xml:space="preserve">Für 4 Personen: </w:t>
        <w:br/>
        <w:t xml:space="preserve">500 gr Penne (Röhrennudeln) </w:t>
        <w:br/>
        <w:t xml:space="preserve">2 rote Zwiebeln </w:t>
        <w:br/>
        <w:t xml:space="preserve">1 Salatgurke </w:t>
        <w:br/>
        <w:t xml:space="preserve">500 gr sardischer Schafskäse </w:t>
        <w:br/>
        <w:t xml:space="preserve">2 rote Peperoni </w:t>
        <w:br/>
        <w:t xml:space="preserve">1 EL Senf </w:t>
        <w:br/>
        <w:t xml:space="preserve">10 EL Rotwein-Essig </w:t>
        <w:br/>
        <w:t xml:space="preserve">100 ml Gemüsebrühe </w:t>
        <w:br/>
        <w:t xml:space="preserve">12 EL Olivenöl Extra Vergine </w:t>
        <w:br/>
        <w:t xml:space="preserve">Salz, Pfeffer a.d.M. </w:t>
        <w:br/>
        <w:t xml:space="preserve"> Bund Thymian </w:t>
        <w:br/>
        <w:t xml:space="preserve">100 gr grüne Oliven </w:t>
        <w:br/>
        <w:br/>
        <w:br/>
        <w:t xml:space="preserve">Zubereitung: </w:t>
        <w:br/>
        <w:br/>
        <w:t xml:space="preserve">Nudeln in leicht gesalzenem Wasser al dente garen. </w:t>
        <w:br/>
        <w:t xml:space="preserve">Zwiebeln schälen, in Spalten schneiden. Gurke längs halbieren, entkernen und in Scheiben schneiden. </w:t>
        <w:br/>
        <w:t xml:space="preserve">Schafskäse würfeln, Peperoni entkernen und in Ringe schneiden. </w:t>
        <w:br/>
        <w:t xml:space="preserve">Senf, Essig, Brühe und Öl verrühren, mit Salz, Pfeffer und Zucker abschmecken. </w:t>
        <w:br/>
        <w:t xml:space="preserve">Nudeln, Zwiebeln , Gurke, Schafskäse, Peperoni und Oliven in einer Schüssel mischen, mit der Vinaigrette anrichten und mit den Thymianblättchen bestreut servieren. </w:t>
        <w:br/>
        <w:br/>
        <w:br/>
        <w:t xml:space="preserve">gruß schorsch </w:t>
      </w:r>
    </w:p>
    <w:p>
      <w:pPr>
        <w:pStyle w:val="Heading3"/>
        <w:numPr>
          <w:ilvl w:val="1"/>
          <w:numId w:val="2"/>
        </w:numPr>
        <w:spacing w:before="280" w:after="280"/>
        <w:rPr/>
      </w:pPr>
      <w:bookmarkStart w:id="179" w:name="89"/>
      <w:bookmarkStart w:id="180" w:name="90"/>
      <w:bookmarkEnd w:id="179"/>
      <w:bookmarkEnd w:id="180"/>
      <w:r>
        <w:rPr/>
        <w:t xml:space="preserve">Penne arrabiata </w:t>
      </w:r>
    </w:p>
    <w:p>
      <w:pPr>
        <w:pStyle w:val="StandardWeb"/>
        <w:spacing w:before="0" w:after="240"/>
        <w:ind w:left="1440" w:hanging="0"/>
        <w:rPr/>
      </w:pPr>
      <w:r>
        <w:rPr/>
        <w:t xml:space="preserve">Penne arrabiata </w:t>
        <w:br/>
        <w:br/>
        <w:t xml:space="preserve">400 g Penne </w:t>
        <w:br/>
        <w:t xml:space="preserve">800 g Tomaten </w:t>
        <w:br/>
        <w:t xml:space="preserve">2 Peperoni </w:t>
        <w:br/>
        <w:t xml:space="preserve">200 g gekochter Schinken </w:t>
        <w:br/>
        <w:t xml:space="preserve">3 Knoblauchzehen </w:t>
        <w:br/>
        <w:t xml:space="preserve">2 Schalotten </w:t>
        <w:br/>
        <w:t xml:space="preserve">2 El Olivenöl </w:t>
        <w:br/>
        <w:t xml:space="preserve">2 El Tomatenmark </w:t>
        <w:br/>
        <w:t xml:space="preserve">Salz </w:t>
        <w:br/>
        <w:t xml:space="preserve">2 Teel Zucker </w:t>
        <w:br/>
        <w:br/>
        <w:t xml:space="preserve">Tomaten überbrühen, häuten, entkernen und würfeln. Peperoni entkernen und in feine Streifen schneiden. Knoblauch und Schalotten schälen und hacken. </w:t>
        <w:br/>
        <w:t xml:space="preserve">Schinken vom Fettrand befreien und ebenfalls in schmale Streifen schneiden. </w:t>
        <w:br/>
        <w:t xml:space="preserve">Öl erhitzen, Knoblauch und Schalotten darin dünsten. Den Schinken dazu geben und knusprig braten. Tomatenmark und Tomatenwürfel untermischen. Die Sauce mit Salz und Zucker abschmecken und weitere 10 min köcheln lassen. </w:t>
        <w:br/>
        <w:t xml:space="preserve">Penne im Salzwasser bissfest garen, abgießen und abtropfen lassen. Danach Penne mit der Sauce misc hen, anrichten und mit Petersilie garnieren. </w:t>
        <w:br/>
        <w:br/>
        <w:br/>
        <w:t xml:space="preserve">LG </w:t>
        <w:br/>
        <w:t xml:space="preserve">naschkatze </w:t>
      </w:r>
    </w:p>
    <w:p>
      <w:pPr>
        <w:pStyle w:val="Heading3"/>
        <w:numPr>
          <w:ilvl w:val="1"/>
          <w:numId w:val="2"/>
        </w:numPr>
        <w:spacing w:before="280" w:after="280"/>
        <w:rPr/>
      </w:pPr>
      <w:bookmarkStart w:id="181" w:name="90"/>
      <w:bookmarkStart w:id="182" w:name="91"/>
      <w:bookmarkEnd w:id="181"/>
      <w:bookmarkEnd w:id="182"/>
      <w:r>
        <w:rPr/>
        <w:t xml:space="preserve">Penne mit Brokkoli ( 4 Personen) </w:t>
      </w:r>
    </w:p>
    <w:p>
      <w:pPr>
        <w:pStyle w:val="StandardWeb"/>
        <w:spacing w:before="0" w:after="240"/>
        <w:ind w:left="1440" w:hanging="0"/>
        <w:rPr/>
      </w:pPr>
      <w:r>
        <w:rPr/>
        <w:t xml:space="preserve">Penne mit Brokkoli ( 4 Personen) </w:t>
        <w:br/>
        <w:br/>
        <w:t xml:space="preserve">400 g Penne </w:t>
        <w:br/>
        <w:t xml:space="preserve">400 g Brokkoli </w:t>
        <w:br/>
        <w:t xml:space="preserve">150 g Kirschtomaten </w:t>
        <w:br/>
        <w:t xml:space="preserve">1 Zwiebel </w:t>
        <w:br/>
        <w:t xml:space="preserve">4 Knoblauchzehen </w:t>
        <w:br/>
        <w:t xml:space="preserve">2 El Butter </w:t>
        <w:br/>
        <w:t xml:space="preserve">2 El Mehl </w:t>
        <w:br/>
        <w:t xml:space="preserve">250 ml Sahne </w:t>
        <w:br/>
        <w:t xml:space="preserve">250 ml Gemüsebrühe (instant) </w:t>
        <w:br/>
        <w:t xml:space="preserve">Salz, Pfeffer, Muskat </w:t>
        <w:br/>
        <w:br/>
        <w:t xml:space="preserve">Den Brokkoli putzen, abspülen, in Röschen teilen und in kochendem Salzwasser 3 min blanchieren, abgießen, abschrecken und abtropfen lassen. </w:t>
        <w:br/>
        <w:t xml:space="preserve">Tomaten waschen und halbieren.. </w:t>
        <w:br/>
        <w:t xml:space="preserve">Zwiebel und Knoblauch abziehen, hacken und in der Butter glasig dünsten. Mehl darüber stäunben, kurz anschwitzen. Danach die Sahne und Brühe zugießen, 5 min köcheln lassen. </w:t>
        <w:br/>
        <w:t xml:space="preserve">Nudeln in Salzwasser bissfest garen. Die Sauce mit Salz, Pfeffer und Muskat abschmecken. Das Gemüse zufügen und ca. 5 min ziehen lassen. </w:t>
        <w:br/>
        <w:t xml:space="preserve">Penne abgießen, abtropfen lassen und mit dem Gemüse anrichten. </w:t>
        <w:br/>
        <w:t xml:space="preserve">Guten Appetit. </w:t>
        <w:br/>
        <w:br/>
        <w:t xml:space="preserve">LG </w:t>
        <w:br/>
        <w:t xml:space="preserve">naschkatze </w:t>
      </w:r>
    </w:p>
    <w:p>
      <w:pPr>
        <w:pStyle w:val="Heading3"/>
        <w:numPr>
          <w:ilvl w:val="1"/>
          <w:numId w:val="2"/>
        </w:numPr>
        <w:spacing w:before="280" w:after="280"/>
        <w:rPr/>
      </w:pPr>
      <w:bookmarkStart w:id="183" w:name="91"/>
      <w:bookmarkStart w:id="184" w:name="92"/>
      <w:bookmarkEnd w:id="183"/>
      <w:bookmarkEnd w:id="184"/>
      <w:r>
        <w:rPr/>
        <w:t xml:space="preserve">Penne mit Lachs </w:t>
      </w:r>
    </w:p>
    <w:p>
      <w:pPr>
        <w:pStyle w:val="StandardWeb"/>
        <w:spacing w:before="0" w:after="240"/>
        <w:ind w:left="1440" w:hanging="0"/>
        <w:rPr/>
      </w:pPr>
      <w:r>
        <w:rPr/>
        <w:t xml:space="preserve">Penne mit Lachs </w:t>
        <w:br/>
        <w:br/>
        <w:t xml:space="preserve">400 g Penne </w:t>
        <w:br/>
        <w:t xml:space="preserve">2 Stangen Porree </w:t>
        <w:br/>
        <w:t xml:space="preserve">100 g geräucherter Lachs </w:t>
        <w:br/>
        <w:t xml:space="preserve">2 El Olivenöl </w:t>
        <w:br/>
        <w:t xml:space="preserve">150 ml Sahne </w:t>
        <w:br/>
        <w:t xml:space="preserve">250 ml Gemüsebrühe </w:t>
        <w:br/>
        <w:t xml:space="preserve">1 Teel Senf </w:t>
        <w:br/>
        <w:t xml:space="preserve">Salz, Pfeffer </w:t>
        <w:br/>
        <w:t xml:space="preserve">1 El gehackter Dill </w:t>
        <w:br/>
        <w:br/>
        <w:t xml:space="preserve">Porree putzen und in Ringe schneiden, den Lachs in schmale Streifen schneiden. </w:t>
        <w:br/>
        <w:t xml:space="preserve">Penne in Salzwasser bissfest garen. </w:t>
        <w:br/>
        <w:t xml:space="preserve">Öl erhitzen, den Porree darin andünsten. Sahne und Brühe angießen, aufkochen und ca. 5 min köcheln lassen. Senf, Dill und Lachsstreifen in die Sauce geben, mit Salz und Pfeffer abschmecken. </w:t>
        <w:br/>
        <w:t xml:space="preserve">Die Nudeln abgießen, abtropfen lassen und mit der Porree-Lachs-Sauce anrichten. </w:t>
        <w:br/>
        <w:br/>
        <w:t xml:space="preserve">LG </w:t>
        <w:br/>
        <w:t xml:space="preserve">naschkatze </w:t>
      </w:r>
    </w:p>
    <w:p>
      <w:pPr>
        <w:pStyle w:val="Heading3"/>
        <w:numPr>
          <w:ilvl w:val="1"/>
          <w:numId w:val="2"/>
        </w:numPr>
        <w:spacing w:before="280" w:after="280"/>
        <w:rPr/>
      </w:pPr>
      <w:bookmarkStart w:id="185" w:name="92"/>
      <w:bookmarkStart w:id="186" w:name="93"/>
      <w:bookmarkEnd w:id="185"/>
      <w:bookmarkEnd w:id="186"/>
      <w:r>
        <w:rPr/>
        <w:t xml:space="preserve">Penne mit Salamisauce /ähnlich wie Spaghetti Carbonara </w:t>
      </w:r>
    </w:p>
    <w:p>
      <w:pPr>
        <w:pStyle w:val="StandardWeb"/>
        <w:spacing w:before="0" w:after="240"/>
        <w:ind w:left="1440" w:hanging="0"/>
        <w:rPr/>
      </w:pPr>
      <w:r>
        <w:rPr/>
        <w:t xml:space="preserve">Penne mit Salamisauce /ähnlich wie Spaghetti Carbonara </w:t>
        <w:br/>
        <w:br/>
        <w:t xml:space="preserve">Für 4 Personen </w:t>
        <w:br/>
        <w:br/>
        <w:t xml:space="preserve">500 gr Penne (oder andere kurze Röhrennudeln) </w:t>
        <w:br/>
        <w:t xml:space="preserve">200 gr ital.Salami, in Streifen geschnitten </w:t>
        <w:br/>
        <w:t xml:space="preserve">2 EL geriebener Grana </w:t>
        <w:br/>
        <w:t xml:space="preserve">2 Eier </w:t>
        <w:br/>
        <w:t xml:space="preserve">1 Zweig frischer Rosmarin, gewaschen, trockengetupft </w:t>
        <w:br/>
        <w:t xml:space="preserve">125 ml trockener Weisswein </w:t>
        <w:br/>
        <w:t xml:space="preserve">Salz, Pfeffer a.d.M. </w:t>
        <w:br/>
        <w:t xml:space="preserve">Butter </w:t>
        <w:br/>
        <w:t xml:space="preserve">Olivenöl Extra Vergine </w:t>
        <w:br/>
        <w:br/>
        <w:t xml:space="preserve">Nudeln in reichlich Salzwasser al dente garen. </w:t>
        <w:br/>
        <w:t xml:space="preserve">Währenddessen reichlich Butter und Olivenöl in einem kleinen Topf erhitzen und darin die Salami mit dem Rosmarinzweig kross ausbraten. </w:t>
        <w:br/>
        <w:t xml:space="preserve">Alles mit dem Wein ablöschen und die Flüssigkeit verdunsten lassen, den Topf vom Herd nehmen und den Rosmarinzweig entfernen. </w:t>
        <w:br/>
        <w:t xml:space="preserve">Eier mit Grana (Parmesan) in einer großen Schüssel verquirlen und mit Salz und Pfeffer würzen. </w:t>
        <w:br/>
        <w:t xml:space="preserve">Die Nudeln abgießen, abtropfen lassen und sofort in die Schüssel mit der Eimasse geben. </w:t>
        <w:br/>
        <w:t xml:space="preserve">Alles sehr schnell umrühren, damit die Eier in Verbindung mit den heißen Nudeln stocken. </w:t>
        <w:br/>
        <w:t xml:space="preserve">Die Salami mit der Sauce ebenfalls untermischen. </w:t>
        <w:br/>
        <w:t xml:space="preserve">In vorgewärmten Tellern sofort servieren. </w:t>
        <w:br/>
        <w:t xml:space="preserve">Evtl. geriebenen Käse separat dazureichen. </w:t>
        <w:br/>
        <w:t xml:space="preserve">Dazu: ein Salat der Saison und ein Gläschen Rotwein…………….. </w:t>
        <w:br/>
        <w:br/>
        <w:t xml:space="preserve">BUON APPETITO !!!!! </w:t>
        <w:br/>
      </w:r>
    </w:p>
    <w:p>
      <w:pPr>
        <w:pStyle w:val="Heading3"/>
        <w:numPr>
          <w:ilvl w:val="1"/>
          <w:numId w:val="2"/>
        </w:numPr>
        <w:spacing w:before="280" w:after="280"/>
        <w:rPr/>
      </w:pPr>
      <w:bookmarkStart w:id="187" w:name="93"/>
      <w:bookmarkStart w:id="188" w:name="94"/>
      <w:bookmarkEnd w:id="187"/>
      <w:bookmarkEnd w:id="188"/>
      <w:r>
        <w:rPr/>
        <w:t>Peperoni-Rotwein-Haschee mit Spaghetti, Anja</w:t>
      </w:r>
    </w:p>
    <w:p>
      <w:pPr>
        <w:pStyle w:val="StandardWeb"/>
        <w:spacing w:before="0" w:after="240"/>
        <w:ind w:left="1440" w:hanging="0"/>
        <w:rPr/>
      </w:pPr>
      <w:r>
        <w:rPr/>
        <w:t xml:space="preserve">Anjas Peperoni-Rotwein-Haschee mit Spaghetti </w:t>
        <w:br/>
        <w:br/>
        <w:t xml:space="preserve">4 Zwiebeln gewürfelt mit einer halben Scheibe Dörrfleisch in Würfeln in Olivenöl anbraten. </w:t>
        <w:br/>
        <w:t xml:space="preserve">500 g Rinderhack dazugeben und braun braten. </w:t>
        <w:br/>
        <w:t xml:space="preserve">3 Paprikaschoten (rot, gelb, grün), geputzt und in Würfel geschnitten, dazugeben. </w:t>
        <w:br/>
        <w:t xml:space="preserve">2 Tomaten gewürfelt dazu. </w:t>
        <w:br/>
        <w:t xml:space="preserve">6 frische Peperoni (3 rote, 3 grüne) waschen, aufschlitzen und entkernen. In Streifen schneiden und dazugeben. </w:t>
        <w:br/>
        <w:t xml:space="preserve">Zuletzt 4 - 6 Knoblauchzehen, in Würfel geschnitten, einrühren und kurz mitbraten. </w:t>
        <w:br/>
        <w:t xml:space="preserve">In der Pfanne ein wenig den Boden an einer Stelle freimachen und dort 1 Eßlöffel Zucker </w:t>
        <w:br/>
        <w:t xml:space="preserve">einstreuen und schmelzen lassen. Dann nochmals gut verrühren und mit 400 ml Rotwein ablöschen und mit 1 Pomito (Tomatenpüree 500 ml) auffüllen. </w:t>
        <w:br/>
        <w:t xml:space="preserve">Kräftig würzen mit Salz und frisch gemahlenem Pfeffer und etwas Kräuter der Provence. </w:t>
        <w:br/>
        <w:t xml:space="preserve">Deckel auf die Pfanne und ca. 1 Stunde bei geringer Hitze köcheln lassen. </w:t>
        <w:br/>
        <w:t xml:space="preserve">Ab und zu umrühren. </w:t>
        <w:br/>
        <w:t xml:space="preserve">Mit Spaghetti und evtl. einem schönen Salat servieren. </w:t>
      </w:r>
    </w:p>
    <w:p>
      <w:pPr>
        <w:pStyle w:val="Heading3"/>
        <w:numPr>
          <w:ilvl w:val="1"/>
          <w:numId w:val="2"/>
        </w:numPr>
        <w:spacing w:before="280" w:after="280"/>
        <w:rPr/>
      </w:pPr>
      <w:bookmarkStart w:id="189" w:name="94"/>
      <w:bookmarkStart w:id="190" w:name="95"/>
      <w:bookmarkEnd w:id="189"/>
      <w:bookmarkEnd w:id="190"/>
      <w:r>
        <w:rPr/>
        <w:t xml:space="preserve">Petersilie -Nuß-Sauce </w:t>
      </w:r>
    </w:p>
    <w:p>
      <w:pPr>
        <w:pStyle w:val="StandardWeb"/>
        <w:spacing w:before="0" w:after="240"/>
        <w:ind w:left="1440" w:hanging="0"/>
        <w:rPr/>
      </w:pPr>
      <w:r>
        <w:rPr/>
        <w:t xml:space="preserve">Petersilie -Nuß-Sauce </w:t>
        <w:br/>
        <w:br/>
        <w:t xml:space="preserve">50 g Walnusskerne </w:t>
        <w:br/>
        <w:t xml:space="preserve">4 Bund Petersilie </w:t>
        <w:br/>
        <w:t xml:space="preserve">2 Knoblauchzehen </w:t>
        <w:br/>
        <w:t xml:space="preserve">8 EL Olivenöl </w:t>
        <w:br/>
        <w:t xml:space="preserve">4 EL Walnußöl </w:t>
        <w:br/>
        <w:t xml:space="preserve">2 EL Zitronensaft </w:t>
        <w:br/>
        <w:t xml:space="preserve">Salz, Pfeffer, Muskatnuss </w:t>
        <w:br/>
        <w:br/>
        <w:t xml:space="preserve">Die Petersilie, den Knoblauch und die Nüsse fein hacken, das Öl langsam mit dem Zauberstab unterarbeiten, mit den Gewürzen und dem Zitronensaft abschmecken. Gleich unter die noch heißen Spaghetti mischen. Fertig! [hechel...] </w:t>
        <w:br/>
        <w:br/>
        <w:t xml:space="preserve">Dieser Thread hat mich übrigens auf d i e Idee gebracht! [Vorschlag / Idee] </w:t>
        <w:br/>
        <w:t xml:space="preserve">Demnächst steht mal wieder an (jahrestaghalber [HAR HAR HAR] ) circa 20 Gäste auf einmal zu verköstigen, da stell ich doch als Hauptgericht einfach einen Riesentopf Spaghetti auf den Tisch und eine Auswahl von 5 - 6 dieser tollen Sößchen , die sich hier so angesammelt haben. Dann ist für jeden Geschmack etwas dabei ! </w:t>
        <w:br/>
        <w:t xml:space="preserve">Jetzt muss ich nur noch auswählen .... [Welt zusammengebrochen] </w:t>
        <w:br/>
        <w:br/>
        <w:t xml:space="preserve">Gruß, Waldbeere </w:t>
      </w:r>
    </w:p>
    <w:p>
      <w:pPr>
        <w:pStyle w:val="Heading3"/>
        <w:numPr>
          <w:ilvl w:val="1"/>
          <w:numId w:val="2"/>
        </w:numPr>
        <w:spacing w:before="280" w:after="280"/>
        <w:rPr/>
      </w:pPr>
      <w:bookmarkStart w:id="191" w:name="95"/>
      <w:bookmarkStart w:id="192" w:name="96"/>
      <w:bookmarkEnd w:id="191"/>
      <w:bookmarkEnd w:id="192"/>
      <w:r>
        <w:rPr/>
        <w:t xml:space="preserve">Rahmspaghetti mit Lachs &amp; Gemüse </w:t>
      </w:r>
    </w:p>
    <w:p>
      <w:pPr>
        <w:pStyle w:val="StandardWeb"/>
        <w:spacing w:before="0" w:after="240"/>
        <w:ind w:left="1440" w:hanging="0"/>
        <w:rPr/>
      </w:pPr>
      <w:r>
        <w:rPr/>
        <w:t xml:space="preserve">Rahmspaghetti mit Lachs &amp; Gemüse </w:t>
        <w:br/>
        <w:br/>
        <w:br/>
        <w:t xml:space="preserve">Zutaten für 4 Personen: </w:t>
        <w:br/>
        <w:br/>
        <w:t xml:space="preserve">1 mittelgroße Zwiebel </w:t>
        <w:br/>
        <w:t xml:space="preserve">1 Knoblauchzehe </w:t>
        <w:br/>
        <w:t xml:space="preserve">250 g Champignons </w:t>
        <w:br/>
        <w:t xml:space="preserve">50-75 g geräucherter Lachs in Scheiben </w:t>
        <w:br/>
        <w:t xml:space="preserve">2 EL Olivenöl </w:t>
        <w:br/>
        <w:t xml:space="preserve">250 g rohe große Garnelen (geschält) </w:t>
        <w:br/>
        <w:t xml:space="preserve">400-500 g Spaghetti </w:t>
        <w:br/>
        <w:t xml:space="preserve">Pfeffer,Salz </w:t>
        <w:br/>
        <w:t xml:space="preserve">Rosa Pfefferbeeren nach Geschmack </w:t>
        <w:br/>
        <w:t xml:space="preserve">einige Spritzer Zitronensaft </w:t>
        <w:br/>
        <w:t xml:space="preserve">200 g Schlagsahne </w:t>
        <w:br/>
        <w:t xml:space="preserve">1/2 Bund Dill </w:t>
        <w:br/>
        <w:br/>
        <w:br/>
        <w:t xml:space="preserve">Zubereitung </w:t>
        <w:br/>
        <w:br/>
        <w:t xml:space="preserve">1. Reichlich Salzwasser für die Nudeln aufsetzen. Inzwischen Zwiebel und Knoblauch schälen und hacken. Pilze putzen, waschen und blättrig, Lachs in Streifen schneiden. </w:t>
        <w:br/>
        <w:t xml:space="preserve">2. 1 EL Öl in einer Pfanne erhitzen. Garnelen kurz waschen, trockentupfen und darin kurz anbraten, Zwiebel und Knoblauch zufügen. Alles unter Wenden ca. 2 Minuten braten. </w:t>
        <w:br/>
        <w:t xml:space="preserve">3. Spaghetti ins kochende Wasser geben und 10-12 Minuten sprudelnd garen. </w:t>
        <w:br/>
        <w:t xml:space="preserve">4. Garnelen mit Salz, Pfeffer und Zitronensaft würzen. Aus der Pfanne nehmen. 1 EL Öl ins Bratfett geben und erhitzen. Pilze darin kräftig anbraten. Mit 1/2 l Wasser und Sahne ablöschen, aufkochen und ca. 5 Minuten köcheln lassen. </w:t>
        <w:br/>
        <w:t xml:space="preserve">5. Soße binden. Lachs und Garnelen zufügen und erhitzen. Dill waschen, hacken und unterrühren. Soße nochmals abschmecken. Nudeln abtropfen lassen und alles auf Tellern anrichten. </w:t>
        <w:br/>
        <w:br/>
        <w:br/>
        <w:t xml:space="preserve">Guten Appetit wünscht Euch Gaby </w:t>
      </w:r>
    </w:p>
    <w:p>
      <w:pPr>
        <w:pStyle w:val="Heading3"/>
        <w:numPr>
          <w:ilvl w:val="1"/>
          <w:numId w:val="2"/>
        </w:numPr>
        <w:spacing w:before="280" w:after="280"/>
        <w:rPr/>
      </w:pPr>
      <w:bookmarkStart w:id="193" w:name="96"/>
      <w:bookmarkStart w:id="194" w:name="97"/>
      <w:bookmarkEnd w:id="193"/>
      <w:bookmarkEnd w:id="194"/>
      <w:r>
        <w:rPr/>
        <w:t xml:space="preserve">Reginette mit Pfifferlingen, Leber und Salbei </w:t>
      </w:r>
    </w:p>
    <w:p>
      <w:pPr>
        <w:pStyle w:val="StandardWeb"/>
        <w:spacing w:before="0" w:after="240"/>
        <w:ind w:left="1440" w:hanging="0"/>
        <w:rPr/>
      </w:pPr>
      <w:r>
        <w:rPr/>
        <w:t xml:space="preserve">Reginette mit Pfifferlingen, Leber und Salbei </w:t>
        <w:br/>
        <w:br/>
        <w:t xml:space="preserve">750 g kleine Pfifferlinge </w:t>
        <w:br/>
        <w:t xml:space="preserve">100 g Schalotten </w:t>
        <w:br/>
        <w:t xml:space="preserve">2 Knoblauchzehen </w:t>
        <w:br/>
        <w:t xml:space="preserve">500 g Hühnerleber </w:t>
        <w:br/>
        <w:t xml:space="preserve">1 kleines Bund Salbei </w:t>
        <w:br/>
        <w:t xml:space="preserve">100 g Pecorino (hart, zum Hobeln) </w:t>
        <w:br/>
        <w:t xml:space="preserve">350 g Reginette (breite Bandnudeln </w:t>
        <w:br/>
        <w:t xml:space="preserve">-mit gewelltem Rand, </w:t>
        <w:br/>
        <w:t xml:space="preserve">ersatzweise Pappardelle) </w:t>
        <w:br/>
        <w:t xml:space="preserve">Salz </w:t>
        <w:br/>
        <w:t xml:space="preserve">170 g Butter </w:t>
        <w:br/>
        <w:t xml:space="preserve">schwarzer Pfeffer (aus der </w:t>
        <w:br/>
        <w:t xml:space="preserve">-Mühle) </w:t>
        <w:br/>
        <w:br/>
        <w:t xml:space="preserve">Pfifferlinge putzen, falls nötig kurz und gründlich waschen und mit Küchenpapier trockentupfen. Schalotten pellen und fein würfeln. Knoblauch pellen und durchpressen. Hühnerleber putzen und in 2 cm große Stücke schneiden. Salbei in feine Streifen schneiden. Pecorino entrinden und dünn hobeln. Die Nudeln in Salzwasser nach Packungsanweisung kochen. 5 Minuten bevor die Nudeln gar sind, Pfifferlinge in 2 Portionen in jeweils 40 g heißer Butter bei starker Hitze 2-3 Minuten anbraten, dann Schalotten und Knoblauch untermischen und mit Salz und Pfeffer würzen. Hühnerleber in einer zweiten, großen Pfanne in 40 g Butter bei mittlerer Hitze von beiden Seiten je 1 Minute braten, salzen, pfeffern und zu den Pfifferlingen geben. Die restliche Butter schmelzen und den Salbei dazugeben. Die Nudeln abgießen und abtropfen lassen, in einer Schüssel mit Pfifferlingen und Leber vermengen, dabei einen Teil der Salbeibutter dazugeben, salzen und pfeffern. Die Nudeln mit dem Pecorino und der restlichen Salbeibutter servieren. </w:t>
        <w:br/>
        <w:br/>
      </w:r>
    </w:p>
    <w:p>
      <w:pPr>
        <w:pStyle w:val="Heading3"/>
        <w:numPr>
          <w:ilvl w:val="1"/>
          <w:numId w:val="2"/>
        </w:numPr>
        <w:spacing w:before="280" w:after="280"/>
        <w:rPr/>
      </w:pPr>
      <w:bookmarkStart w:id="195" w:name="97"/>
      <w:bookmarkStart w:id="196" w:name="98"/>
      <w:bookmarkEnd w:id="195"/>
      <w:bookmarkEnd w:id="196"/>
      <w:r>
        <w:rPr/>
        <w:t xml:space="preserve">rigatoni mit lachs-sahne-soße: </w:t>
      </w:r>
    </w:p>
    <w:p>
      <w:pPr>
        <w:pStyle w:val="StandardWeb"/>
        <w:spacing w:before="0" w:after="240"/>
        <w:ind w:left="1440" w:hanging="0"/>
        <w:rPr/>
      </w:pPr>
      <w:r>
        <w:rPr/>
        <w:t xml:space="preserve">rigatoni mit lachs-sahne-soße: </w:t>
        <w:br/>
        <w:br/>
        <w:t xml:space="preserve">1 becher sahne </w:t>
        <w:br/>
        <w:t xml:space="preserve">1 p. frischkäse m. lachs </w:t>
        <w:br/>
        <w:t xml:space="preserve">1 zwiebel, knobi nach belieben </w:t>
        <w:br/>
        <w:t xml:space="preserve">1 p. geräucherter lachs </w:t>
        <w:br/>
        <w:br/>
        <w:t xml:space="preserve">nudeln kochen. (is ja klar...) </w:t>
        <w:br/>
        <w:br/>
        <w:t xml:space="preserve">die zwiebel mit dem knobi im topf anbrutzeln, </w:t>
        <w:br/>
        <w:t xml:space="preserve">sahne zugießen u. den frischkäse darin schmelzen lassen. </w:t>
        <w:br/>
        <w:t xml:space="preserve">zum schluß den lachs in kleine stücke schneiden u. zugeben. </w:t>
        <w:br/>
        <w:br/>
        <w:t xml:space="preserve">da kann man sich echt reinlegen! </w:t>
        <w:br/>
        <w:br/>
        <w:t xml:space="preserve">lg, </w:t>
        <w:br/>
        <w:t xml:space="preserve">schreibfaule </w:t>
      </w:r>
    </w:p>
    <w:p>
      <w:pPr>
        <w:pStyle w:val="Heading3"/>
        <w:numPr>
          <w:ilvl w:val="1"/>
          <w:numId w:val="2"/>
        </w:numPr>
        <w:spacing w:before="280" w:after="280"/>
        <w:rPr/>
      </w:pPr>
      <w:bookmarkStart w:id="197" w:name="98"/>
      <w:bookmarkStart w:id="198" w:name="99"/>
      <w:bookmarkEnd w:id="197"/>
      <w:bookmarkEnd w:id="198"/>
      <w:r>
        <w:rPr/>
        <w:t xml:space="preserve">Rigatoni mit Paprikasauce </w:t>
      </w:r>
    </w:p>
    <w:p>
      <w:pPr>
        <w:pStyle w:val="StandardWeb"/>
        <w:spacing w:before="0" w:after="240"/>
        <w:ind w:left="1440" w:hanging="0"/>
        <w:rPr/>
      </w:pPr>
      <w:r>
        <w:rPr/>
        <w:t xml:space="preserve">Rigatoni mit Paprikasauce </w:t>
        <w:br/>
        <w:br/>
        <w:t xml:space="preserve">Für 4 Portionen: </w:t>
        <w:br/>
        <w:t xml:space="preserve">2 rote Paprikaschoten </w:t>
        <w:br/>
        <w:t xml:space="preserve">2 Knoblauchzehen </w:t>
        <w:br/>
        <w:t xml:space="preserve">350 gr Rigatoni </w:t>
        <w:br/>
        <w:t xml:space="preserve">Salz, Pfeffer a.d.M. </w:t>
        <w:br/>
        <w:t xml:space="preserve">6 EL Olivenöl </w:t>
        <w:br/>
        <w:br/>
        <w:t xml:space="preserve">Zubereitung: </w:t>
        <w:br/>
        <w:t xml:space="preserve">Paprikschoten halbieren, Trennwände und Kerne entfernen, waschen. </w:t>
        <w:br/>
        <w:t xml:space="preserve">In hauchfeine, ca. 3 cm lange Streifen schneiden. </w:t>
        <w:br/>
        <w:t xml:space="preserve">Knoblauch abziehen, in sehr dünne Scheiben schneiden. </w:t>
        <w:br/>
        <w:t xml:space="preserve">Nudeln in Salzwasser al dente kochen, abgießen, gut abtropfen lassen. </w:t>
        <w:br/>
        <w:t xml:space="preserve">Währendessen die Paprikastreifen und Knoblauchscheiben in einer Pfanne mit heißem Olivenöl dünsten, mit Salz und Pfeffer kräftig abschmecken. </w:t>
        <w:br/>
        <w:t xml:space="preserve">Paprikasauce zu den Nudeln servieren. </w:t>
        <w:br/>
        <w:t xml:space="preserve">Wer mag, kann noch etwas geriebenen Grana dazu reichen. </w:t>
        <w:br/>
        <w:br/>
        <w:t xml:space="preserve">gruß schorsch </w:t>
        <w:br/>
      </w:r>
    </w:p>
    <w:p>
      <w:pPr>
        <w:pStyle w:val="Heading3"/>
        <w:numPr>
          <w:ilvl w:val="1"/>
          <w:numId w:val="2"/>
        </w:numPr>
        <w:spacing w:before="280" w:after="280"/>
        <w:rPr/>
      </w:pPr>
      <w:bookmarkStart w:id="199" w:name="99"/>
      <w:bookmarkStart w:id="200" w:name="100"/>
      <w:bookmarkEnd w:id="199"/>
      <w:bookmarkEnd w:id="200"/>
      <w:r>
        <w:rPr/>
        <w:t xml:space="preserve">Safran-Orangen-Spaghetti </w:t>
      </w:r>
    </w:p>
    <w:p>
      <w:pPr>
        <w:pStyle w:val="StandardWeb"/>
        <w:spacing w:before="0" w:after="240"/>
        <w:ind w:left="1440" w:hanging="0"/>
        <w:rPr/>
      </w:pPr>
      <w:r>
        <w:rPr/>
        <w:t xml:space="preserve">Safran-Orangen-Spaghetti </w:t>
        <w:br/>
        <w:br/>
        <w:t xml:space="preserve">500g Spaghetti </w:t>
        <w:br/>
        <w:t xml:space="preserve">1l Oµsaft </w:t>
        <w:br/>
        <w:t xml:space="preserve">1 Prise Safranfäden </w:t>
        <w:br/>
        <w:t xml:space="preserve">3 Orangen, filitiert </w:t>
        <w:br/>
        <w:t xml:space="preserve">3 Schalotten, fein gewürfelt </w:t>
        <w:br/>
        <w:t xml:space="preserve">1/2 Bnd. Basilikum, klein gezupft </w:t>
        <w:br/>
        <w:t xml:space="preserve">8 EL Olivenöl </w:t>
        <w:br/>
        <w:t xml:space="preserve">Salz &amp; Pfeffer </w:t>
        <w:br/>
        <w:t xml:space="preserve">8 Scheiben Parmaschinken, zur Rose aufgerollt als Deko (natürlich auch zum Essen [Na!]) </w:t>
        <w:br/>
        <w:br/>
        <w:t xml:space="preserve">Spaghetti in 1/2l Salzwaser, Oµsaft und Safran al dente kochen. </w:t>
        <w:br/>
        <w:t xml:space="preserve">Schalotten in Olivenöl anschwitzen, Orangenfilets zugeben und mit Salz und Pfeffer abschmecken und Basilikum dazugeben. </w:t>
        <w:br/>
        <w:t xml:space="preserve">Die Spaghetti dazu geben und drunter heben. </w:t>
        <w:br/>
        <w:t xml:space="preserve">Auf vorgewärmten Tellern anrichten und mit den Schinkenröschen dekorieren. </w:t>
        <w:br/>
        <w:br/>
        <w:t xml:space="preserve">Gruß </w:t>
        <w:br/>
        <w:t xml:space="preserve">Katharina </w:t>
      </w:r>
    </w:p>
    <w:p>
      <w:pPr>
        <w:pStyle w:val="Heading3"/>
        <w:numPr>
          <w:ilvl w:val="1"/>
          <w:numId w:val="2"/>
        </w:numPr>
        <w:spacing w:before="280" w:after="280"/>
        <w:rPr/>
      </w:pPr>
      <w:bookmarkStart w:id="201" w:name="100"/>
      <w:bookmarkStart w:id="202" w:name="101"/>
      <w:bookmarkEnd w:id="201"/>
      <w:bookmarkEnd w:id="202"/>
      <w:r>
        <w:rPr/>
        <w:t>Scharfe spaghettini mit oliven,pepperocini, Sabo</w:t>
      </w:r>
    </w:p>
    <w:p>
      <w:pPr>
        <w:pStyle w:val="StandardWeb"/>
        <w:spacing w:before="0" w:after="240"/>
        <w:ind w:left="1440" w:hanging="0"/>
        <w:rPr/>
      </w:pPr>
      <w:r>
        <w:rPr/>
        <w:t xml:space="preserve">SABO - scharfe spaghettini mit oliven,pepperocini, </w:t>
        <w:br/>
        <w:t xml:space="preserve">schafkaese und knoblauch. </w:t>
        <w:br/>
        <w:br/>
        <w:br/>
        <w:br/>
        <w:t xml:space="preserve">500g. spaghettini </w:t>
        <w:br/>
        <w:t xml:space="preserve">125g. oliven,schwarze/in ringe </w:t>
        <w:br/>
        <w:t xml:space="preserve">125g. pepporicinigriechiesche/ a.d. glas/in ringe </w:t>
        <w:br/>
        <w:t xml:space="preserve">1bnd. petersilie,glatt/geh. 100ml. knoblauch-chillie oel </w:t>
        <w:br/>
        <w:t xml:space="preserve">150g. schafkaese,ger. </w:t>
        <w:br/>
        <w:t xml:space="preserve">salz </w:t>
        <w:br/>
        <w:t xml:space="preserve">pfeffer </w:t>
        <w:br/>
        <w:br/>
        <w:t xml:space="preserve">spaghettini al dente garen.restlich zutaten (ausser schafkeaese) mischen und fuer 2 stunden, </w:t>
        <w:br/>
        <w:t xml:space="preserve">in den kuehlschrank tun. </w:t>
        <w:br/>
        <w:t xml:space="preserve">die heissen spaghettini mit der kuehlen saucce mischen,dabei den schafkaese untermischen </w:t>
        <w:br/>
        <w:t xml:space="preserve">gruss </w:t>
      </w:r>
    </w:p>
    <w:p>
      <w:pPr>
        <w:pStyle w:val="Heading3"/>
        <w:numPr>
          <w:ilvl w:val="1"/>
          <w:numId w:val="2"/>
        </w:numPr>
        <w:spacing w:before="280" w:after="280"/>
        <w:rPr/>
      </w:pPr>
      <w:bookmarkStart w:id="203" w:name="101"/>
      <w:bookmarkStart w:id="204" w:name="102"/>
      <w:bookmarkEnd w:id="203"/>
      <w:bookmarkEnd w:id="204"/>
      <w:r>
        <w:rPr/>
        <w:t xml:space="preserve">Schlabberspaghetti </w:t>
      </w:r>
    </w:p>
    <w:p>
      <w:pPr>
        <w:pStyle w:val="StandardWeb"/>
        <w:spacing w:before="0" w:after="240"/>
        <w:ind w:left="1440" w:hanging="0"/>
        <w:rPr/>
      </w:pPr>
      <w:r>
        <w:rPr/>
        <w:t xml:space="preserve">Schlabberspaghetti dazu, weil es der Koch (Schönberger) vom früheren "Goldenen Pflug" in Köln es so genannt hat. Bitte nicht böse sein, genaue Mengenangaben hab ich nicht [*ups ... *rotwerd*] </w:t>
        <w:br/>
        <w:br/>
        <w:t xml:space="preserve">1 Salatgurke </w:t>
        <w:br/>
        <w:t xml:space="preserve">Meerrettich </w:t>
        <w:br/>
        <w:t xml:space="preserve">Senf </w:t>
        <w:br/>
        <w:t xml:space="preserve">Sahne </w:t>
        <w:br/>
        <w:t xml:space="preserve">Creme fraiche </w:t>
        <w:br/>
        <w:t xml:space="preserve">Essig </w:t>
        <w:br/>
        <w:t xml:space="preserve">Olivenöl </w:t>
        <w:br/>
        <w:t xml:space="preserve">Pfeffer Salz </w:t>
        <w:br/>
        <w:br/>
        <w:br/>
        <w:t xml:space="preserve">1 Salatgurke der Länge nach teilen und aushöhlen, der Länge nach in Scheiben und dann in ganz ganz dünne Streifen schneiden, diese dann in einer Schüssel mit einigen Teelöffel Salz bestreuen, zudecken und warten bis sie (Achtung:!) schlabberig geworden sind. </w:t>
        <w:br/>
        <w:t xml:space="preserve">In der Zwischenzeit die Spaghettis al dente kochen, aus den übrigen Zutaten eine Salatsoße herrichten, die Schlabbergurken in das Sößchen geben und zum Schluß die gekochten Spaghettis dazu. </w:t>
        <w:br/>
        <w:t xml:space="preserve">Wenn ihr sie richtig schön dünn auf Streifen geschnitten habt, sehen sie genauso aus wie die Spaghetti und man merkt es im Prinzip erst beim Kauen, dass da etwas Fruchtiges drin ist. </w:t>
        <w:br/>
        <w:t xml:space="preserve">Hoffentlich schmeckte Euch </w:t>
        <w:br/>
        <w:br/>
        <w:t xml:space="preserve">lb biggi </w:t>
      </w:r>
    </w:p>
    <w:p>
      <w:pPr>
        <w:pStyle w:val="Heading3"/>
        <w:numPr>
          <w:ilvl w:val="1"/>
          <w:numId w:val="2"/>
        </w:numPr>
        <w:spacing w:before="280" w:after="280"/>
        <w:rPr/>
      </w:pPr>
      <w:bookmarkStart w:id="205" w:name="102"/>
      <w:bookmarkStart w:id="206" w:name="103"/>
      <w:bookmarkEnd w:id="205"/>
      <w:bookmarkEnd w:id="206"/>
      <w:r>
        <w:rPr/>
        <w:t xml:space="preserve">Schwarze Nudeln mit Feta-Thunfisch-Sauce </w:t>
      </w:r>
    </w:p>
    <w:p>
      <w:pPr>
        <w:pStyle w:val="StandardWeb"/>
        <w:spacing w:before="0" w:after="240"/>
        <w:ind w:left="1440" w:hanging="0"/>
        <w:rPr/>
      </w:pPr>
      <w:r>
        <w:rPr/>
        <w:t xml:space="preserve">Schwarze Nudeln mit Feta-Thunfisch-Sauce </w:t>
        <w:br/>
        <w:br/>
        <w:t xml:space="preserve">Zutaten: </w:t>
        <w:br/>
        <w:t xml:space="preserve">200g Feta </w:t>
        <w:br/>
        <w:t xml:space="preserve">200g Frischkäse light </w:t>
        <w:br/>
        <w:t xml:space="preserve">50ml Milch </w:t>
        <w:br/>
        <w:t xml:space="preserve">150g Joghurt </w:t>
        <w:br/>
        <w:t xml:space="preserve">1 Knoblauchzehe </w:t>
        <w:br/>
        <w:t xml:space="preserve">1 EL Olivenöl </w:t>
        <w:br/>
        <w:t xml:space="preserve">1 rote Paprika (klein gewürfelt) </w:t>
        <w:br/>
        <w:t xml:space="preserve">250g Magerquark </w:t>
        <w:br/>
        <w:t xml:space="preserve">1 Becher Creme fraiche </w:t>
        <w:br/>
        <w:t xml:space="preserve">1 Dose Thunfisch in Öl </w:t>
        <w:br/>
        <w:t xml:space="preserve">250g Schwarze Nudeln </w:t>
        <w:br/>
        <w:br/>
        <w:t xml:space="preserve">Feta, Frischkäse, Milch, Joghurt, Knoblauch, Olivenöl und Paprika mit dem Pürier- oder Zauberstab mixen (Achtung, wird etwas flüssig). Quark und Creme fraiche einrühren. Thunfisch abtropfen lassen und zugeben. Alles erhitzen. In der Zeit die Nudeln nach Packungsanweisung kochen. Das ganze zusammen servieren und vorher mit Salz und Pfeffer abschmecken. </w:t>
        <w:br/>
        <w:br/>
        <w:t xml:space="preserve">Gerade gegessen und war super lecker! </w:t>
      </w:r>
    </w:p>
    <w:p>
      <w:pPr>
        <w:pStyle w:val="Heading3"/>
        <w:numPr>
          <w:ilvl w:val="1"/>
          <w:numId w:val="2"/>
        </w:numPr>
        <w:spacing w:before="280" w:after="280"/>
        <w:rPr/>
      </w:pPr>
      <w:bookmarkStart w:id="207" w:name="103"/>
      <w:bookmarkStart w:id="208" w:name="104"/>
      <w:bookmarkEnd w:id="207"/>
      <w:bookmarkEnd w:id="208"/>
      <w:r>
        <w:rPr/>
        <w:t xml:space="preserve">Schwarze Nudeln mit Scampis </w:t>
      </w:r>
    </w:p>
    <w:p>
      <w:pPr>
        <w:pStyle w:val="StandardWeb"/>
        <w:spacing w:before="0" w:after="240"/>
        <w:ind w:left="1440" w:hanging="0"/>
        <w:rPr/>
      </w:pPr>
      <w:r>
        <w:rPr/>
        <w:t xml:space="preserve">Schwarze Nudeln mit Scampis </w:t>
        <w:br/>
        <w:br/>
        <w:t xml:space="preserve">Für 4 Portionen: </w:t>
        <w:br/>
        <w:t xml:space="preserve">500 gr schwarze Nudeln (Spaghetti oder Tagliatelle) </w:t>
        <w:br/>
        <w:t xml:space="preserve">6 Knoblauchzehen </w:t>
        <w:br/>
        <w:t xml:space="preserve">500 gr küchenfertige kleine Scampis oder Shrimps </w:t>
        <w:br/>
        <w:t xml:space="preserve">Salz, Pfeffer a. d.M. </w:t>
        <w:br/>
        <w:t xml:space="preserve">Olivenöl extra Vergine </w:t>
        <w:br/>
        <w:t xml:space="preserve">1 Prise Chilipulver </w:t>
        <w:br/>
        <w:t xml:space="preserve">1 Bund Schnittlauch </w:t>
        <w:br/>
        <w:br/>
        <w:t xml:space="preserve">Zubereitung: </w:t>
        <w:br/>
        <w:br/>
        <w:t xml:space="preserve">Die Nudeln in reichlich kochendem Salzwasser al dente garen, abgießen, abschrecken und gut abtropfen lassen. </w:t>
        <w:br/>
        <w:t xml:space="preserve">Die Knoblauchzehen fein hacken und in 3 EL Olivenöl glasig anschwitzen. Die geschälten und gewürzten Scampis daugeben und kurz mitbraten. </w:t>
        <w:br/>
        <w:t xml:space="preserve">Die Nudeln dazugeben, mit Salz, Pfeffer und Chilipulver nachwürzen und unter ständigem Rühren erhitzen. </w:t>
        <w:br/>
        <w:t xml:space="preserve">Den Schnittlauch in Röllchen schneiden, unter die Nudeln ziehen, das Ganze dekorativ anrichten und servieren. </w:t>
        <w:br/>
        <w:br/>
        <w:t xml:space="preserve">gruß schorsch </w:t>
      </w:r>
    </w:p>
    <w:p>
      <w:pPr>
        <w:pStyle w:val="Heading3"/>
        <w:numPr>
          <w:ilvl w:val="1"/>
          <w:numId w:val="2"/>
        </w:numPr>
        <w:spacing w:before="280" w:after="280"/>
        <w:rPr/>
      </w:pPr>
      <w:bookmarkStart w:id="209" w:name="104"/>
      <w:bookmarkStart w:id="210" w:name="105"/>
      <w:bookmarkEnd w:id="209"/>
      <w:bookmarkEnd w:id="210"/>
      <w:r>
        <w:rPr/>
        <w:t xml:space="preserve">Schwarze Spaghetti mit grünem Tomaten-Minze-Chutney </w:t>
      </w:r>
    </w:p>
    <w:p>
      <w:pPr>
        <w:pStyle w:val="StandardWeb"/>
        <w:spacing w:before="0" w:after="240"/>
        <w:ind w:left="1440" w:hanging="0"/>
        <w:rPr/>
      </w:pPr>
      <w:r>
        <w:rPr/>
        <w:t xml:space="preserve">Schwarze Spaghetti mit grünem Tomaten-Minze-Chutney </w:t>
        <w:br/>
        <w:t xml:space="preserve">500g schwarze Spaghetti </w:t>
        <w:br/>
        <w:t xml:space="preserve">200g Zwiebelwürfel </w:t>
        <w:br/>
        <w:t xml:space="preserve">200g Äpfel, gewürfelt </w:t>
        <w:br/>
        <w:t xml:space="preserve">150g grüne Tomaten, gewürfelt </w:t>
        <w:br/>
        <w:t xml:space="preserve">150g Minze, klein gezupft </w:t>
        <w:br/>
        <w:t xml:space="preserve">200g Rosinen, gehackt </w:t>
        <w:br/>
        <w:t xml:space="preserve">1TL Salz </w:t>
        <w:br/>
        <w:t xml:space="preserve">1 TL Senf </w:t>
        <w:br/>
        <w:t xml:space="preserve">1/4 Weissweinessig </w:t>
        <w:br/>
        <w:t xml:space="preserve">200g Zucker </w:t>
        <w:br/>
        <w:t xml:space="preserve">1/8 Riesling </w:t>
        <w:br/>
        <w:t xml:space="preserve">1 Messerspitze Chilipulver </w:t>
        <w:br/>
        <w:t xml:space="preserve">50g Parmesan, gerieben </w:t>
        <w:br/>
        <w:br/>
        <w:t xml:space="preserve">Alle Zutaten ausser Spaghetti und Parmesan in einem Topf bei schwacher Hitze ca 30 - 40 Min. reduzieren und mit Salz und Pfeffer abschmecken. </w:t>
        <w:br/>
        <w:t xml:space="preserve">Spaghetti in Salzwasser al dente kochen, abgiessen und auf vorgewärmten Tellern anrichten. Parmesan und Chutney leicht darüber verteilen. </w:t>
        <w:br/>
        <w:br/>
        <w:t xml:space="preserve">Alternativ zu Minze kann man auch Estragon oder Basilikum nehmen. </w:t>
        <w:br/>
        <w:br/>
        <w:t xml:space="preserve">Grüßlis </w:t>
        <w:br/>
        <w:t xml:space="preserve">Katharina </w:t>
      </w:r>
    </w:p>
    <w:p>
      <w:pPr>
        <w:pStyle w:val="Heading3"/>
        <w:numPr>
          <w:ilvl w:val="1"/>
          <w:numId w:val="2"/>
        </w:numPr>
        <w:spacing w:before="280" w:after="280"/>
        <w:rPr/>
      </w:pPr>
      <w:bookmarkStart w:id="211" w:name="105"/>
      <w:bookmarkStart w:id="212" w:name="106"/>
      <w:bookmarkEnd w:id="211"/>
      <w:bookmarkEnd w:id="212"/>
      <w:r>
        <w:rPr/>
        <w:t xml:space="preserve">schwarzen Spaghetti </w:t>
      </w:r>
    </w:p>
    <w:p>
      <w:pPr>
        <w:pStyle w:val="StandardWeb"/>
        <w:spacing w:before="0" w:after="240"/>
        <w:ind w:left="1440" w:hanging="0"/>
        <w:rPr/>
      </w:pPr>
      <w:r>
        <w:rPr/>
        <w:t xml:space="preserve">schwarzen Spaghetti </w:t>
        <w:br/>
        <w:br/>
        <w:br/>
        <w:t xml:space="preserve">1 Schalotte, feingewürfelt </w:t>
        <w:br/>
        <w:t xml:space="preserve">Butter </w:t>
        <w:br/>
        <w:t xml:space="preserve">125 ml Weisswein </w:t>
        <w:br/>
        <w:t xml:space="preserve">200 ml Sahne </w:t>
        <w:br/>
        <w:t xml:space="preserve">2 EL Zitronensaft </w:t>
        <w:br/>
        <w:t xml:space="preserve">2 EL Parmesan, frisch gerieben </w:t>
        <w:br/>
        <w:t xml:space="preserve">1 Klecks Tomatenmark </w:t>
        <w:br/>
        <w:t xml:space="preserve">1 TL Zucker </w:t>
        <w:br/>
        <w:t xml:space="preserve">Salz, Peffer </w:t>
        <w:br/>
        <w:t xml:space="preserve">20 ml Noilly Prat </w:t>
        <w:br/>
        <w:t xml:space="preserve">200g Eismeerkrabben, gekocht </w:t>
        <w:br/>
        <w:br/>
        <w:t xml:space="preserve">Die Schalotte in Butter anschwitzen, darf keine Farbe annehmen, mit dem Wein ablöschen und reduzieren lassen. Sahne, Zitronensaft, Tomatenmark dazu und wieder reduzieren. Mit Zucker, Salz und Pfeffer abschmecken, Parmesan dazu, gut umrühren. Noilly Prat in die Sauce geben, abgetropfte Krabben hinein geben und sofort servieren. Die Sauce nicht mehr kochen lassen sonst werden die Krabbelwiecher hart. </w:t>
        <w:br/>
        <w:br/>
        <w:t xml:space="preserve">Liebe Grüße </w:t>
        <w:br/>
        <w:t xml:space="preserve">gisela m </w:t>
      </w:r>
    </w:p>
    <w:p>
      <w:pPr>
        <w:pStyle w:val="Heading3"/>
        <w:numPr>
          <w:ilvl w:val="1"/>
          <w:numId w:val="2"/>
        </w:numPr>
        <w:spacing w:before="280" w:after="280"/>
        <w:rPr/>
      </w:pPr>
      <w:bookmarkStart w:id="213" w:name="106"/>
      <w:bookmarkStart w:id="214" w:name="107"/>
      <w:bookmarkEnd w:id="213"/>
      <w:bookmarkEnd w:id="214"/>
      <w:r>
        <w:rPr/>
        <w:t xml:space="preserve">sizilianische bucatini mit sardinen </w:t>
      </w:r>
    </w:p>
    <w:p>
      <w:pPr>
        <w:pStyle w:val="StandardWeb"/>
        <w:spacing w:before="0" w:after="240"/>
        <w:ind w:left="1440" w:hanging="0"/>
        <w:rPr/>
      </w:pPr>
      <w:r>
        <w:rPr/>
        <w:t xml:space="preserve">sizilianische bucatini mit sardinen </w:t>
        <w:br/>
        <w:br/>
        <w:t xml:space="preserve">zutaten: </w:t>
        <w:br/>
        <w:t xml:space="preserve">350 g bucatini (od. andere röhrennudeln) </w:t>
        <w:br/>
        <w:t xml:space="preserve">1 el sultaninen </w:t>
        <w:br/>
        <w:t xml:space="preserve">400 g frische sardinen </w:t>
        <w:br/>
        <w:t xml:space="preserve">3 el fenchelgrün </w:t>
        <w:br/>
        <w:t xml:space="preserve">1 tl safran </w:t>
        <w:br/>
        <w:t xml:space="preserve">1 knoblauchzehe </w:t>
        <w:br/>
        <w:t xml:space="preserve">1 zwiebel </w:t>
        <w:br/>
        <w:t xml:space="preserve">6 el kalgepreßtes olivenöl (extravergine) </w:t>
        <w:br/>
        <w:t xml:space="preserve">1 el pinienkerne </w:t>
        <w:br/>
        <w:t xml:space="preserve">salz, pfeffer </w:t>
        <w:br/>
        <w:br/>
        <w:t xml:space="preserve">zubereitung: </w:t>
        <w:br/>
        <w:t xml:space="preserve">die sultaninen in warem wasser einweichen. die sardinen ausnehmen, filetieren, </w:t>
        <w:br/>
        <w:t xml:space="preserve">waschen und in 2 od 3 stücke schneiden. </w:t>
        <w:br/>
        <w:br/>
        <w:t xml:space="preserve">das fenchelgrün waschen und kurz in kochendem salzwasser blanchieren. mit </w:t>
        <w:br/>
        <w:t xml:space="preserve">einem schöpflöffel herausnehmen, das wasser aufbewahren und das grün grob </w:t>
        <w:br/>
        <w:t xml:space="preserve">hacken. den safran in einem halben glas warmen wasser auflösen. </w:t>
        <w:br/>
        <w:br/>
        <w:t xml:space="preserve">knoblauch und zwiebel schälen und fein hacken. 3 el öl in einer pfanne erhitzen </w:t>
        <w:br/>
        <w:t xml:space="preserve">und den knoblauch und die zwiebel darin glasig dünsten. </w:t>
        <w:br/>
        <w:br/>
        <w:t xml:space="preserve">die sultaninen abgießen, gut ausdrücken und mit dem fenchelgrün und den </w:t>
        <w:br/>
        <w:t xml:space="preserve">pinienkernen in die pfanne geben. 1 minute kochen, den aufgelösten safran zugeben </w:t>
        <w:br/>
        <w:t xml:space="preserve">und mit salz und pfeffer würzen. </w:t>
        <w:br/>
        <w:br/>
        <w:t xml:space="preserve">das restliche öl in einer pfanne erhitzen und die sardinen darin anbraten. </w:t>
        <w:br/>
        <w:t xml:space="preserve">anschließend zur sauce geben und 2 minuten kochen lassen, </w:t>
        <w:br/>
        <w:br/>
        <w:t xml:space="preserve">das blanchierwasser vom fenchelgrün zum kochen bringen und die bucatini darin </w:t>
        <w:br/>
        <w:t xml:space="preserve">bißfest garen. abgießen, gut mit der sardinen-sauce vermengen und sofort servieren. </w:t>
        <w:br/>
      </w:r>
    </w:p>
    <w:p>
      <w:pPr>
        <w:pStyle w:val="Heading3"/>
        <w:numPr>
          <w:ilvl w:val="1"/>
          <w:numId w:val="2"/>
        </w:numPr>
        <w:spacing w:before="280" w:after="280"/>
        <w:rPr/>
      </w:pPr>
      <w:bookmarkStart w:id="215" w:name="107"/>
      <w:bookmarkStart w:id="216" w:name="108"/>
      <w:bookmarkEnd w:id="215"/>
      <w:bookmarkEnd w:id="216"/>
      <w:r>
        <w:rPr/>
        <w:t xml:space="preserve">Sojaspaghetti mit Gemüsesugo für 4 Personen </w:t>
      </w:r>
    </w:p>
    <w:p>
      <w:pPr>
        <w:pStyle w:val="StandardWeb"/>
        <w:spacing w:before="0" w:after="240"/>
        <w:ind w:left="1440" w:hanging="0"/>
        <w:rPr/>
      </w:pPr>
      <w:r>
        <w:rPr/>
        <w:t xml:space="preserve">Sojaspaghetti mit Gemüsesugo für 4 Personen </w:t>
        <w:br/>
        <w:br/>
        <w:t xml:space="preserve">200g Sojaspaghetti </w:t>
        <w:br/>
        <w:t xml:space="preserve">Salz </w:t>
        <w:br/>
        <w:t xml:space="preserve">Erdnußöl </w:t>
        <w:br/>
        <w:t xml:space="preserve">Geriebener Hartkäse </w:t>
        <w:br/>
        <w:br/>
        <w:t xml:space="preserve">Spaghetti in Salzwasser kochen-abseihen und mit Erdnußöl verfeinern.Beim anrichten mit geriebenem Käse bestreuen. </w:t>
        <w:br/>
        <w:br/>
        <w:t xml:space="preserve">Gemüsesugo </w:t>
        <w:br/>
        <w:t xml:space="preserve">200g faschierten Wurzelgemüse </w:t>
        <w:br/>
        <w:t xml:space="preserve">1 Zwiebel </w:t>
        <w:br/>
        <w:t xml:space="preserve">4 Knoblauchzehen </w:t>
        <w:br/>
        <w:t xml:space="preserve">2 EL. Tomatenmark </w:t>
        <w:br/>
        <w:t xml:space="preserve">Thymian, Majoran </w:t>
        <w:br/>
        <w:t xml:space="preserve">3/8 Gemüsesuppe </w:t>
        <w:br/>
        <w:t xml:space="preserve">Vollmehl zum binden </w:t>
        <w:br/>
        <w:t xml:space="preserve">Salz, Liebstöckel </w:t>
        <w:br/>
        <w:t xml:space="preserve">Dill, Butter </w:t>
        <w:br/>
        <w:br/>
        <w:t xml:space="preserve">Zwiebel und Knoblauch fein hacken-ohne Fett kurz anrösten- tomatisieren und mit Gemüsesuppe aufgießen. Wurzelgemüse mit den m Gewüzen beigeben und weichkochen lassen. Mit Vollmehl binden und mit Dill, Liebstöckel und Butter abschmecken. </w:t>
        <w:br/>
        <w:t xml:space="preserve">Guten Appetit </w:t>
      </w:r>
    </w:p>
    <w:p>
      <w:pPr>
        <w:pStyle w:val="Heading3"/>
        <w:numPr>
          <w:ilvl w:val="1"/>
          <w:numId w:val="2"/>
        </w:numPr>
        <w:spacing w:before="280" w:after="280"/>
        <w:rPr/>
      </w:pPr>
      <w:bookmarkStart w:id="217" w:name="108"/>
      <w:bookmarkStart w:id="218" w:name="109"/>
      <w:bookmarkEnd w:id="217"/>
      <w:bookmarkEnd w:id="218"/>
      <w:r>
        <w:rPr/>
        <w:t xml:space="preserve">Sommerspaghetti </w:t>
      </w:r>
    </w:p>
    <w:p>
      <w:pPr>
        <w:pStyle w:val="StandardWeb"/>
        <w:spacing w:before="0" w:after="240"/>
        <w:ind w:left="1440" w:hanging="0"/>
        <w:rPr/>
      </w:pPr>
      <w:r>
        <w:rPr/>
        <w:t xml:space="preserve">Sommerspaghetti </w:t>
        <w:br/>
        <w:br/>
        <w:t xml:space="preserve">Super einfach und im Sommer als auch im Winter der Hit, </w:t>
        <w:br/>
        <w:t xml:space="preserve">als Vorspeise oder Hauptgericht...... </w:t>
        <w:br/>
        <w:br/>
        <w:t xml:space="preserve">Spaghetti kochen </w:t>
        <w:br/>
        <w:t xml:space="preserve">in der Zwischenzeit: </w:t>
        <w:br/>
        <w:br/>
        <w:br/>
        <w:t xml:space="preserve">1 Dose gehackte Tomaten </w:t>
        <w:br/>
        <w:t xml:space="preserve">mit einem kleingehackten Mozarella </w:t>
        <w:br/>
        <w:t xml:space="preserve">2 EL gutem Olivenöl </w:t>
        <w:br/>
        <w:t xml:space="preserve">und </w:t>
        <w:br/>
        <w:t xml:space="preserve">einer gehackten kleinen Zwiebel </w:t>
        <w:br/>
        <w:t xml:space="preserve">eine Handvoll kleingerupfter, frischer Basilikumblätter </w:t>
        <w:br/>
        <w:t xml:space="preserve">mischen </w:t>
        <w:br/>
        <w:t xml:space="preserve">mit Salz, Pfeffer und einem Schuß Zitrone abschmecken </w:t>
        <w:br/>
        <w:br/>
        <w:t xml:space="preserve">Nicht erwärmen!!!!!! </w:t>
        <w:br/>
        <w:br/>
        <w:t xml:space="preserve">Die heißen Spaghetti mit der kalten Soße vermischen und schnell servieren. </w:t>
        <w:br/>
        <w:t xml:space="preserve">reicht für ca. 4 Portionen </w:t>
        <w:br/>
        <w:br/>
        <w:t xml:space="preserve">(habe ich schon mal als Vorspeise für 20 Personen gereicht, war Spitze, da Super vorzubereiten und unglaublich lecker) </w:t>
        <w:br/>
      </w:r>
    </w:p>
    <w:p>
      <w:pPr>
        <w:pStyle w:val="Heading3"/>
        <w:numPr>
          <w:ilvl w:val="1"/>
          <w:numId w:val="2"/>
        </w:numPr>
        <w:spacing w:before="280" w:after="280"/>
        <w:rPr/>
      </w:pPr>
      <w:bookmarkStart w:id="219" w:name="109"/>
      <w:bookmarkStart w:id="220" w:name="110"/>
      <w:bookmarkEnd w:id="219"/>
      <w:bookmarkEnd w:id="220"/>
      <w:r>
        <w:rPr/>
        <w:t>Spagettini with macedemia 'n arugula sauce, Sabo</w:t>
      </w:r>
    </w:p>
    <w:p>
      <w:pPr>
        <w:pStyle w:val="StandardWeb"/>
        <w:spacing w:before="0" w:after="240"/>
        <w:ind w:left="1440" w:hanging="0"/>
        <w:rPr/>
      </w:pPr>
      <w:r>
        <w:rPr/>
        <w:t xml:space="preserve">SABO - spagettini with macedemia 'n arugula sauce. </w:t>
        <w:br/>
        <w:t xml:space="preserve">500g. spaghettini </w:t>
        <w:br/>
        <w:t xml:space="preserve">3-4essl. olivenoel </w:t>
        <w:br/>
        <w:t xml:space="preserve">200g. mecedemia,gehobelt </w:t>
        <w:br/>
        <w:t xml:space="preserve">2 chillies,geh. </w:t>
        <w:br/>
        <w:t xml:space="preserve">4-5 knoblauch,in scheibchen </w:t>
        <w:br/>
        <w:t xml:space="preserve">1bnd. rauke,grob geh. </w:t>
        <w:br/>
        <w:t xml:space="preserve">salz </w:t>
        <w:br/>
        <w:t xml:space="preserve">evtl. etwas nudelwasser </w:t>
        <w:br/>
        <w:br/>
        <w:t xml:space="preserve">spaghettini al dente garen.nueese in olivenoel anroesten,chillies und knoblauch dazu tun </w:t>
        <w:br/>
        <w:t xml:space="preserve">und 2-3 minuten mitbraten. </w:t>
        <w:br/>
        <w:t xml:space="preserve">rauke zugeben 1-2 minuten braten,spaghettini untermischen und salzen. </w:t>
        <w:br/>
        <w:t xml:space="preserve">evtl. etwas nudelwasser zugiessen. </w:t>
        <w:br/>
        <w:t xml:space="preserve">gruss </w:t>
        <w:br/>
        <w:br/>
      </w:r>
    </w:p>
    <w:p>
      <w:pPr>
        <w:pStyle w:val="Heading3"/>
        <w:numPr>
          <w:ilvl w:val="1"/>
          <w:numId w:val="2"/>
        </w:numPr>
        <w:spacing w:before="280" w:after="280"/>
        <w:rPr/>
      </w:pPr>
      <w:bookmarkStart w:id="221" w:name="110"/>
      <w:bookmarkStart w:id="222" w:name="111"/>
      <w:bookmarkEnd w:id="221"/>
      <w:r>
        <w:rPr/>
        <w:t xml:space="preserve">Spaghetti "à la Berry" </w:t>
      </w:r>
    </w:p>
    <w:p>
      <w:pPr>
        <w:pStyle w:val="StandardWeb"/>
        <w:spacing w:before="0" w:after="0"/>
        <w:ind w:left="1440" w:hanging="0"/>
        <w:rPr>
          <w:rStyle w:val="InternetLink"/>
        </w:rPr>
      </w:pPr>
      <w:bookmarkStart w:id="223" w:name="111"/>
      <w:r>
        <w:rPr/>
        <w:t xml:space="preserve">Spaghetti &amp;quo </w:t>
      </w:r>
      <w:hyperlink r:id="rId13">
        <w:bookmarkEnd w:id="223"/>
        <w:r>
          <w:rPr>
            <w:rStyle w:val="InternetLink"/>
          </w:rPr>
          <w:t xml:space="preserve">la Berry" </w:t>
        </w:r>
        <w:r>
          <w:rPr>
            <w:rStyle w:val="InternetLink"/>
            <w:color w:val="0000FF"/>
            <w:u w:val="single"/>
          </w:rPr>
          <w:br/>
          <w:br/>
        </w:r>
        <w:r>
          <w:rPr>
            <w:rStyle w:val="InternetLink"/>
          </w:rPr>
          <w:t xml:space="preserve">normalerweise bereite ich dieses Rezept mit Spaghettiresten zu, aber mit frisch gekochten Spaghetti ist's genauso lecker! </w:t>
        </w:r>
        <w:r>
          <w:rPr>
            <w:rStyle w:val="InternetLink"/>
            <w:color w:val="0000FF"/>
            <w:u w:val="single"/>
          </w:rPr>
          <w:br/>
          <w:br/>
        </w:r>
        <w:r>
          <w:rPr>
            <w:rStyle w:val="InternetLink"/>
          </w:rPr>
          <w:t xml:space="preserve">Zubereitung am besten in einer grossen WOK-Pfanne: </w:t>
        </w:r>
        <w:r>
          <w:rPr>
            <w:rStyle w:val="InternetLink"/>
            <w:color w:val="0000FF"/>
            <w:u w:val="single"/>
          </w:rPr>
          <w:br/>
          <w:br/>
        </w:r>
        <w:r>
          <w:rPr>
            <w:rStyle w:val="InternetLink"/>
          </w:rPr>
          <w:t xml:space="preserve">Spaghetti für 2 oder mehr Personen </w:t>
        </w:r>
        <w:r>
          <w:rPr>
            <w:rStyle w:val="InternetLink"/>
            <w:color w:val="0000FF"/>
            <w:u w:val="single"/>
          </w:rPr>
          <w:br/>
        </w:r>
        <w:r>
          <w:rPr>
            <w:rStyle w:val="InternetLink"/>
          </w:rPr>
          <w:t xml:space="preserve">150 - 200 gr. Hinterschinken (Menge nach Wunsch) </w:t>
        </w:r>
        <w:r>
          <w:rPr>
            <w:rStyle w:val="InternetLink"/>
            <w:color w:val="0000FF"/>
            <w:u w:val="single"/>
          </w:rPr>
          <w:br/>
        </w:r>
        <w:r>
          <w:rPr>
            <w:rStyle w:val="InternetLink"/>
          </w:rPr>
          <w:t xml:space="preserve">1-2 mittelgrosse Zwiebeln (weisse) oder / und </w:t>
        </w:r>
        <w:r>
          <w:rPr>
            <w:rStyle w:val="InternetLink"/>
            <w:color w:val="0000FF"/>
            <w:u w:val="single"/>
          </w:rPr>
          <w:br/>
        </w:r>
        <w:r>
          <w:rPr>
            <w:rStyle w:val="InternetLink"/>
          </w:rPr>
          <w:t xml:space="preserve">2 Frühlingszwiebeln (natürlich mit dem Grün) </w:t>
        </w:r>
        <w:r>
          <w:rPr>
            <w:rStyle w:val="InternetLink"/>
            <w:color w:val="0000FF"/>
            <w:u w:val="single"/>
          </w:rPr>
          <w:br/>
        </w:r>
        <w:r>
          <w:rPr>
            <w:rStyle w:val="InternetLink"/>
          </w:rPr>
          <w:t xml:space="preserve">1 Glas Champignons (in Scheiben) - oder frische, weisse Champignons (Menge nach Wunsch) </w:t>
        </w:r>
        <w:r>
          <w:rPr>
            <w:rStyle w:val="InternetLink"/>
            <w:color w:val="0000FF"/>
            <w:u w:val="single"/>
          </w:rPr>
          <w:br/>
        </w:r>
        <w:r>
          <w:rPr>
            <w:rStyle w:val="InternetLink"/>
          </w:rPr>
          <w:t xml:space="preserve">10-20 Cherry-, Kirschtomaten (Menge nach Wunsch) </w:t>
        </w:r>
        <w:r>
          <w:rPr>
            <w:rStyle w:val="InternetLink"/>
            <w:color w:val="0000FF"/>
            <w:u w:val="single"/>
          </w:rPr>
          <w:br/>
        </w:r>
        <w:r>
          <w:rPr>
            <w:rStyle w:val="InternetLink"/>
          </w:rPr>
          <w:t xml:space="preserve">Wenig Öl zum braten (Olivenöl) </w:t>
        </w:r>
        <w:r>
          <w:rPr>
            <w:rStyle w:val="InternetLink"/>
            <w:color w:val="0000FF"/>
            <w:u w:val="single"/>
          </w:rPr>
          <w:br/>
        </w:r>
        <w:r>
          <w:rPr>
            <w:rStyle w:val="InternetLink"/>
          </w:rPr>
          <w:t xml:space="preserve">Parmesankäse (Menge nach Wunsch) </w:t>
        </w:r>
        <w:r>
          <w:rPr>
            <w:rStyle w:val="InternetLink"/>
            <w:color w:val="0000FF"/>
            <w:u w:val="single"/>
          </w:rPr>
          <w:br/>
        </w:r>
        <w:r>
          <w:rPr>
            <w:rStyle w:val="InternetLink"/>
          </w:rPr>
          <w:t xml:space="preserve">Salz und Pfeffer </w:t>
        </w:r>
        <w:r>
          <w:rPr>
            <w:rStyle w:val="InternetLink"/>
            <w:color w:val="0000FF"/>
            <w:u w:val="single"/>
          </w:rPr>
          <w:br/>
        </w:r>
        <w:r>
          <w:rPr>
            <w:rStyle w:val="InternetLink"/>
          </w:rPr>
          <w:t xml:space="preserve">Einige Basilikumblätter </w:t>
        </w:r>
        <w:r>
          <w:rPr>
            <w:rStyle w:val="InternetLink"/>
            <w:color w:val="0000FF"/>
            <w:u w:val="single"/>
          </w:rPr>
          <w:br/>
          <w:br/>
          <w:br/>
        </w:r>
        <w:r>
          <w:rPr>
            <w:rStyle w:val="InternetLink"/>
          </w:rPr>
          <w:t xml:space="preserve">Die Spaghetti wie gewohnt kochen. </w:t>
        </w:r>
        <w:r>
          <w:rPr>
            <w:rStyle w:val="InternetLink"/>
            <w:color w:val="0000FF"/>
            <w:u w:val="single"/>
          </w:rPr>
          <w:br/>
          <w:br/>
        </w:r>
        <w:r>
          <w:rPr>
            <w:rStyle w:val="InternetLink"/>
          </w:rPr>
          <w:t xml:space="preserve">Währenddessen den Hinterschinken (oder ein anderer Schinken) in feinen Streifen schneiden, die Zwiebeln halbieren und in feine Halbringe schneiden, die Frühlingszwiebeln in feine Ringe schneiden (klappt am besten mit der Schere), Champigons abtropfen und kurz bei laufendem Wasser "spühlen" oder die frischen Champignons putzen, waschen und in Scheiben schneiden, die Cherrytomaten halbieren oder vierteln (je nach Grösse). Alles am besten in separaten Schüsseln bereitstellen. </w:t>
        </w:r>
        <w:r>
          <w:rPr>
            <w:rStyle w:val="InternetLink"/>
            <w:color w:val="0000FF"/>
            <w:u w:val="single"/>
          </w:rPr>
          <w:br/>
          <w:br/>
        </w:r>
        <w:r>
          <w:rPr>
            <w:rStyle w:val="InternetLink"/>
          </w:rPr>
          <w:t xml:space="preserve">Die gekochten, abgetropften Spaghetti in der Pfanne warmstellen. </w:t>
        </w:r>
        <w:r>
          <w:rPr>
            <w:rStyle w:val="InternetLink"/>
            <w:color w:val="0000FF"/>
            <w:u w:val="single"/>
          </w:rPr>
          <w:br/>
          <w:br/>
        </w:r>
        <w:r>
          <w:rPr>
            <w:rStyle w:val="InternetLink"/>
          </w:rPr>
          <w:t xml:space="preserve">In der Pfanne wenig Olivenöhl erhitzen, Schinken, Zwiebeln und Champignons anbraten, die Frühlingszwiebeln, Cherrytomaten beifügen und kurz mischen. Jetzt die Teigwaren rein in die Pfanne, alles mischen, mit Salz und Pfeffer würzen. Oh und die Basilikumblättchen gezupft reinmischen - fertig! </w:t>
        </w:r>
        <w:r>
          <w:rPr>
            <w:rStyle w:val="InternetLink"/>
            <w:color w:val="0000FF"/>
            <w:u w:val="single"/>
          </w:rPr>
          <w:br/>
          <w:br/>
        </w:r>
        <w:r>
          <w:rPr>
            <w:rStyle w:val="InternetLink"/>
          </w:rPr>
          <w:t xml:space="preserve">Mit Parmesankäse servieren - schmeckt uns sehr lecker! </w:t>
        </w:r>
        <w:r>
          <w:rPr>
            <w:rStyle w:val="InternetLink"/>
            <w:color w:val="0000FF"/>
            <w:u w:val="single"/>
          </w:rPr>
          <w:br/>
          <w:br/>
        </w:r>
      </w:hyperlink>
    </w:p>
    <w:p>
      <w:pPr>
        <w:pStyle w:val="StandardWeb"/>
        <w:numPr>
          <w:ilvl w:val="1"/>
          <w:numId w:val="2"/>
        </w:numPr>
        <w:spacing w:before="280" w:after="280"/>
        <w:rPr>
          <w:rStyle w:val="InternetLink"/>
        </w:rPr>
      </w:pPr>
      <w:hyperlink r:id="rId14">
        <w:r>
          <w:rPr/>
        </w:r>
      </w:hyperlink>
      <w:bookmarkStart w:id="224" w:name="112"/>
      <w:bookmarkStart w:id="225" w:name="112"/>
      <w:bookmarkEnd w:id="225"/>
    </w:p>
    <w:p>
      <w:pPr>
        <w:pStyle w:val="Heading3"/>
        <w:ind w:left="1440" w:hanging="0"/>
        <w:rPr/>
      </w:pPr>
      <w:r>
        <w:rPr/>
        <w:t xml:space="preserve">Spaghetti - Thunfischsalat </w:t>
      </w:r>
    </w:p>
    <w:p>
      <w:pPr>
        <w:pStyle w:val="StandardWeb"/>
        <w:spacing w:before="0" w:after="240"/>
        <w:ind w:left="1440" w:hanging="0"/>
        <w:rPr/>
      </w:pPr>
      <w:r>
        <w:rPr/>
        <w:t xml:space="preserve">Spaghetti - Thunfischsalat </w:t>
        <w:br/>
        <w:br/>
        <w:t xml:space="preserve">125 g Spaghetti, etwas kleiner gebrochen kochen 225 g Thunfisch in Öl 2 grüne Paprika in kleine Würfel 250 g Tomaten in Würfel 50 g Majonaise 2 El Ketchup 1 El Paprika / edelsüß 50 g Vollmilchjoghurt 2 El Schnittlauch vermengen und gut durchziehen lassen. Es schmeckt so lecker </w:t>
        <w:br/>
        <w:br/>
        <w:t xml:space="preserve">Spaghetti-Salat </w:t>
        <w:br/>
        <w:br/>
        <w:t xml:space="preserve">Zutaten: </w:t>
        <w:br/>
        <w:br/>
        <w:t xml:space="preserve">500g Spaghetti </w:t>
        <w:br/>
        <w:t xml:space="preserve">1 Glas Mango Chutney </w:t>
        <w:br/>
        <w:t xml:space="preserve">4 rote Paprika </w:t>
        <w:br/>
        <w:t xml:space="preserve">1 Bund Lauchzwiebeln </w:t>
        <w:br/>
        <w:t xml:space="preserve">1 Dose Mais </w:t>
        <w:br/>
        <w:t xml:space="preserve">evtl. 1 Packg. Kochschinken </w:t>
        <w:br/>
        <w:t xml:space="preserve">1 Glas Miracle Whip </w:t>
        <w:br/>
        <w:t xml:space="preserve">zum Würzen / Salz, Pfeffer, Curry, China-Gewürz, Soja-Soße </w:t>
        <w:br/>
        <w:br/>
        <w:t xml:space="preserve">Herstellung: </w:t>
        <w:br/>
        <w:t xml:space="preserve">Spaghetti in 3 Teile brechen und in kochendem Salzwasser garen, anschließend abschrecken und in eine Schüssel geben. Mango Chutney darunter rühren (falls noch etwas größere Stücke dabei, diese klein schneiden). Paprika streifig und in kleine Stücke schneiden. Die Lauchzwiebeln in schmale Ringe schneiden und mit dem Mais hinzugeben. Anschließend das Miracle Whip unterheben und abschmecken. Ich gebe gerne noch schmal geschnittenen Kochschinken dazu. Zuletzt würzen </w:t>
        <w:br/>
        <w:br/>
      </w:r>
    </w:p>
    <w:p>
      <w:pPr>
        <w:pStyle w:val="Heading3"/>
        <w:numPr>
          <w:ilvl w:val="1"/>
          <w:numId w:val="2"/>
        </w:numPr>
        <w:spacing w:before="280" w:after="280"/>
        <w:rPr/>
      </w:pPr>
      <w:bookmarkStart w:id="226" w:name="112"/>
      <w:bookmarkStart w:id="227" w:name="113"/>
      <w:bookmarkEnd w:id="226"/>
      <w:bookmarkEnd w:id="227"/>
      <w:r>
        <w:rPr/>
        <w:t xml:space="preserve">SPAGHETTI AGLIO E OLIO (Knoblauch und Öl) </w:t>
      </w:r>
    </w:p>
    <w:p>
      <w:pPr>
        <w:pStyle w:val="StandardWeb"/>
        <w:spacing w:before="0" w:after="240"/>
        <w:ind w:left="1440" w:hanging="0"/>
        <w:rPr/>
      </w:pPr>
      <w:r>
        <w:rPr/>
        <w:t xml:space="preserve">SPAGHETTI AGLIO E OLIO (Knoblauch und Öl) </w:t>
        <w:br/>
        <w:t xml:space="preserve">für zwei Personen </w:t>
        <w:br/>
        <w:t xml:space="preserve">150 g. Spaghetti </w:t>
        <w:br/>
        <w:t xml:space="preserve">ein halbes Glas Olivenöl </w:t>
        <w:br/>
        <w:t xml:space="preserve">1 Knoblauchzehe </w:t>
        <w:br/>
        <w:t xml:space="preserve">1 kl. Chili </w:t>
        <w:br/>
        <w:br/>
        <w:t xml:space="preserve">Während die Spaghetti kochen (sie müßen sehr al dente), Öl und Knoblauch mit dem Chili in eine Pfanne erhitzen, bis den Knoblauch andüstet (?? richtig Deutsch?). Wenn man will, eine Kirschtomate hinzufügen, und sofort auf die gerade abegossene Spaghetti dazugeben und mischen. </w:t>
        <w:br/>
        <w:t xml:space="preserve">Absolut kein Parmesan, nur wenn man will etwas gehackte Petersilie. Essen sofort. </w:t>
        <w:br/>
        <w:br/>
        <w:t xml:space="preserve">Und nochmals hoffe ich, daß mein Deutsch verständlich ist: so viele technische kulinarische Ausdrücke... </w:t>
        <w:br/>
        <w:t xml:space="preserve">Ciao </w:t>
        <w:br/>
        <w:t xml:space="preserve">Bruno </w:t>
      </w:r>
    </w:p>
    <w:p>
      <w:pPr>
        <w:pStyle w:val="Heading3"/>
        <w:numPr>
          <w:ilvl w:val="1"/>
          <w:numId w:val="2"/>
        </w:numPr>
        <w:spacing w:before="280" w:after="280"/>
        <w:rPr/>
      </w:pPr>
      <w:bookmarkStart w:id="228" w:name="113"/>
      <w:bookmarkStart w:id="229" w:name="114"/>
      <w:bookmarkEnd w:id="228"/>
      <w:bookmarkEnd w:id="229"/>
      <w:r>
        <w:rPr/>
        <w:t xml:space="preserve">Spaghetti Aglio, Olio e Peperoncino mache ich folgendermassen: </w:t>
      </w:r>
    </w:p>
    <w:p>
      <w:pPr>
        <w:pStyle w:val="StandardWeb"/>
        <w:spacing w:before="0" w:after="240"/>
        <w:ind w:left="1440" w:hanging="0"/>
        <w:rPr/>
      </w:pPr>
      <w:r>
        <w:rPr/>
        <w:t xml:space="preserve">Spaghetti Aglio, Olio e Peperoncino mache ich folgendermassen: </w:t>
        <w:br/>
        <w:br/>
        <w:t xml:space="preserve">Spaghetti al dente kochen, abgießen, abtropfen lassen. </w:t>
        <w:br/>
        <w:t xml:space="preserve">Währenddessen Knoblauch goldgelb in heißem Olivenöl andünsten, Peperoncini in Streifen dazugeben, die abgetropften Spaghetti in die Pfanne geben, gut durchmischen, in einer vorgewärmten Schüssel mit Petersilie servieren. </w:t>
        <w:br/>
        <w:t xml:space="preserve">Mit Pfeffer aus der Mühle übermahlen. </w:t>
        <w:br/>
        <w:br/>
      </w:r>
    </w:p>
    <w:p>
      <w:pPr>
        <w:pStyle w:val="Heading3"/>
        <w:numPr>
          <w:ilvl w:val="1"/>
          <w:numId w:val="2"/>
        </w:numPr>
        <w:spacing w:before="280" w:after="280"/>
        <w:rPr/>
      </w:pPr>
      <w:bookmarkStart w:id="230" w:name="114"/>
      <w:bookmarkStart w:id="231" w:name="115"/>
      <w:bookmarkEnd w:id="230"/>
      <w:bookmarkEnd w:id="231"/>
      <w:r>
        <w:rPr/>
        <w:t xml:space="preserve">Spaghetti ai perperoncini im artischockensud </w:t>
      </w:r>
    </w:p>
    <w:p>
      <w:pPr>
        <w:pStyle w:val="StandardWeb"/>
        <w:spacing w:before="0" w:after="240"/>
        <w:ind w:left="1440" w:hanging="0"/>
        <w:rPr/>
      </w:pPr>
      <w:r>
        <w:rPr/>
        <w:t xml:space="preserve">Spaghetti ai perperoncini im artischockensud </w:t>
        <w:br/>
        <w:br/>
        <w:t xml:space="preserve">Ich hab sie schon mal eingegeben aber sie sind soooooo lecker und darum dürfen sie nochmals hierher!! [hechel...] </w:t>
        <w:br/>
        <w:br/>
        <w:t xml:space="preserve">Hier ein super rezept von stefan marquard </w:t>
        <w:br/>
        <w:br/>
        <w:t xml:space="preserve">3 El olivenöl </w:t>
        <w:br/>
        <w:t xml:space="preserve">3 El butter </w:t>
        <w:br/>
        <w:t xml:space="preserve">4 grosse in stücke geschnittene artischockenböden </w:t>
        <w:br/>
        <w:t xml:space="preserve">3 ausgedrückte knoblauchzehen </w:t>
        <w:br/>
        <w:t xml:space="preserve">3 - 4 kleine Thymianzweige </w:t>
        <w:br/>
        <w:t xml:space="preserve">1 kleine geschnittene tomate </w:t>
        <w:br/>
        <w:t xml:space="preserve">salz, 1 prise zucker </w:t>
        <w:br/>
        <w:t xml:space="preserve">1 - 2 chilischoten </w:t>
        <w:br/>
        <w:t xml:space="preserve">0,125 l weisswein </w:t>
        <w:br/>
        <w:t xml:space="preserve">0,125 l geflügelfond </w:t>
        <w:br/>
        <w:t xml:space="preserve">1 kleine geschälte kartoffel </w:t>
        <w:br/>
        <w:t xml:space="preserve">300 g Spaghetti (ich nehme immer mehr als in den rezepten angegeben ist Lachen ) </w:t>
        <w:br/>
        <w:t xml:space="preserve">2 fein gewürfelte knoblauchzehen </w:t>
        <w:br/>
        <w:t xml:space="preserve">2 El geschnittene italienische petersilie </w:t>
        <w:br/>
        <w:t xml:space="preserve">Parmesan gerieben </w:t>
        <w:br/>
        <w:br/>
        <w:t xml:space="preserve">2 el olivenöl und 2 el butter erhitzen. artischocken, 3 knoblauchzehen und thymian darin anbraten. tomaten zufügen und mit salz, zucker und chilischoten würzen. mit weisswein ablöschen und einkochen lassen. geflügelfond zugeben und aufkochen. etwas kartoffel zum binden hineinreiben. alles samtig einkochen. thymianzweige und knoblauch herausnehmen. </w:t>
        <w:br/>
        <w:br/>
        <w:t xml:space="preserve">spaghetti al dente kochen und gut abtropfen lassen. 1 el öl in der pfanne erhitzen. gewürfelter knoblauch und restliche chilischote in ringe darin goldgelb anschwitzen. 2 el butter hinzufügen und spaghetti durchschwenken. 1 el petersilie unterheben. </w:t>
        <w:br/>
        <w:br/>
        <w:t xml:space="preserve">artischocken mit sud auf tellern verteilen, spaghetti darauf setzen. mit parmesan bestreuen und restlicher petersilie garnieren. </w:t>
        <w:br/>
        <w:br/>
        <w:t xml:space="preserve">grüsse </w:t>
        <w:br/>
        <w:br/>
        <w:t xml:space="preserve">naati </w:t>
        <w:br/>
      </w:r>
    </w:p>
    <w:p>
      <w:pPr>
        <w:pStyle w:val="Heading3"/>
        <w:numPr>
          <w:ilvl w:val="1"/>
          <w:numId w:val="2"/>
        </w:numPr>
        <w:spacing w:before="280" w:after="280"/>
        <w:rPr/>
      </w:pPr>
      <w:bookmarkStart w:id="232" w:name="115"/>
      <w:bookmarkStart w:id="233" w:name="116"/>
      <w:bookmarkEnd w:id="232"/>
      <w:bookmarkEnd w:id="233"/>
      <w:r>
        <w:rPr/>
        <w:t xml:space="preserve">spaghetti ai spinachi </w:t>
      </w:r>
    </w:p>
    <w:p>
      <w:pPr>
        <w:pStyle w:val="StandardWeb"/>
        <w:spacing w:before="0" w:after="240"/>
        <w:ind w:left="1440" w:hanging="0"/>
        <w:rPr/>
      </w:pPr>
      <w:r>
        <w:rPr/>
        <w:t xml:space="preserve">spaghetti ai spinachi </w:t>
        <w:br/>
        <w:br/>
        <w:t xml:space="preserve">zutaten: </w:t>
        <w:br/>
        <w:t xml:space="preserve">400 g spaghetti </w:t>
        <w:br/>
        <w:t xml:space="preserve">300 g blattspinat </w:t>
        <w:br/>
        <w:t xml:space="preserve">3 rote chilischoten </w:t>
        <w:br/>
        <w:t xml:space="preserve">4 knoblauchzehen </w:t>
        <w:br/>
        <w:t xml:space="preserve">1/2 tasse öl </w:t>
        <w:br/>
        <w:t xml:space="preserve">50 g sesamsamen </w:t>
        <w:br/>
        <w:t xml:space="preserve">peffer und salz </w:t>
        <w:br/>
        <w:br/>
        <w:t xml:space="preserve">zubereitung: </w:t>
        <w:br/>
        <w:t xml:space="preserve">gehakcte chilischoten in öl anbraten, gehackten knoblauch </w:t>
        <w:br/>
        <w:t xml:space="preserve">dazugeben und leicht angebraten, dann den sesam </w:t>
        <w:br/>
        <w:t xml:space="preserve">hinzufügen und zwei minuten mitbraten. </w:t>
        <w:br/>
        <w:br/>
        <w:t xml:space="preserve">gewaschenen, verlesenen spinat im öl zusammenfallen </w:t>
        <w:br/>
        <w:t xml:space="preserve">lassen, al dente gekochte spaghetti dazumischen und </w:t>
        <w:br/>
        <w:t xml:space="preserve">mit salz und frisch gemahlenen pfeffer abschmecken. </w:t>
        <w:br/>
      </w:r>
    </w:p>
    <w:p>
      <w:pPr>
        <w:pStyle w:val="Heading3"/>
        <w:numPr>
          <w:ilvl w:val="1"/>
          <w:numId w:val="2"/>
        </w:numPr>
        <w:spacing w:before="280" w:after="280"/>
        <w:rPr/>
      </w:pPr>
      <w:bookmarkStart w:id="234" w:name="116"/>
      <w:bookmarkStart w:id="235" w:name="117"/>
      <w:bookmarkEnd w:id="234"/>
      <w:bookmarkEnd w:id="235"/>
      <w:r>
        <w:rPr/>
        <w:t xml:space="preserve">Spaghetti al Burro con Salvia </w:t>
      </w:r>
    </w:p>
    <w:p>
      <w:pPr>
        <w:pStyle w:val="StandardWeb"/>
        <w:spacing w:before="0" w:after="240"/>
        <w:ind w:left="1440" w:hanging="0"/>
        <w:rPr/>
      </w:pPr>
      <w:r>
        <w:rPr/>
        <w:t xml:space="preserve">Spaghetti al Burro con Salvia </w:t>
        <w:br/>
        <w:br/>
        <w:t xml:space="preserve">Zutaten </w:t>
        <w:br/>
        <w:t xml:space="preserve">Für 4 Personen </w:t>
        <w:br/>
        <w:t xml:space="preserve"> 100 g Butter (oder mehr) </w:t>
        <w:br/>
        <w:t xml:space="preserve"> 1 Zweig frischer Salbei </w:t>
        <w:br/>
        <w:t xml:space="preserve"> (oder 1 Tl. getrockneter) </w:t>
        <w:br/>
        <w:t xml:space="preserve"> frisch geriebener Parmesan </w:t>
        <w:br/>
        <w:t xml:space="preserve"> Salz </w:t>
        <w:br/>
        <w:t xml:space="preserve"> Pfeffer </w:t>
        <w:br/>
        <w:t xml:space="preserve">Zubereitung </w:t>
        <w:br/>
        <w:t xml:space="preserve">1. Die Butter in einem Pfännchen bei milder Hitze schmelzen und die Salbeiblätter kurz aufbrutzeln lassen. </w:t>
        <w:br/>
        <w:t xml:space="preserve">2. Die al dente  gekochten und abgegossenen Spaghetti zurück in den Topf geben, mit Salbeibutter übergießen und gut umrühren. Mit reichlich geriebenem Parmesan, Salz und Pfeffer - natürlich aus der Mühle - servieren. </w:t>
        <w:br/>
        <w:t xml:space="preserve">Tip: Das ist mein Lieblingsrezept für schnelle Spaghetti. </w:t>
        <w:br/>
        <w:t xml:space="preserve">Es schmeckt auch ohne Salbei, dann heißt das Spaghetti al burro . </w:t>
        <w:br/>
      </w:r>
    </w:p>
    <w:p>
      <w:pPr>
        <w:pStyle w:val="Heading3"/>
        <w:numPr>
          <w:ilvl w:val="1"/>
          <w:numId w:val="2"/>
        </w:numPr>
        <w:spacing w:before="280" w:after="280"/>
        <w:rPr/>
      </w:pPr>
      <w:bookmarkStart w:id="236" w:name="117"/>
      <w:bookmarkStart w:id="237" w:name="118"/>
      <w:bookmarkEnd w:id="236"/>
      <w:bookmarkEnd w:id="237"/>
      <w:r>
        <w:rPr/>
        <w:t xml:space="preserve">Spaghetti al burro con salvia (klingt wie Musik...) </w:t>
      </w:r>
    </w:p>
    <w:p>
      <w:pPr>
        <w:pStyle w:val="StandardWeb"/>
        <w:spacing w:before="0" w:after="240"/>
        <w:ind w:left="1440" w:hanging="0"/>
        <w:rPr/>
      </w:pPr>
      <w:r>
        <w:rPr/>
        <w:t xml:space="preserve">Spaghetti al burro con salvia (klingt wie Musik...) </w:t>
        <w:br/>
        <w:br/>
        <w:t xml:space="preserve">100 g Butter </w:t>
        <w:br/>
        <w:t xml:space="preserve">1 Zweig frischer Salbei </w:t>
        <w:br/>
        <w:t xml:space="preserve">frisch geriebener Parmesan </w:t>
        <w:br/>
        <w:t xml:space="preserve">Salz </w:t>
        <w:br/>
        <w:t xml:space="preserve">frischer Pfeffer </w:t>
        <w:br/>
        <w:br/>
        <w:t xml:space="preserve">Die Spaghetti bißfest kochen. </w:t>
        <w:br/>
        <w:t xml:space="preserve">Die Butter in einem Pfännchen sachte erhitzen und die Salbeiblätter kurz aufbrutzeln lassen. </w:t>
        <w:br/>
        <w:br/>
        <w:t xml:space="preserve">Die al dente gekochten und abgegossenen Spaghetti zurück in den Topf geben, mit Salbeibutter </w:t>
        <w:br/>
        <w:t xml:space="preserve">übergießen und gut umrühren. Salzen und pfeffern. </w:t>
        <w:br/>
        <w:t xml:space="preserve">Mit reichlich geriebenen Parmesan servieren. </w:t>
        <w:br/>
        <w:br/>
        <w:br/>
        <w:t xml:space="preserve">Einfach und gut. </w:t>
        <w:br/>
        <w:br/>
        <w:t xml:space="preserve">Grüße </w:t>
        <w:br/>
        <w:t xml:space="preserve">Bettina </w:t>
      </w:r>
    </w:p>
    <w:p>
      <w:pPr>
        <w:pStyle w:val="Heading3"/>
        <w:numPr>
          <w:ilvl w:val="1"/>
          <w:numId w:val="2"/>
        </w:numPr>
        <w:spacing w:before="280" w:after="280"/>
        <w:rPr/>
      </w:pPr>
      <w:bookmarkStart w:id="238" w:name="118"/>
      <w:bookmarkStart w:id="239" w:name="119"/>
      <w:bookmarkEnd w:id="238"/>
      <w:bookmarkEnd w:id="239"/>
      <w:r>
        <w:rPr/>
        <w:t xml:space="preserve">Spaghetti al cartoccio mit Scampi und Tintenfisch </w:t>
      </w:r>
    </w:p>
    <w:p>
      <w:pPr>
        <w:pStyle w:val="StandardWeb"/>
        <w:spacing w:before="0" w:after="240"/>
        <w:ind w:left="1440" w:hanging="0"/>
        <w:rPr/>
      </w:pPr>
      <w:r>
        <w:rPr/>
        <w:t xml:space="preserve">Spaghetti al cartoccio mit Scampi und Tintenfisch </w:t>
        <w:br/>
        <w:br/>
        <w:t xml:space="preserve">4 Portionen </w:t>
        <w:br/>
        <w:br/>
        <w:t xml:space="preserve">300 g Spaghetti </w:t>
        <w:br/>
        <w:t xml:space="preserve">200 g Scampi, kochfertig </w:t>
        <w:br/>
        <w:t xml:space="preserve">200 g kleine Tintenfische, kochfertig </w:t>
        <w:br/>
        <w:t xml:space="preserve"> Glas trockener Weißwein </w:t>
        <w:br/>
        <w:t xml:space="preserve">1 EL gehackte Petersilie </w:t>
        <w:br/>
        <w:t xml:space="preserve">1 Knoblauchzehe </w:t>
        <w:br/>
        <w:t xml:space="preserve">1 Peperoncino </w:t>
        <w:br/>
        <w:t xml:space="preserve">2 EL Olivenöl </w:t>
        <w:br/>
        <w:t xml:space="preserve">Salz </w:t>
        <w:br/>
        <w:br/>
        <w:br/>
        <w:t xml:space="preserve">Gehackten Knoblauch mit Öl in einer Panne leicht anbraten, Tintenfische dazugeben, kurz ankochen. </w:t>
        <w:br/>
        <w:t xml:space="preserve">Mit Weißwein ablöschen und für weitere 20 Minuten weich kochen. </w:t>
        <w:br/>
        <w:t xml:space="preserve">Scampi und Peperoncino beifügen und fünf Minuten garen. Mit Petersilie bestreuen, vom Herd nehmen. </w:t>
        <w:br/>
        <w:t xml:space="preserve">Spaghetti al dente abgießen, in die Pfanne zur Soße geben und gut durchmischen. </w:t>
        <w:br/>
        <w:t xml:space="preserve">Backofen auf 190 Grad vorheizen. </w:t>
        <w:br/>
        <w:t xml:space="preserve">Den Inhalt der Pfanne auf ein genügend großes Backpapierblatt geben. Gut schließen. Auf das Backblech legen und im heißen Backofen für ungefähr 5 Minuten backen lassen. </w:t>
        <w:br/>
        <w:t xml:space="preserve">Vorsichtig auf einen Servierteller legen, öffnen und so servieren. </w:t>
      </w:r>
    </w:p>
    <w:p>
      <w:pPr>
        <w:pStyle w:val="Heading3"/>
        <w:numPr>
          <w:ilvl w:val="1"/>
          <w:numId w:val="2"/>
        </w:numPr>
        <w:spacing w:before="280" w:after="280"/>
        <w:rPr/>
      </w:pPr>
      <w:bookmarkStart w:id="240" w:name="119"/>
      <w:bookmarkStart w:id="241" w:name="120"/>
      <w:bookmarkEnd w:id="240"/>
      <w:bookmarkEnd w:id="241"/>
      <w:r>
        <w:rPr/>
        <w:t xml:space="preserve">Spaghetti al limone für 4 Personen </w:t>
      </w:r>
    </w:p>
    <w:p>
      <w:pPr>
        <w:pStyle w:val="StandardWeb"/>
        <w:spacing w:before="0" w:after="240"/>
        <w:ind w:left="1440" w:hanging="0"/>
        <w:rPr/>
      </w:pPr>
      <w:r>
        <w:rPr/>
        <w:t xml:space="preserve">Spaghetti al limone für 4 Personen </w:t>
        <w:br/>
        <w:br/>
        <w:t xml:space="preserve">* 5 Zitronen (unbehandelt) </w:t>
        <w:br/>
        <w:t xml:space="preserve">* 125 g Butter </w:t>
        <w:br/>
        <w:t xml:space="preserve">* 3 El Olivenöl </w:t>
        <w:br/>
        <w:t xml:space="preserve">* Muskatnuss </w:t>
        <w:br/>
        <w:t xml:space="preserve">* 500 g Spaghetti </w:t>
        <w:br/>
        <w:t xml:space="preserve">* 400 g CrHme fraäche </w:t>
        <w:br/>
        <w:t xml:space="preserve">* 125 g geriebener Parmesan </w:t>
        <w:br/>
        <w:t xml:space="preserve">* weißer Pfeffer aus der Mühle </w:t>
        <w:br/>
        <w:br/>
        <w:t xml:space="preserve">Die Zitronen vorsichtig schälen, dabei darauf achten, dass nur die Schale entfernt wird. Diese in sehr feine Streifen schneiden und hacken. Die Butter in dem Olivenöl zusammen mit etwas geriebener Muskatnuss und den Zitronenschalen erhitzen, bis sie flüssig ist. Gleichzeitig die Spaghetti in Salzwasser „al dente" kochen. Gut abtropfen lassen. Die Pasta in einen Topf mit der Zitronenbutter geben. Auf sehr kleiner Flamme 2 Minuten lang unter ständigem Rühren die CrHme fraäche und den Parmesan hinzufügen. Mit Pfeffer abschmecken. </w:t>
        <w:br/>
        <w:br/>
        <w:t xml:space="preserve">Gruss </w:t>
        <w:br/>
        <w:br/>
        <w:t xml:space="preserve">Naati </w:t>
      </w:r>
    </w:p>
    <w:p>
      <w:pPr>
        <w:pStyle w:val="Heading3"/>
        <w:numPr>
          <w:ilvl w:val="1"/>
          <w:numId w:val="2"/>
        </w:numPr>
        <w:spacing w:before="280" w:after="280"/>
        <w:rPr/>
      </w:pPr>
      <w:bookmarkStart w:id="242" w:name="120"/>
      <w:bookmarkStart w:id="243" w:name="121"/>
      <w:bookmarkEnd w:id="242"/>
      <w:bookmarkEnd w:id="243"/>
      <w:r>
        <w:rPr/>
        <w:t xml:space="preserve">Spaghetti Al Pesto </w:t>
      </w:r>
    </w:p>
    <w:p>
      <w:pPr>
        <w:pStyle w:val="StandardWeb"/>
        <w:spacing w:before="0" w:after="240"/>
        <w:ind w:left="1440" w:hanging="0"/>
        <w:rPr/>
      </w:pPr>
      <w:r>
        <w:rPr/>
        <w:t xml:space="preserve">Spaghetti Al Pesto </w:t>
        <w:br/>
        <w:br/>
        <w:t xml:space="preserve">Zutaten </w:t>
        <w:br/>
        <w:t xml:space="preserve"> 2 grosse Büschel frisches Basilikum </w:t>
        <w:br/>
        <w:t xml:space="preserve"> 3 Knoblauchzehen </w:t>
        <w:br/>
        <w:t xml:space="preserve"> 1.5 dl kaltgepresstes Olivenöl, </w:t>
        <w:br/>
        <w:t xml:space="preserve"> 1 El. geschmolzene Butter, </w:t>
        <w:br/>
        <w:t xml:space="preserve"> 1/2 Tl. Salz, </w:t>
        <w:br/>
        <w:t xml:space="preserve"> 1 Prise Pfeffer </w:t>
        <w:br/>
        <w:t xml:space="preserve"> 50 g Parmesan-Käse </w:t>
        <w:br/>
        <w:t xml:space="preserve"> einige El. heisses Spaghettiwasser </w:t>
        <w:br/>
        <w:t xml:space="preserve">Zubereitung </w:t>
        <w:br/>
        <w:t xml:space="preserve">Das vorliegende Rezept für die Sauce Pesto reicht für etwa ein halbes Kilo Spaghetti. Für Leute die gerne reichlich Sauce über die Spaghetti giessen, muss man die Menge von Pesto entsprechend erhöhen. </w:t>
        <w:br/>
        <w:t xml:space="preserve">Vom Basilikum die Blätter abzupfen, sehr fein hacken und in eine Schüssel geben. Knoblauchzehen pressen (kann aber auch wesentlich mehr sein) beigeben. </w:t>
        <w:br/>
        <w:t xml:space="preserve">Olivenöl, Butter, Salz, Pfeffer und Parmesan-Käse, gerieben, daruntermischen. </w:t>
        <w:br/>
        <w:t xml:space="preserve">Einige Esslöffel heisses Spaghettiwasser vor dem Servieren unter die Sauce mischen. </w:t>
        <w:br/>
        <w:t xml:space="preserve">Beim Servieren noch weiter nach Belieben Parmesankäse über Spaghetti und Sauce streuen. </w:t>
        <w:br/>
        <w:t xml:space="preserve">* Varianten: Nach dem Originalrezept Olivenöl verwenden oder 1/2 Oliven- und 1/2 Sonnenblumenöl. </w:t>
        <w:br/>
        <w:t xml:space="preserve">Getrocknetes Basilikum (2-4 Teelöffel) verwenden. </w:t>
        <w:br/>
        <w:t xml:space="preserve">(Das ist meiner Meinung nach keine brauchbare Alternative zum frischen Basilikum.) Zusätzlich feingehackte Baumnüsse oder Pinienkerne beigeben. </w:t>
        <w:br/>
        <w:t xml:space="preserve">(Nur etwas, nicht zuviel.) * Vorbereiten: Die Sauce kann einige Tage gut verschlossen im Kühlschrank aufbewahrt werden. </w:t>
        <w:br/>
        <w:t xml:space="preserve">(Man kann sie sogar in grossen Mengen herstellen und für lange Zeit einfrieren.) * Bemerkung: Die Sauce Pesto kann sehr gut mit dem Mixer zubereitet werden. All Zutaten im Mixglas pürieren. </w:t>
        <w:br/>
        <w:br/>
      </w:r>
    </w:p>
    <w:p>
      <w:pPr>
        <w:pStyle w:val="Heading3"/>
        <w:numPr>
          <w:ilvl w:val="1"/>
          <w:numId w:val="2"/>
        </w:numPr>
        <w:spacing w:before="280" w:after="280"/>
        <w:rPr/>
      </w:pPr>
      <w:bookmarkStart w:id="244" w:name="121"/>
      <w:bookmarkStart w:id="245" w:name="122"/>
      <w:bookmarkEnd w:id="244"/>
      <w:bookmarkEnd w:id="245"/>
      <w:r>
        <w:rPr/>
        <w:t xml:space="preserve">Spaghetti al Pesto Genovese </w:t>
      </w:r>
    </w:p>
    <w:p>
      <w:pPr>
        <w:pStyle w:val="StandardWeb"/>
        <w:spacing w:before="0" w:after="240"/>
        <w:ind w:left="1440" w:hanging="0"/>
        <w:rPr/>
      </w:pPr>
      <w:r>
        <w:rPr/>
        <w:t xml:space="preserve">Spaghetti al Pesto Genovese </w:t>
        <w:br/>
        <w:br/>
        <w:t xml:space="preserve">500 g Spaghetti </w:t>
        <w:br/>
        <w:br/>
        <w:t xml:space="preserve">Blätter von 2 Töpfen Basilikum </w:t>
        <w:br/>
        <w:t xml:space="preserve">2 - 3 Handvoll Sonnenblumenkerne </w:t>
        <w:br/>
        <w:t xml:space="preserve">1 - 2 Knoblauchzehen </w:t>
        <w:br/>
        <w:t xml:space="preserve">sehr gutes Olivenöl </w:t>
        <w:br/>
        <w:br/>
        <w:t xml:space="preserve">frisch ger. Parmesan </w:t>
        <w:br/>
        <w:br/>
        <w:t xml:space="preserve">Die Spaghetti bissfest kochen. Inzwischen das Basilikum fein hacken, den Knoblauch durchpressen, die Sonnenblumenkerne ohne fett anrösten und den Parmesan reiben. </w:t>
        <w:br/>
        <w:t xml:space="preserve">Die abgekühlten Sonnenblumenkerne ebenfalls hacken. </w:t>
        <w:br/>
        <w:t xml:space="preserve">Basilikum, Sonnenblumenkerne und Knoblauch mischen und mit Olivenöl zu einer Paste verrühren. </w:t>
        <w:br/>
        <w:t xml:space="preserve">Spaghetti auf Teller verteilen und mit einem Löffel Pesto garnieren. Den Käse dazu reichen. </w:t>
        <w:br/>
        <w:t xml:space="preserve">Man kann den Käse auch untermischen. Tut man das aber nicht, kann man Pesto und Käse getrennt einfrieren. </w:t>
        <w:br/>
        <w:br/>
        <w:t xml:space="preserve">Ich hab das Pesto lieber etwas grober. Da hat man noch was zum Kauen und braucht ausserdem viel weniger Öl!! </w:t>
      </w:r>
    </w:p>
    <w:p>
      <w:pPr>
        <w:pStyle w:val="Heading3"/>
        <w:numPr>
          <w:ilvl w:val="1"/>
          <w:numId w:val="2"/>
        </w:numPr>
        <w:spacing w:before="280" w:after="280"/>
        <w:rPr/>
      </w:pPr>
      <w:bookmarkStart w:id="246" w:name="122"/>
      <w:bookmarkStart w:id="247" w:name="123"/>
      <w:bookmarkEnd w:id="246"/>
      <w:bookmarkEnd w:id="247"/>
      <w:r>
        <w:rPr/>
        <w:t xml:space="preserve">Spaghetti al Pomodoro Spaghetti mit Tomatensoße </w:t>
      </w:r>
    </w:p>
    <w:p>
      <w:pPr>
        <w:pStyle w:val="StandardWeb"/>
        <w:spacing w:before="0" w:after="240"/>
        <w:ind w:left="1440" w:hanging="0"/>
        <w:rPr/>
      </w:pPr>
      <w:r>
        <w:rPr/>
        <w:t xml:space="preserve">Spaghetti al Pomodoro Spaghetti mit Tomatensoße </w:t>
        <w:br/>
        <w:br/>
        <w:t xml:space="preserve">Zutaten </w:t>
        <w:br/>
        <w:t xml:space="preserve"> 400 g Spaghetti </w:t>
        <w:br/>
        <w:t xml:space="preserve"> 500 g reife, nicht zu weiche Tomaten </w:t>
        <w:br/>
        <w:t xml:space="preserve"> 5 Basilikumblätter </w:t>
        <w:br/>
        <w:t xml:space="preserve"> 3 El. Olivenöl </w:t>
        <w:br/>
        <w:t xml:space="preserve"> Salz </w:t>
        <w:br/>
        <w:t xml:space="preserve">Zubereitung </w:t>
        <w:br/>
        <w:t xml:space="preserve">Tomaten mit heißem Wasser überbrühen, enthäuten, Samen entfernen und in Würfel schneiden. </w:t>
        <w:br/>
        <w:t xml:space="preserve">Basilikumblätter mit der Hand in kleine Stückchen zerteilen. </w:t>
        <w:br/>
        <w:t xml:space="preserve">Tomaten mit einem El. Öl für Min. kochen, salzen durch ein Sieb passieren, wieder in die Pfanne geben, mit dem restlichen Öl und dem Basilikum noch zwei Min. bei kleiner Flamme kochen lassen, bis die Sauce eingedickt ist. </w:t>
        <w:br/>
        <w:t xml:space="preserve">Sauce auf die inzwischen gekochten Nudeln geben und geriebenen Parmesankäse separat dazureichen. </w:t>
        <w:br/>
        <w:t xml:space="preserve">Für 4 Personen </w:t>
        <w:br/>
        <w:br/>
        <w:br/>
      </w:r>
    </w:p>
    <w:p>
      <w:pPr>
        <w:pStyle w:val="Heading3"/>
        <w:numPr>
          <w:ilvl w:val="1"/>
          <w:numId w:val="2"/>
        </w:numPr>
        <w:spacing w:before="280" w:after="280"/>
        <w:rPr/>
      </w:pPr>
      <w:bookmarkStart w:id="248" w:name="123"/>
      <w:bookmarkStart w:id="249" w:name="124"/>
      <w:bookmarkEnd w:id="248"/>
      <w:bookmarkEnd w:id="249"/>
      <w:r>
        <w:rPr/>
        <w:t xml:space="preserve">Spaghetti al prosciutto e panne: </w:t>
      </w:r>
    </w:p>
    <w:p>
      <w:pPr>
        <w:pStyle w:val="StandardWeb"/>
        <w:spacing w:before="0" w:after="240"/>
        <w:ind w:left="1440" w:hanging="0"/>
        <w:rPr/>
      </w:pPr>
      <w:r>
        <w:rPr/>
        <w:t xml:space="preserve">Spaghetti al prosciutto e panne: </w:t>
        <w:br/>
        <w:br/>
        <w:t xml:space="preserve">500g Spaghetti </w:t>
        <w:br/>
        <w:t xml:space="preserve">150g gekochter Schinken </w:t>
        <w:br/>
        <w:t xml:space="preserve">1 Tomate </w:t>
        <w:br/>
        <w:t xml:space="preserve">150 g Sahne (Schlagobers) </w:t>
        <w:br/>
        <w:t xml:space="preserve">1/2 Bund Petersilie </w:t>
        <w:br/>
        <w:t xml:space="preserve">Chilipulver </w:t>
        <w:br/>
        <w:br/>
        <w:t xml:space="preserve">Nudeln bissfest kochen. </w:t>
        <w:br/>
        <w:t xml:space="preserve">In der Zeit den Schinken in Würfel schneiden. </w:t>
        <w:br/>
        <w:t xml:space="preserve">Tomate waschen und auch würfeln (ohne den Stielansatz). </w:t>
        <w:br/>
        <w:t xml:space="preserve">Beides mit der Sahne pürieren. </w:t>
        <w:br/>
        <w:br/>
        <w:t xml:space="preserve">Petersilie ganz fein hacken und unter die Sahnemischung geben. </w:t>
        <w:br/>
        <w:t xml:space="preserve">Mit Salz, Pfeffer und Chili abschmecken. </w:t>
        <w:br/>
        <w:t xml:space="preserve">Die Nudeln abseihen und einem Topf die Sahnemischung dazugeben bis sie heiß sind. </w:t>
        <w:br/>
        <w:br/>
        <w:t xml:space="preserve">Besonders gut im Sommer </w:t>
        <w:br/>
        <w:br/>
        <w:t xml:space="preserve">LG Stephi </w:t>
      </w:r>
    </w:p>
    <w:p>
      <w:pPr>
        <w:pStyle w:val="Heading3"/>
        <w:numPr>
          <w:ilvl w:val="1"/>
          <w:numId w:val="2"/>
        </w:numPr>
        <w:spacing w:before="280" w:after="280"/>
        <w:rPr/>
      </w:pPr>
      <w:bookmarkStart w:id="250" w:name="124"/>
      <w:bookmarkStart w:id="251" w:name="125"/>
      <w:bookmarkEnd w:id="250"/>
      <w:bookmarkEnd w:id="251"/>
      <w:r>
        <w:rPr/>
        <w:t xml:space="preserve">Spaghetti al Sugo di Tonno, Olive e Capperi I </w:t>
      </w:r>
    </w:p>
    <w:p>
      <w:pPr>
        <w:pStyle w:val="StandardWeb"/>
        <w:spacing w:before="0" w:after="240"/>
        <w:ind w:left="1440" w:hanging="0"/>
        <w:rPr/>
      </w:pPr>
      <w:r>
        <w:rPr/>
        <w:t xml:space="preserve">Spaghetti al Sugo di Tonno, Olive e Capperi I </w:t>
        <w:br/>
        <w:br/>
        <w:t xml:space="preserve">Zutaten </w:t>
        <w:br/>
        <w:t xml:space="preserve"> 6 El. Olivenöl </w:t>
        <w:br/>
        <w:t xml:space="preserve"> 1 klein Dose Thunfisch </w:t>
        <w:br/>
        <w:t xml:space="preserve"> 1 große Dose geschälte, </w:t>
        <w:br/>
        <w:t xml:space="preserve"> gewürfelte Tomate </w:t>
        <w:br/>
        <w:t xml:space="preserve"> 2 El. grüne Oliven </w:t>
        <w:br/>
        <w:t xml:space="preserve"> 1 El. Kapern </w:t>
        <w:br/>
        <w:t xml:space="preserve"> 1 El. schwarze Oliven </w:t>
        <w:br/>
        <w:t xml:space="preserve"> 1 Tl. Oregano </w:t>
        <w:br/>
        <w:t xml:space="preserve"> Salz </w:t>
        <w:br/>
        <w:t xml:space="preserve"> Pfeffer </w:t>
        <w:br/>
        <w:t xml:space="preserve"> 400 g Spaghetti </w:t>
        <w:br/>
        <w:t xml:space="preserve">Zubereitung </w:t>
        <w:br/>
        <w:t xml:space="preserve">Olivenöl in einer großen Pfanne erhitzen. Thunfisch naturell abgießen, mit der Dose geschälte, gewürfelte Tomaten mit Saft in die Pfanne geben. Den Thunfisch mit einer Gabel auseinanderpflücken. </w:t>
        <w:br/>
        <w:t xml:space="preserve">Grüne Oliven entsteinen, in Scheiben schneiden, mit Kapern in die Pfanne geben. Zutaten erhitzen 30 Minuten köcheln lassen. </w:t>
        <w:br/>
        <w:t xml:space="preserve">Schwarze Oliven entsteinen in Scheiben schneiden und mit Oregano die letzten 10 Minuten mitköcheln lassen. Mit Salz und Pfeffer abschmecken. </w:t>
        <w:br/>
        <w:t xml:space="preserve">Spaghetti bißfest kochen. Dann in eine vorgewärmte Schüssel geben, mit dem Sugo übergießen, gut durchmischen und servieren. </w:t>
        <w:br/>
        <w:t xml:space="preserve">Weißer Corvo ist diesmal meine Empfehlung. </w:t>
        <w:br/>
        <w:t xml:space="preserve">Die 690 kcal/2900 kJ pro Portion einfach ignorieren. </w:t>
        <w:br/>
        <w:br/>
      </w:r>
    </w:p>
    <w:p>
      <w:pPr>
        <w:pStyle w:val="Heading3"/>
        <w:numPr>
          <w:ilvl w:val="1"/>
          <w:numId w:val="2"/>
        </w:numPr>
        <w:spacing w:before="280" w:after="280"/>
        <w:rPr/>
      </w:pPr>
      <w:bookmarkStart w:id="252" w:name="125"/>
      <w:bookmarkStart w:id="253" w:name="126"/>
      <w:bookmarkEnd w:id="252"/>
      <w:bookmarkEnd w:id="253"/>
      <w:r>
        <w:rPr/>
        <w:t xml:space="preserve">Spaghetti al sugo di tonno, olive e capperi II </w:t>
      </w:r>
    </w:p>
    <w:p>
      <w:pPr>
        <w:pStyle w:val="StandardWeb"/>
        <w:spacing w:before="0" w:after="240"/>
        <w:ind w:left="1440" w:hanging="0"/>
        <w:rPr/>
      </w:pPr>
      <w:r>
        <w:rPr/>
        <w:t xml:space="preserve">Spaghetti al sugo di tonno, olive e capperi II </w:t>
        <w:br/>
        <w:br/>
        <w:t xml:space="preserve">Zutaten </w:t>
        <w:br/>
        <w:t xml:space="preserve"> 6 El. Olivenöl (geht auch mit weniger) </w:t>
        <w:br/>
        <w:t xml:space="preserve"> 1 grosse Dose geschälte Tomaten (800g) </w:t>
        <w:br/>
        <w:t xml:space="preserve"> 1 kleine Dose Thunfisch (naturell, 80g) </w:t>
        <w:br/>
        <w:t xml:space="preserve"> 1 El. schwarze Oliven </w:t>
        <w:br/>
        <w:t xml:space="preserve"> 2 El. grüne, entsteinte Oliven </w:t>
        <w:br/>
        <w:t xml:space="preserve"> 1 El. Kapern </w:t>
        <w:br/>
        <w:t xml:space="preserve"> 1 Tl. Oregano </w:t>
        <w:br/>
        <w:t xml:space="preserve"> Salz </w:t>
        <w:br/>
        <w:t xml:space="preserve"> Pfeffer </w:t>
        <w:br/>
        <w:t xml:space="preserve"> 400g Spaghetti </w:t>
        <w:br/>
        <w:t xml:space="preserve">Zubereitung </w:t>
        <w:br/>
        <w:t xml:space="preserve">Olivenöl in einer Pfanne erhitzen. </w:t>
        <w:br/>
        <w:t xml:space="preserve">Tomaten zerkleinern. Thunfisch abgiessen. Tomaten mit Saft und dem Thunfisch in die Pfanne geben. Thunfisch mit einer Gabel auseinanderzupfen. Schwarze Oliven entsteinen, beide Sorten in Stücke schneiden. Grüne Oliven und Kapern in die Pfanne geben. Zutaten erhitzen und bei mittlerer Temperatur etwa 30 min. köcheln. </w:t>
        <w:br/>
        <w:t xml:space="preserve">Schwarze Oliven u. Oregano die letzten 10 min. mitköcheln lassen. </w:t>
        <w:br/>
        <w:t xml:space="preserve">Mit Salz u. Pfeffer abschmecken. </w:t>
        <w:br/>
        <w:t xml:space="preserve">Spaghetti bissfest kochen. In einer vorgewärmten Schüssel mit dem Sugo gut vermischen und servieren. </w:t>
        <w:br/>
        <w:t xml:space="preserve">Dazu: Weisser Corvo </w:t>
        <w:br/>
        <w:t xml:space="preserve">Pro Portion </w:t>
        <w:br/>
        <w:t xml:space="preserve">690 kcal/2900 kJ </w:t>
      </w:r>
    </w:p>
    <w:p>
      <w:pPr>
        <w:pStyle w:val="Heading3"/>
        <w:numPr>
          <w:ilvl w:val="1"/>
          <w:numId w:val="2"/>
        </w:numPr>
        <w:spacing w:before="280" w:after="280"/>
        <w:rPr/>
      </w:pPr>
      <w:bookmarkStart w:id="254" w:name="126"/>
      <w:bookmarkStart w:id="255" w:name="127"/>
      <w:bookmarkEnd w:id="254"/>
      <w:bookmarkEnd w:id="255"/>
      <w:r>
        <w:rPr/>
        <w:t xml:space="preserve">Spaghetti al sugo di verza </w:t>
      </w:r>
    </w:p>
    <w:p>
      <w:pPr>
        <w:pStyle w:val="StandardWeb"/>
        <w:spacing w:before="0" w:after="240"/>
        <w:ind w:left="1440" w:hanging="0"/>
        <w:rPr/>
      </w:pPr>
      <w:r>
        <w:rPr/>
        <w:t xml:space="preserve">Spaghetti al sugo di verza </w:t>
        <w:br/>
        <w:br/>
        <w:t xml:space="preserve">500g Spaghetti </w:t>
        <w:br/>
        <w:t xml:space="preserve">1 Kleiner Wirsing, in feinen Streifen </w:t>
        <w:br/>
        <w:t xml:space="preserve">50g Schinkenspeck, gewürfelt </w:t>
        <w:br/>
        <w:t xml:space="preserve">2 EL Olivenöl </w:t>
        <w:br/>
        <w:t xml:space="preserve">1 gr. Zwiebel, fein gehackt </w:t>
        <w:br/>
        <w:t xml:space="preserve">1 Knobizehe, fein gehackt o. gepresst </w:t>
        <w:br/>
        <w:t xml:space="preserve">150g Schweinefilet, in sehr kleine Stücke geschnitten </w:t>
        <w:br/>
        <w:t xml:space="preserve">200g Dosentomaten (hate keine frischen) </w:t>
        <w:br/>
        <w:t xml:space="preserve">1 EL Parmesan, gerieben </w:t>
        <w:br/>
        <w:t xml:space="preserve">1 EL Pecorino, gerieben </w:t>
        <w:br/>
        <w:br/>
        <w:t xml:space="preserve">Schinkenspeck im heissen Öl kurz andünsten, Zwiebelwürfel und Knobi dazu und leicht Farbe annehmen lassen. Filet dazugeben und ca 10 Min. kräftig schmoren. Wirsing dazu, Salz und Pfeffer und unter mehrfachem Wenden ein paar Minuten kräftig schmoren lassen.Deckel drauf und weitere 20 Min. bei kleiner Hitze dünsten. Dosentomaten zufügen und noch mal für 15 Min. einköcheln lassen. </w:t>
        <w:br/>
        <w:t xml:space="preserve">Spaghetti al dente kochen, abgiessen, in eine Schüssel geben. Mit dem Kohl mischen und den Käse darüber verteilen - ich brauch meist etwas mehr Käse [Na!]. </w:t>
        <w:br/>
        <w:br/>
        <w:t xml:space="preserve">LG </w:t>
        <w:br/>
        <w:t xml:space="preserve">Katharina </w:t>
      </w:r>
    </w:p>
    <w:p>
      <w:pPr>
        <w:pStyle w:val="Heading3"/>
        <w:numPr>
          <w:ilvl w:val="1"/>
          <w:numId w:val="2"/>
        </w:numPr>
        <w:spacing w:before="280" w:after="280"/>
        <w:rPr/>
      </w:pPr>
      <w:bookmarkStart w:id="256" w:name="127"/>
      <w:bookmarkStart w:id="257" w:name="128"/>
      <w:bookmarkEnd w:id="256"/>
      <w:bookmarkEnd w:id="257"/>
      <w:r>
        <w:rPr/>
        <w:t xml:space="preserve">Spaghetti al vongole </w:t>
      </w:r>
    </w:p>
    <w:p>
      <w:pPr>
        <w:pStyle w:val="StandardWeb"/>
        <w:spacing w:before="0" w:after="240"/>
        <w:ind w:left="1440" w:hanging="0"/>
        <w:rPr/>
      </w:pPr>
      <w:r>
        <w:rPr/>
        <w:t xml:space="preserve">Spaghetti al vongole </w:t>
        <w:br/>
        <w:br/>
        <w:t xml:space="preserve">500 g Spaghetti </w:t>
        <w:br/>
        <w:t xml:space="preserve">1, 5 kg gründlich gesäuberte Venusmuscheln </w:t>
        <w:br/>
        <w:t xml:space="preserve">1/8 l trockener Weißwein </w:t>
        <w:br/>
        <w:t xml:space="preserve">6 EL Olivenöl </w:t>
        <w:br/>
        <w:t xml:space="preserve">2 feingewürfelte Schalotten </w:t>
        <w:br/>
        <w:t xml:space="preserve">3 geschälte, feingehackte Knoblauchzehen </w:t>
        <w:br/>
        <w:t xml:space="preserve">frisch gemahlener Pfeffer </w:t>
        <w:br/>
        <w:t xml:space="preserve">1 Bund gehackte glatte Petersilie </w:t>
        <w:br/>
        <w:br/>
        <w:t xml:space="preserve">Venusmuscheln solange im Weißwein zugedeckt kochen bis sich alle Muschelschalen geöffnet haben. Muscheln über einem Sieb abgießen, Sud dabei auffangen. Ül in einem Topf erhitzen, Schalotten &amp; Knoblauch darin glasig dünsten. Muschelsud zugeben &amp; um die Hälfte einkochen lassen. Muscheln hinzugeben &amp; mit Pfeffer &amp; Petersilie abschmecken. Mit den al dente gekochten Spagetthi mischen &amp; servieren. </w:t>
        <w:br/>
      </w:r>
    </w:p>
    <w:p>
      <w:pPr>
        <w:pStyle w:val="Heading3"/>
        <w:numPr>
          <w:ilvl w:val="1"/>
          <w:numId w:val="2"/>
        </w:numPr>
        <w:spacing w:before="280" w:after="280"/>
        <w:rPr/>
      </w:pPr>
      <w:bookmarkStart w:id="258" w:name="128"/>
      <w:bookmarkStart w:id="259" w:name="129"/>
      <w:bookmarkEnd w:id="258"/>
      <w:bookmarkEnd w:id="259"/>
      <w:r>
        <w:rPr/>
        <w:t xml:space="preserve">Spaghetti all' aglio </w:t>
      </w:r>
    </w:p>
    <w:p>
      <w:pPr>
        <w:pStyle w:val="StandardWeb"/>
        <w:spacing w:before="0" w:after="240"/>
        <w:ind w:left="1440" w:hanging="0"/>
        <w:rPr/>
      </w:pPr>
      <w:r>
        <w:rPr/>
        <w:t xml:space="preserve">Spaghetti all' aglio </w:t>
        <w:br/>
        <w:br/>
        <w:t xml:space="preserve">500 g Spaghetti bissfest kochen </w:t>
        <w:br/>
        <w:br/>
        <w:t xml:space="preserve">in der Zwischenzeit 4-5 (oder auch mehr ) Knofizehen schälen und klein würfeln, in etwas Olivenöl hell dünsten - nicht bräunen! </w:t>
        <w:br/>
        <w:br/>
        <w:t xml:space="preserve">Nach dem abgießen die Spaghetti hinzufügen und alles mischen und zum Schluß noch etwas Petersilie hinzu geben und sofort servieren. </w:t>
        <w:br/>
        <w:br/>
        <w:t xml:space="preserve">Guten Appetit </w:t>
        <w:br/>
        <w:br/>
        <w:t xml:space="preserve">Sarando </w:t>
        <w:br/>
      </w:r>
    </w:p>
    <w:p>
      <w:pPr>
        <w:pStyle w:val="Heading3"/>
        <w:numPr>
          <w:ilvl w:val="1"/>
          <w:numId w:val="2"/>
        </w:numPr>
        <w:spacing w:before="280" w:after="280"/>
        <w:rPr/>
      </w:pPr>
      <w:bookmarkStart w:id="260" w:name="129"/>
      <w:bookmarkStart w:id="261" w:name="130"/>
      <w:bookmarkEnd w:id="260"/>
      <w:bookmarkEnd w:id="261"/>
      <w:r>
        <w:rPr/>
        <w:t xml:space="preserve">Spaghetti all' aglio, olio e peperoncino </w:t>
      </w:r>
    </w:p>
    <w:p>
      <w:pPr>
        <w:pStyle w:val="StandardWeb"/>
        <w:spacing w:before="0" w:after="240"/>
        <w:ind w:left="1440" w:hanging="0"/>
        <w:rPr/>
      </w:pPr>
      <w:r>
        <w:rPr/>
        <w:t xml:space="preserve">Spaghetti all' aglio, olio e peperoncino entdeckt: </w:t>
        <w:br/>
        <w:br/>
        <w:t xml:space="preserve">500 g Spaghetti bissfest kochen </w:t>
        <w:br/>
        <w:br/>
        <w:t xml:space="preserve">in der Zwischenzeit 4-5 (oder auch mehr [*ups ... *rotwerd*] [Lachen]) Knofizehen schälen und scheibeln oder würfeln, in etwas Olivenöl hell dünsten - nicht bräunen! </w:t>
        <w:br/>
        <w:t xml:space="preserve">Nach Belieben noch in feine Ringe geschnittene Peperoncini mit andünsten, andernfalls einfach Arrabiatagewürz zufügen. </w:t>
        <w:br/>
        <w:t xml:space="preserve">Vom Feuer nehmen und mit Olivenöl auf ca. 250 ml auffüllen - mit etwas Salz abschmecken. </w:t>
        <w:br/>
        <w:br/>
        <w:t xml:space="preserve">Im Idealfall in einer großen Schüssel mit den heißen Spaghetti mischen, oder einfach zu den Spaghetti dazuservieren (nicht-Knobi-esser müssen dann eben die Luft anhalten [Lachen]) </w:t>
        <w:br/>
        <w:br/>
        <w:t xml:space="preserve">Eines unserer Leib- und Magenrezepte: einfach, schnell, günstig, schmeckt genial - und auch noch ein absoluter Partyhammer-vorzugsweise Samstag, dann verfliegt das Knobiparfüm wieder bis Montag [*ups ... *rotwerd*]! </w:t>
        <w:br/>
      </w:r>
    </w:p>
    <w:p>
      <w:pPr>
        <w:pStyle w:val="Heading3"/>
        <w:numPr>
          <w:ilvl w:val="1"/>
          <w:numId w:val="2"/>
        </w:numPr>
        <w:spacing w:before="280" w:after="280"/>
        <w:rPr/>
      </w:pPr>
      <w:bookmarkStart w:id="262" w:name="130"/>
      <w:bookmarkStart w:id="263" w:name="131"/>
      <w:bookmarkEnd w:id="262"/>
      <w:bookmarkEnd w:id="263"/>
      <w:r>
        <w:rPr/>
        <w:t xml:space="preserve">Spaghetti all'Amatriciana I </w:t>
      </w:r>
    </w:p>
    <w:p>
      <w:pPr>
        <w:pStyle w:val="StandardWeb"/>
        <w:spacing w:before="0" w:after="240"/>
        <w:ind w:left="1440" w:hanging="0"/>
        <w:rPr/>
      </w:pPr>
      <w:r>
        <w:rPr/>
        <w:t xml:space="preserve">Spaghetti all'Amatriciana I </w:t>
        <w:br/>
        <w:br/>
        <w:t xml:space="preserve">Zutaten </w:t>
        <w:br/>
        <w:t xml:space="preserve"> 1 Zwiebel </w:t>
        <w:br/>
        <w:t xml:space="preserve"> 2 Knoblauchzehen </w:t>
        <w:br/>
        <w:t xml:space="preserve"> 50 ml Olivenöl </w:t>
        <w:br/>
        <w:t xml:space="preserve"> 200 g fetter Speck </w:t>
        <w:br/>
        <w:t xml:space="preserve"> 100 ml Weißwein </w:t>
        <w:br/>
        <w:t xml:space="preserve"> 1 kleine grüne Chilischote </w:t>
        <w:br/>
        <w:t xml:space="preserve"> 800 g Dosen-Tomaten </w:t>
        <w:br/>
        <w:t xml:space="preserve"> Salz </w:t>
        <w:br/>
        <w:t xml:space="preserve"> 400 g Spaghetti </w:t>
        <w:br/>
        <w:t xml:space="preserve"> 100 g geriebenen Pecorino </w:t>
        <w:br/>
        <w:t xml:space="preserve">Zubereitung </w:t>
        <w:br/>
        <w:t xml:space="preserve">Zwiebel und Knoblauchzehen abziehen, die Zwiebel klein hacken, den Knofe grob hacken und in heißem Olivenöl andünsten. </w:t>
        <w:br/>
        <w:t xml:space="preserve">Fetten Speck in kleine Würfel schneiden (geht am besten, wenn er vorher 15 Minuten im ***-Fach des Kühlschranks gelegen ist, dann einfach durch die Brotschneide-Maschine) zu den Zwiebel und Knofe geben, ca. 5 Minuten anbraten. </w:t>
        <w:br/>
        <w:t xml:space="preserve">Weißwein angießen und kochen bis er verdunstet ist. Die grüne Chilischote von den Kernen befreien, in dünne Scheiben schneiden und mit den Dosen-Tomaten in die Pfanne geben. Mit Salz abschmecken. Etwa 30 Minuten köcheln lassen. </w:t>
        <w:br/>
        <w:t xml:space="preserve">Spaghetti bißfest kochen. Die Soße in eine vorgewärmte Schüssel geben, zusammen mit den Spaghetti servieren. Mit Pecorino bestreuen. </w:t>
        <w:br/>
        <w:t xml:space="preserve">Dazu paßt nur ein Getränk: Verdicchio dei Castelli di Jesi!! So fühlen sich die 830 kcal/3500 kJ pro Portion wohl. </w:t>
        <w:br/>
        <w:t xml:space="preserve">Tips: Pro 100 g Nudeln mindestens 1 Liter Salzwasser nehmen. Wasser muß die ganze Zeit sprudelnd kochen, ab und zu mit Holzlöffel lockern. </w:t>
        <w:br/>
        <w:t xml:space="preserve">Kochzeit für Fertignudeln 7 bis max. 10 Minuten, kurz vor Ende durch Abbeißen prüfen ob sie "al dente" sind - außen weich, im Kern aber noch bißfest! Zum Schluß Nudeln in ein genügend großes Sieb gießen, gut abtropfen lassen. NIE abschrecken!! Sie werden sonst pappig. Wer will, daß sie nicht zusammenkleben mischt einen El. Butter darunter oder Olivenöl, dann bekommt man sie auch am nächsten Tag noch auseinander. </w:t>
        <w:br/>
        <w:t xml:space="preserve">Buon appetito! </w:t>
        <w:br/>
      </w:r>
    </w:p>
    <w:p>
      <w:pPr>
        <w:pStyle w:val="Heading3"/>
        <w:numPr>
          <w:ilvl w:val="1"/>
          <w:numId w:val="2"/>
        </w:numPr>
        <w:spacing w:before="280" w:after="280"/>
        <w:rPr/>
      </w:pPr>
      <w:bookmarkStart w:id="264" w:name="131"/>
      <w:bookmarkStart w:id="265" w:name="132"/>
      <w:bookmarkEnd w:id="264"/>
      <w:bookmarkEnd w:id="265"/>
      <w:r>
        <w:rPr/>
        <w:t xml:space="preserve">Spaghetti alla bucaniere </w:t>
      </w:r>
    </w:p>
    <w:p>
      <w:pPr>
        <w:pStyle w:val="StandardWeb"/>
        <w:spacing w:before="0" w:after="240"/>
        <w:ind w:left="1440" w:hanging="0"/>
        <w:rPr/>
      </w:pPr>
      <w:r>
        <w:rPr/>
        <w:t xml:space="preserve">Spaghetti alla bucaniere </w:t>
        <w:br/>
        <w:t xml:space="preserve">(Seeräuber-Spaghetti) </w:t>
        <w:br/>
        <w:br/>
        <w:br/>
        <w:t xml:space="preserve">Vorspeise für 8 Personen </w:t>
        <w:br/>
        <w:t xml:space="preserve">100g kleine Tintenfische </w:t>
        <w:br/>
        <w:t xml:space="preserve">100g kleine Muscheln ohne Schale </w:t>
        <w:br/>
        <w:t xml:space="preserve">100g Krabben </w:t>
        <w:br/>
        <w:t xml:space="preserve">3 Knoblauchzehen, gehackt </w:t>
        <w:br/>
        <w:t xml:space="preserve">1 Esslöffel Olivenöl </w:t>
        <w:br/>
        <w:t xml:space="preserve">500g Spaghetti </w:t>
        <w:br/>
        <w:t xml:space="preserve">5 Sardellenfilets aus der Dose, sorgfältig abgetropft </w:t>
        <w:br/>
        <w:t xml:space="preserve">1 kleine Dose geschälte Tomaten </w:t>
        <w:br/>
        <w:t xml:space="preserve">Salz, Pfeffer </w:t>
        <w:br/>
        <w:t xml:space="preserve">1/3 Bund Petersilie, fein gehackt </w:t>
        <w:br/>
        <w:t xml:space="preserve">1 Stiel frisches Basilikum, fein gehackt </w:t>
        <w:br/>
        <w:br/>
        <w:br/>
        <w:t xml:space="preserve">1.Tintenfisch in 2-3 cm dicke Ringe schneiden. Knoblauchzehen in 1 Teelöffel Öl braten, bis sie goldbraun sind. Muscheln, Tintenfische und Krabben dazugeben und 10 Minuten bei schwacher Hitze garen. </w:t>
        <w:br/>
        <w:br/>
        <w:t xml:space="preserve">2.Spaghetti in kochendem Salzwasser 10-14 Minuten ziehen lassen - sie sollen nicht zu weich werden. In der Zwischenzeit Sardellenfilets, Tomaten, Pfeffer und Salz zu den Meeresfrüchten geben und weitere 10 Minuten garen lassen. </w:t>
        <w:br/>
        <w:br/>
        <w:t xml:space="preserve">3.Die Spaghetti gut abtropfen lassen, in eine große Schüssel und das restliche Öl darunter geben. Die Sauce über die Spaghetti gießen und alles gut vermischen. Petersilie und Basilikum drüberstreuen. </w:t>
      </w:r>
    </w:p>
    <w:p>
      <w:pPr>
        <w:pStyle w:val="Heading3"/>
        <w:numPr>
          <w:ilvl w:val="1"/>
          <w:numId w:val="2"/>
        </w:numPr>
        <w:spacing w:before="280" w:after="280"/>
        <w:rPr/>
      </w:pPr>
      <w:bookmarkStart w:id="266" w:name="132"/>
      <w:bookmarkStart w:id="267" w:name="133"/>
      <w:bookmarkEnd w:id="266"/>
      <w:bookmarkEnd w:id="267"/>
      <w:r>
        <w:rPr/>
        <w:t xml:space="preserve">Spaghetti alla Busara </w:t>
      </w:r>
    </w:p>
    <w:p>
      <w:pPr>
        <w:pStyle w:val="StandardWeb"/>
        <w:spacing w:before="0" w:after="240"/>
        <w:ind w:left="1440" w:hanging="0"/>
        <w:rPr/>
      </w:pPr>
      <w:r>
        <w:rPr/>
        <w:t xml:space="preserve">Spaghetti alla Busara </w:t>
        <w:br/>
        <w:br/>
        <w:t xml:space="preserve">Zutaten </w:t>
        <w:br/>
        <w:t xml:space="preserve"> 750 g Tomaten </w:t>
        <w:br/>
        <w:t xml:space="preserve"> 250 g Krevetten </w:t>
        <w:br/>
        <w:t xml:space="preserve"> 2 El. Olivenöl </w:t>
        <w:br/>
        <w:t xml:space="preserve"> 400 g Spaghetti </w:t>
        <w:br/>
        <w:t xml:space="preserve"> 1 Zwiebel </w:t>
        <w:br/>
        <w:t xml:space="preserve"> 1 Knoblauchzehe </w:t>
        <w:br/>
        <w:t xml:space="preserve"> 1 zerkrümelten getrocknete rote Chilischote </w:t>
        <w:br/>
        <w:t xml:space="preserve"> Salz </w:t>
        <w:br/>
        <w:t xml:space="preserve"> 300 ml Instant-Brühe </w:t>
        <w:br/>
        <w:t xml:space="preserve"> Petersilie </w:t>
        <w:br/>
        <w:t xml:space="preserve">Zubereitung </w:t>
        <w:br/>
        <w:t xml:space="preserve">Tomaten überbrühen, enthäuten, entkernen und in Würfel schneiden Krevetten in heißem Olivenöl schwenken, herausnehmen und abkühlen lassen. Inzwischen Spaghetti in reichlich Salzwasser 7-9 Minuten bißfest kochen. Zwiebel fein würfeln, Knoblauchzehe fein hacken, beides im Bratfett andünsten. Tomaten zugeben und mit zerkrümelter getrockneter roter Chilischote und Salz abschmecken. </w:t>
        <w:br/>
        <w:t xml:space="preserve">Instant-Brühe angießen. Krevetten unter die Soße heben. </w:t>
        <w:br/>
        <w:t xml:space="preserve">3-4 Minuten köcheln lassen. Die fein gehackte Petersilie unterrühren. </w:t>
        <w:br/>
        <w:t xml:space="preserve">Die gegarten Spaghetti in der Soße wenden, 2 Minuten ziehen lassen. </w:t>
        <w:br/>
        <w:t xml:space="preserve">Als Getränk wird ein Soave empfohlen. </w:t>
        <w:br/>
        <w:t xml:space="preserve">Pro Portion sind 520 kcal/2200 kJ einzukalkulieren. </w:t>
        <w:br/>
        <w:br/>
      </w:r>
    </w:p>
    <w:p>
      <w:pPr>
        <w:pStyle w:val="Heading3"/>
        <w:numPr>
          <w:ilvl w:val="1"/>
          <w:numId w:val="2"/>
        </w:numPr>
        <w:spacing w:before="280" w:after="280"/>
        <w:rPr/>
      </w:pPr>
      <w:bookmarkStart w:id="268" w:name="133"/>
      <w:bookmarkStart w:id="269" w:name="134"/>
      <w:bookmarkEnd w:id="268"/>
      <w:bookmarkEnd w:id="269"/>
      <w:r>
        <w:rPr/>
        <w:t xml:space="preserve">Spaghetti alla Carbonara </w:t>
      </w:r>
    </w:p>
    <w:p>
      <w:pPr>
        <w:pStyle w:val="StandardWeb"/>
        <w:spacing w:before="0" w:after="240"/>
        <w:ind w:left="1440" w:hanging="0"/>
        <w:rPr/>
      </w:pPr>
      <w:r>
        <w:rPr/>
        <w:t xml:space="preserve">Spaghetti alla Carbonara </w:t>
        <w:br/>
        <w:br/>
        <w:t xml:space="preserve">Zutaten </w:t>
        <w:br/>
        <w:t xml:space="preserve"> 100 g Speck </w:t>
        <w:br/>
        <w:t xml:space="preserve"> 2 El. Öl </w:t>
        <w:br/>
        <w:t xml:space="preserve"> 3 Eier </w:t>
        <w:br/>
        <w:t xml:space="preserve"> 100 g Schlagsahne </w:t>
        <w:br/>
        <w:t xml:space="preserve"> Salz </w:t>
        <w:br/>
        <w:t xml:space="preserve"> Pfeffer </w:t>
        <w:br/>
        <w:t xml:space="preserve"> 50 g geriebener Parmesan </w:t>
        <w:br/>
        <w:t xml:space="preserve"> 400 g Spaghetti </w:t>
        <w:br/>
        <w:t xml:space="preserve"> 2 Knoblauchzehen </w:t>
        <w:br/>
        <w:t xml:space="preserve"> 50 g geriebener Parmesan </w:t>
        <w:br/>
        <w:t xml:space="preserve">Zubereitung </w:t>
        <w:br/>
        <w:t xml:space="preserve">Speck in kleine Würfel schneiden. In einer großen Pfanne mit Öl langsam bei milder Hitze ausbraten, beiseite stellen. </w:t>
        <w:br/>
        <w:t xml:space="preserve">Eier und Schlagsahne zu einer schaumig-cremigen Masse verquirlen, kräftig mit Salz und Pfeffer würzen. Geriebener Parmesan unterrühren. </w:t>
        <w:br/>
        <w:t xml:space="preserve">Spaghetti in 7-9 Minuten bißfest kochen. Knoblauchzehen abziehen kleinhacken, im Bratfett sanft andünsten. Die Spaghetti gut abtropfen lassen und in die Pfanne geben. Gründlich im Speckfett wenden. Die Pfanne vom Herd nehmen, die Eier-Sahne-Masse hineingießen und schnell unter die Spaghetti mischen, ohne daß die Eier zu stocken beginnen. </w:t>
        <w:br/>
        <w:t xml:space="preserve">Die Soße muß schön cremig bleiben. Spaghetti auf Teller verteilen, die Speckwürfel aufstreuen, mit frisch gemahlenem Pfeffer würzen, geriebenen Parmesan darüberstreuen. </w:t>
        <w:br/>
        <w:t xml:space="preserve">Wie wär's mit einem Orvieto dazu? Pro Portion halten sich darin 810 kcal/3400 kJ auf. </w:t>
        <w:br/>
        <w:br/>
      </w:r>
    </w:p>
    <w:p>
      <w:pPr>
        <w:pStyle w:val="Heading3"/>
        <w:numPr>
          <w:ilvl w:val="1"/>
          <w:numId w:val="2"/>
        </w:numPr>
        <w:spacing w:before="280" w:after="280"/>
        <w:rPr/>
      </w:pPr>
      <w:bookmarkStart w:id="270" w:name="134"/>
      <w:bookmarkStart w:id="271" w:name="135"/>
      <w:bookmarkEnd w:id="270"/>
      <w:bookmarkEnd w:id="271"/>
      <w:r>
        <w:rPr/>
        <w:t xml:space="preserve">spaghetti alla chefe </w:t>
      </w:r>
    </w:p>
    <w:p>
      <w:pPr>
        <w:pStyle w:val="StandardWeb"/>
        <w:spacing w:before="0" w:after="240"/>
        <w:ind w:left="1440" w:hanging="0"/>
        <w:rPr/>
      </w:pPr>
      <w:r>
        <w:rPr/>
        <w:t xml:space="preserve">spaghetti alla chefe </w:t>
        <w:br/>
        <w:br/>
        <w:t xml:space="preserve">[hechel...] </w:t>
        <w:br/>
        <w:br/>
        <w:t xml:space="preserve">viel gutes olivenöl, darin viel knoblauch andünsten, peperoncini dazu, mit vino rosso ablöschen und dann einkochen. </w:t>
        <w:br/>
        <w:t xml:space="preserve">danach enthäutete und pürierte san marzano tomaten dazu geben und ebenfalls gut einkochen lassen. mit frischem bunten pfeffer, meersalz </w:t>
        <w:br/>
        <w:t xml:space="preserve">und frischem basilikum würzen. </w:t>
        <w:br/>
        <w:t xml:space="preserve">spaghetti währendessen all dente kochen. absieben und mit olivenöl, geriebenem parmesan und kleingeschnittenen oliven vermengen. </w:t>
        <w:br/>
        <w:t xml:space="preserve">dann etwas von der soße in eine auflaufform geben, darauf dann die spaghetti, dann wieder soße und obenauf echten büffelmozarella. </w:t>
        <w:br/>
        <w:br/>
        <w:t xml:space="preserve">im ofen überbacken. </w:t>
        <w:br/>
        <w:t xml:space="preserve">dazu frisches brot </w:t>
        <w:br/>
        <w:t xml:space="preserve">und die nudeln noch mit frischem basilikum nachwürzen/verziehren. dazu den gleichen vino rosso der auch in der soße ist trinken. </w:t>
        <w:br/>
      </w:r>
    </w:p>
    <w:p>
      <w:pPr>
        <w:pStyle w:val="Heading3"/>
        <w:numPr>
          <w:ilvl w:val="1"/>
          <w:numId w:val="2"/>
        </w:numPr>
        <w:spacing w:before="280" w:after="280"/>
        <w:rPr/>
      </w:pPr>
      <w:bookmarkStart w:id="272" w:name="135"/>
      <w:bookmarkStart w:id="273" w:name="136"/>
      <w:bookmarkEnd w:id="272"/>
      <w:bookmarkEnd w:id="273"/>
      <w:r>
        <w:rPr/>
        <w:t xml:space="preserve">Spaghetti alla ghiotta </w:t>
      </w:r>
    </w:p>
    <w:p>
      <w:pPr>
        <w:pStyle w:val="StandardWeb"/>
        <w:spacing w:before="0" w:after="240"/>
        <w:ind w:left="1440" w:hanging="0"/>
        <w:rPr/>
      </w:pPr>
      <w:r>
        <w:rPr/>
        <w:t xml:space="preserve">Spaghetti alla ghiotta </w:t>
        <w:br/>
        <w:br/>
        <w:t xml:space="preserve">Zutaten </w:t>
        <w:br/>
        <w:t xml:space="preserve"> 1 kg Tomaten </w:t>
        <w:br/>
        <w:t xml:space="preserve"> 6 Sardellen </w:t>
        <w:br/>
        <w:t xml:space="preserve"> 150 g grüne Oliven </w:t>
        <w:br/>
        <w:t xml:space="preserve"> 2 Knoblauchzehen </w:t>
        <w:br/>
        <w:t xml:space="preserve"> 400 g Spaghetti </w:t>
        <w:br/>
        <w:t xml:space="preserve"> 4 El. Olivenöl </w:t>
        <w:br/>
        <w:t xml:space="preserve"> 2 El. Kapern </w:t>
        <w:br/>
        <w:t xml:space="preserve"> 1/4 Tl. Salz </w:t>
        <w:br/>
        <w:t xml:space="preserve"> 1 Prise Ingwerpulver </w:t>
        <w:br/>
        <w:t xml:space="preserve"> 1 El. Petersilie; gehackt </w:t>
        <w:br/>
        <w:t xml:space="preserve">Zubereitung </w:t>
        <w:br/>
        <w:t xml:space="preserve">Tomaten in kochendes Wasser tauchen, dann die Haut abziehen, vierteln, die Kerne mit einem Löffel herausschaben. Tomaten, Sardellen und Oliven klein schneiden. Öl erhitzen, die geschälten Knoblauchzehen braun andünsten, aus dem Öl nehmen. Tomaten zufügen und 15 min. im offenen Topf andünsten. Sardellen, Oliven und Kapern zugeben, wei- tere 10 min. Garen. Die Sauce mit Salz und Ingwer abschmecken. </w:t>
        <w:br/>
        <w:t xml:space="preserve">Zwischenzeitlich die Spaghetti ca. 8 Minuten in reichlich Salzwasser bissfest kochen. </w:t>
        <w:br/>
        <w:t xml:space="preserve">Die Sauce mit Petersilie bestreuen und zu den heissen Spaghetti ser- vieren. </w:t>
        <w:br/>
        <w:br/>
      </w:r>
    </w:p>
    <w:p>
      <w:pPr>
        <w:pStyle w:val="Heading3"/>
        <w:numPr>
          <w:ilvl w:val="1"/>
          <w:numId w:val="2"/>
        </w:numPr>
        <w:spacing w:before="280" w:after="280"/>
        <w:rPr/>
      </w:pPr>
      <w:bookmarkStart w:id="274" w:name="136"/>
      <w:bookmarkStart w:id="275" w:name="137"/>
      <w:bookmarkEnd w:id="274"/>
      <w:bookmarkEnd w:id="275"/>
      <w:r>
        <w:rPr/>
        <w:t xml:space="preserve">Spaghetti alla marinara (für 4) </w:t>
      </w:r>
    </w:p>
    <w:p>
      <w:pPr>
        <w:pStyle w:val="StandardWeb"/>
        <w:spacing w:before="0" w:after="240"/>
        <w:ind w:left="1440" w:hanging="0"/>
        <w:rPr/>
      </w:pPr>
      <w:r>
        <w:rPr/>
        <w:t xml:space="preserve">Spaghetti alla marinara (für 4) </w:t>
        <w:br/>
        <w:br/>
        <w:t xml:space="preserve">600 g Spaghetti </w:t>
        <w:br/>
        <w:t xml:space="preserve">400 g Fischfilet nach Wahl (z.B. Seeteufel) </w:t>
        <w:br/>
        <w:t xml:space="preserve">12 Riesengarnelen, geschält&amp;entdarmt </w:t>
        <w:br/>
        <w:t xml:space="preserve">250 g Muscheln </w:t>
        <w:br/>
        <w:t xml:space="preserve">4-5 Knoblauchzehen </w:t>
        <w:br/>
        <w:t xml:space="preserve">4 Schalotten </w:t>
        <w:br/>
        <w:t xml:space="preserve">75 ml Olivenöl </w:t>
        <w:br/>
        <w:t xml:space="preserve">75 ml trockener Weißwein </w:t>
        <w:br/>
        <w:t xml:space="preserve">2 Rosmarinzweiglein </w:t>
        <w:br/>
        <w:t xml:space="preserve">1 große Dose Tomaten </w:t>
        <w:br/>
        <w:t xml:space="preserve">Salz, Pfeffer, ev Chili </w:t>
        <w:br/>
        <w:t xml:space="preserve">ein paar EL gehackte glatte Petersilie </w:t>
        <w:br/>
        <w:br/>
        <w:t xml:space="preserve">Und so wirds gemacht: Fischfilet vorsichtig waschen, trockentupfen, in Stücke schneiden. Garnelen und Muscheln ebenfalls waschen. Rosmarinnadeln von den Zweigen abzupfen. Spaghetti al dente kochen. Knoblauch und Schalotten fein würfeln, Öl in einer großen Pfanne erhitzen, rein damit und anbraten. Meeresfrüchte und Fisch zugeben, ebenso die Rosmarinnadeln. Alles anbraten, mit Weißwein ablöschen. Tomaten in der Dose mit einem Messer etwas zerkleinern, zugeben (nicht zuviel, ev. nicht den ganzen Doseninhalt verwenden). Etwas reduzieren lassen, aber nicht zu lange, sonst zerfällt der Fisch (wenns nicht sowieso schon passiert ist...), abschmecken. </w:t>
        <w:br/>
        <w:t xml:space="preserve">Mit den Spaghetti vorsichtig vermischen, mit gehackter Petersilie bestreut servieren. </w:t>
        <w:br/>
        <w:br/>
        <w:t xml:space="preserve">Schmeckt wie im Griechenland-Urlaub!!! </w:t>
        <w:br/>
        <w:br/>
        <w:t xml:space="preserve">Versucht auch mal "Spaghetti al prosciutto e panne" von Stephi3 (siehe oben in diesem Thread), das kenne ich auch... geht superschnell und schmeckt richtig gut! Geht auch mit rohem Schinken, dann aber sparsam mit dem Salz umgehen... </w:t>
        <w:br/>
        <w:br/>
        <w:t xml:space="preserve">Viel Spaß beim pasta - Kochen! </w:t>
        <w:br/>
        <w:br/>
        <w:t xml:space="preserve">Grüßchen vom Kartoffelkäfer </w:t>
      </w:r>
    </w:p>
    <w:p>
      <w:pPr>
        <w:pStyle w:val="Heading3"/>
        <w:numPr>
          <w:ilvl w:val="1"/>
          <w:numId w:val="2"/>
        </w:numPr>
        <w:spacing w:before="280" w:after="280"/>
        <w:rPr/>
      </w:pPr>
      <w:bookmarkStart w:id="276" w:name="137"/>
      <w:bookmarkStart w:id="277" w:name="138"/>
      <w:bookmarkEnd w:id="276"/>
      <w:bookmarkEnd w:id="277"/>
      <w:r>
        <w:rPr/>
        <w:t>Spaghetti alla Nati</w:t>
      </w:r>
    </w:p>
    <w:p>
      <w:pPr>
        <w:pStyle w:val="StandardWeb"/>
        <w:spacing w:before="0" w:after="0"/>
        <w:ind w:left="1440" w:hanging="0"/>
        <w:rPr/>
      </w:pPr>
      <w:r>
        <w:rPr/>
        <w:t xml:space="preserve">Spaghetti alla Nati </w:t>
        <w:br/>
        <w:br/>
        <w:br/>
        <w:t>(leider ohne Mengenangaben)</w:t>
        <w:br/>
        <w:br/>
        <w:t>Spaghetti</w:t>
        <w:br/>
        <w:t>Schinken gewürfelt</w:t>
        <w:br/>
        <w:t>Italienische Kräutermischung</w:t>
        <w:br/>
        <w:t>Knoblauch gehackt</w:t>
        <w:br/>
        <w:t>Zwiebeln gehackt</w:t>
        <w:br/>
        <w:t>1 Dose gehackte Tomaten</w:t>
        <w:br/>
        <w:t>Sahne</w:t>
        <w:br/>
        <w:br/>
        <w:t>Spaghetti al dente kochen.</w:t>
        <w:br/>
        <w:br/>
        <w:t>In der zwischenzeit in einem topf olivenöl erhitzen, zwiebeln, schinken und kräuter andämpfen, knoblauch hinzufügen und kurz mit dämpfen.</w:t>
        <w:br/>
        <w:t>Tomaten zugeben und kurz köcheln lassen. Sahne zufügen und mit Salz und Pfeffer und Cayenne abschmecken.</w:t>
        <w:br/>
        <w:br/>
        <w:t>Bon App!</w:t>
        <w:br/>
        <w:br/>
        <w:t>Gruss</w:t>
        <w:br/>
        <w:br/>
        <w:t xml:space="preserve">Nati </w:t>
      </w:r>
    </w:p>
    <w:p>
      <w:pPr>
        <w:pStyle w:val="Heading3"/>
        <w:numPr>
          <w:ilvl w:val="1"/>
          <w:numId w:val="2"/>
        </w:numPr>
        <w:spacing w:before="280" w:after="280"/>
        <w:rPr/>
      </w:pPr>
      <w:bookmarkStart w:id="278" w:name="138"/>
      <w:bookmarkStart w:id="279" w:name="139"/>
      <w:bookmarkEnd w:id="278"/>
      <w:bookmarkEnd w:id="279"/>
      <w:r>
        <w:rPr/>
        <w:t xml:space="preserve">SPAGHETTI ALLA NORMA </w:t>
      </w:r>
    </w:p>
    <w:p>
      <w:pPr>
        <w:pStyle w:val="StandardWeb"/>
        <w:spacing w:before="0" w:after="240"/>
        <w:ind w:left="1440" w:hanging="0"/>
        <w:rPr/>
      </w:pPr>
      <w:r>
        <w:rPr/>
        <w:t xml:space="preserve">SPAGHETTI ALLA NORMA </w:t>
        <w:br/>
        <w:t xml:space="preserve">1 Aubergine </w:t>
        <w:br/>
        <w:t xml:space="preserve">3 große Tomaten </w:t>
        <w:br/>
        <w:t xml:space="preserve">150 g Mozzarella </w:t>
        <w:br/>
        <w:t xml:space="preserve">3 EL Olivenoel </w:t>
        <w:br/>
        <w:t xml:space="preserve">Salz </w:t>
        <w:br/>
        <w:t xml:space="preserve">Pfeffer </w:t>
        <w:br/>
        <w:t xml:space="preserve">1/2 Bund Basilikum </w:t>
        <w:br/>
        <w:t xml:space="preserve">Parmesan zum Bestreuen </w:t>
        <w:br/>
        <w:br/>
        <w:t xml:space="preserve">DIE AUBERGINEN IN WUERFEL VON 1-2 CM KANTENLAENGE SCHNEIDEN UND IN EINER SCHUESSEL MIT SALZ BESTREUEN. </w:t>
        <w:br/>
        <w:t xml:space="preserve"> STUNDE ZIEHEN LASSEN.TOMATEN ENTHAEUTEN ENTKERNEN UND EBENFALLS IN WUERFEL SCHNEIDEN. </w:t>
        <w:br/>
        <w:t xml:space="preserve">DAS OLIVENOEL IN EINER GROSSEN PFANNE ERHITZEN UND DIE AUF KUECHENPAPIER ABGETROPFTEN AUBERGINENWUERFEL DARIN GOLDBRAUN BRATEN. </w:t>
        <w:br/>
        <w:t xml:space="preserve">WUERFEL AUF EINE PFANNENSEITE SCHIEBEN UND AUF DER FREIGEWORDENEN SEITE DIE TOMATENWUERFEL ERHITZEN. </w:t>
        <w:br/>
        <w:t xml:space="preserve">SALZEN, PFEFFERN UND GROB ZERZUPFTES BASILIKUM ZUGEBEN. </w:t>
        <w:br/>
        <w:t xml:space="preserve">DEN MOZZARELLA EBENFALLS WUERFELN UND IN EINER SCHUESSEL MIT DEM PFANNENINHALT VERMISCHEN. </w:t>
        <w:br/>
        <w:t xml:space="preserve">SOFORT MIT SPAGHETTI UND FRISCH GERIEBENEM PARMESAN SERVIEREN. </w:t>
        <w:br/>
        <w:br/>
        <w:t xml:space="preserve">Grüße </w:t>
        <w:br/>
        <w:t xml:space="preserve">Bettina </w:t>
        <w:br/>
      </w:r>
    </w:p>
    <w:p>
      <w:pPr>
        <w:pStyle w:val="Heading3"/>
        <w:numPr>
          <w:ilvl w:val="1"/>
          <w:numId w:val="2"/>
        </w:numPr>
        <w:spacing w:before="280" w:after="280"/>
        <w:rPr/>
      </w:pPr>
      <w:bookmarkStart w:id="280" w:name="139"/>
      <w:bookmarkStart w:id="281" w:name="140"/>
      <w:bookmarkEnd w:id="280"/>
      <w:bookmarkEnd w:id="281"/>
      <w:r>
        <w:rPr/>
        <w:t xml:space="preserve">Spaghetti alla Norma - Spaghetti mit Auberginen </w:t>
      </w:r>
    </w:p>
    <w:p>
      <w:pPr>
        <w:pStyle w:val="StandardWeb"/>
        <w:spacing w:before="0" w:after="240"/>
        <w:ind w:left="1440" w:hanging="0"/>
        <w:rPr/>
      </w:pPr>
      <w:r>
        <w:rPr/>
        <w:t xml:space="preserve">Spaghetti alla Norma - Spaghetti mit Auberginen </w:t>
        <w:br/>
        <w:br/>
        <w:t xml:space="preserve">Zutaten: </w:t>
        <w:br/>
        <w:br/>
        <w:t xml:space="preserve">* 400 g Spaghetti </w:t>
        <w:br/>
        <w:t xml:space="preserve">* 400 g reife Tomaten </w:t>
        <w:br/>
        <w:t xml:space="preserve">* 2 Auberginen </w:t>
        <w:br/>
        <w:t xml:space="preserve">* 1 kleine Zwiebel </w:t>
        <w:br/>
        <w:t xml:space="preserve">* 1 Knoblauchzehe </w:t>
        <w:br/>
        <w:t xml:space="preserve">* Basilikumblätter </w:t>
        <w:br/>
        <w:t xml:space="preserve">* Pecorino-Käse </w:t>
        <w:br/>
        <w:t xml:space="preserve">* 1 Stückchen-Pfefferschote </w:t>
        <w:br/>
        <w:t xml:space="preserve">* 3 El. Olivenöl </w:t>
        <w:br/>
        <w:t xml:space="preserve">* Salz </w:t>
        <w:br/>
        <w:t xml:space="preserve">* </w:t>
        <w:br/>
        <w:br/>
        <w:t xml:space="preserve">Zubereitung: </w:t>
        <w:br/>
        <w:t xml:space="preserve">Auberginen in dünne Scheiben schneiden, salzen und abrinnen lassen </w:t>
        <w:br/>
        <w:t xml:space="preserve">Tomaten überbrühen, schälen, Samen entfernen, passieren </w:t>
        <w:br/>
        <w:t xml:space="preserve">Zwiebel kleinhacken. </w:t>
        <w:br/>
        <w:t xml:space="preserve">Zwiebel und Knoblauchzehe im Olivenöl goldgelb anbraten. </w:t>
        <w:br/>
        <w:t xml:space="preserve">Tomaten, zerpflückte Basilikumblätter dazugeben, </w:t>
        <w:br/>
        <w:t xml:space="preserve">salzen, </w:t>
        <w:br/>
        <w:t xml:space="preserve">zerriebene Pfefferschote untermischen und </w:t>
        <w:br/>
        <w:t xml:space="preserve">15 min. langsam einkochen lassen. </w:t>
        <w:br/>
        <w:t xml:space="preserve">Auberginenscheiben abtrocknen, im kochenden Olivenöl goldbraun anbraten. </w:t>
        <w:br/>
        <w:t xml:space="preserve">Auf Haushaltspapier abtropfen lassen, salzen, pfeffern </w:t>
        <w:br/>
        <w:t xml:space="preserve">inzwischen gekochte Nudeln mit der Sauce und den Auberginen anrichten. </w:t>
        <w:br/>
        <w:t xml:space="preserve">Für 4 Personen. </w:t>
        <w:br/>
      </w:r>
    </w:p>
    <w:p>
      <w:pPr>
        <w:pStyle w:val="Heading3"/>
        <w:numPr>
          <w:ilvl w:val="1"/>
          <w:numId w:val="2"/>
        </w:numPr>
        <w:spacing w:before="280" w:after="280"/>
        <w:rPr/>
      </w:pPr>
      <w:bookmarkStart w:id="282" w:name="140"/>
      <w:bookmarkStart w:id="283" w:name="141"/>
      <w:bookmarkEnd w:id="282"/>
      <w:bookmarkEnd w:id="283"/>
      <w:r>
        <w:rPr/>
        <w:t xml:space="preserve">Spaghetti alla Palermitana / Spaghetti mit Auberginen </w:t>
      </w:r>
    </w:p>
    <w:p>
      <w:pPr>
        <w:pStyle w:val="StandardWeb"/>
        <w:spacing w:before="0" w:after="240"/>
        <w:ind w:left="1440" w:hanging="0"/>
        <w:rPr/>
      </w:pPr>
      <w:r>
        <w:rPr/>
        <w:t xml:space="preserve">Spaghetti alla Palermitana / Spaghetti mit Auberginen </w:t>
        <w:br/>
        <w:br/>
        <w:t xml:space="preserve">Für 4 Personen: </w:t>
        <w:br/>
        <w:br/>
        <w:t xml:space="preserve">350 gr Spaghetti </w:t>
        <w:br/>
        <w:t xml:space="preserve">2 kleine Auberginen </w:t>
        <w:br/>
        <w:t xml:space="preserve">500 gr reife Tomaten </w:t>
        <w:br/>
        <w:t xml:space="preserve">1 Knoblauchzehe </w:t>
        <w:br/>
        <w:t xml:space="preserve">1 Zwiebel in Scheiben </w:t>
        <w:br/>
        <w:t xml:space="preserve"> Bund Basilikum </w:t>
        <w:br/>
        <w:t xml:space="preserve"> roter Pperoncino </w:t>
        <w:br/>
        <w:t xml:space="preserve">Olivenöl, Salz </w:t>
        <w:br/>
        <w:br/>
        <w:t xml:space="preserve">Peperoncino sehr fein hacken, mit dem Knoblauch und der Zwiebel in 4 EL Olivenöl unter Rühren andünsten. </w:t>
        <w:br/>
        <w:t xml:space="preserve">Tomaten mit kochendem Wasser überbrühen, häuten und ohne Kerne kleinschneiden. Zur Zwiebel geben und unter gelegentlichem Rühren 10 Minuten einköcheln lassen. Spaghetti in Salzwasser al dente kochen, abgießen und warm stellen. </w:t>
        <w:br/>
        <w:t xml:space="preserve">Auberginen putzen und in Scheiben schneiden, trockentupfen, in Olivenöl frittieren, abtropfen lassen und salzen. </w:t>
        <w:br/>
        <w:t xml:space="preserve">Spaghetti mit der Tomatensauce vermengen. Auberginenscheiben auflegen und mit gehacktem Basilikum bestreuen. </w:t>
        <w:br/>
        <w:t xml:space="preserve">Wer will, kann noch gehackte schwarze Oliven zur Tomatensauce geben. </w:t>
        <w:br/>
        <w:br/>
        <w:t xml:space="preserve">Dazu ein Gläschen italienischen Rotwein, mhhhhh </w:t>
        <w:br/>
        <w:br/>
        <w:br/>
        <w:t xml:space="preserve">gruß schorsch </w:t>
      </w:r>
    </w:p>
    <w:p>
      <w:pPr>
        <w:pStyle w:val="Heading3"/>
        <w:numPr>
          <w:ilvl w:val="1"/>
          <w:numId w:val="2"/>
        </w:numPr>
        <w:spacing w:before="280" w:after="280"/>
        <w:rPr/>
      </w:pPr>
      <w:bookmarkStart w:id="284" w:name="141"/>
      <w:bookmarkStart w:id="285" w:name="142"/>
      <w:bookmarkEnd w:id="284"/>
      <w:bookmarkEnd w:id="285"/>
      <w:r>
        <w:rPr/>
        <w:t xml:space="preserve">Spaghetti alla Pescatora </w:t>
      </w:r>
    </w:p>
    <w:p>
      <w:pPr>
        <w:pStyle w:val="StandardWeb"/>
        <w:spacing w:before="0" w:after="0"/>
        <w:ind w:left="1440" w:hanging="0"/>
        <w:rPr/>
      </w:pPr>
      <w:r>
        <w:rPr/>
        <w:t xml:space="preserve">Spaghetti alla Pescatora </w:t>
        <w:br/>
        <w:t xml:space="preserve">Spaghetti nach Art der Fischerin </w:t>
        <w:br/>
        <w:br/>
        <w:t xml:space="preserve">Wegen der Meeresfrüchte in der Sauce wird dieses Gericht </w:t>
        <w:br/>
        <w:t xml:space="preserve">nicht mit Käse zubereitet ! </w:t>
        <w:br/>
        <w:br/>
        <w:t xml:space="preserve">Für 4 Portionen: </w:t>
        <w:br/>
        <w:br/>
        <w:t xml:space="preserve">400 gr Spaghetti </w:t>
        <w:br/>
        <w:t xml:space="preserve">450 gr gemischter, geputzter Fisch mit weichem Fleisch </w:t>
        <w:br/>
        <w:t xml:space="preserve">einige Muscheln (frisch oder TK) </w:t>
        <w:br/>
        <w:t xml:space="preserve">1 Bund Petersilie </w:t>
        <w:br/>
        <w:t xml:space="preserve">1 große Zwiebel </w:t>
        <w:br/>
        <w:t xml:space="preserve">1 Stange Bleichsellerie </w:t>
        <w:br/>
        <w:t xml:space="preserve">1 Karotte </w:t>
        <w:br/>
        <w:t xml:space="preserve">1 Knoblauchzehe </w:t>
        <w:br/>
        <w:t xml:space="preserve">1 Lorbeerblatt </w:t>
        <w:br/>
        <w:t xml:space="preserve">Saft von einer Zitrone </w:t>
        <w:br/>
        <w:t xml:space="preserve">1 EL Tomatenmark </w:t>
        <w:br/>
        <w:t xml:space="preserve"> Glas trockener Weisswein </w:t>
        <w:br/>
        <w:t xml:space="preserve">1 EL Olivenöl </w:t>
        <w:br/>
        <w:t xml:space="preserve">Salz, Pfeffer a.d.M. </w:t>
        <w:br/>
        <w:br/>
        <w:t xml:space="preserve">Zubereitung: </w:t>
        <w:br/>
        <w:t xml:space="preserve">Aus  ltr. Wasser, Karotte, Lorbeer, etwas Petersilie,  in Scheiben geschnittener Zwiebel, in Stücke geschnittenem Sellerie und etwas Salz eine Brühe kochen. Zitronensaft und Weisswein zugeben. </w:t>
        <w:br/>
        <w:t xml:space="preserve">Aufkochen und die Fische und Muscheln bei wenig Hitze ca. 10 Minuten darin köcheln. </w:t>
        <w:br/>
        <w:t xml:space="preserve">Herausnehmen, die größten Gräten und die Schalen entfernen. </w:t>
        <w:br/>
        <w:t xml:space="preserve">Fisch durch ein Sieb passieren. </w:t>
        <w:br/>
        <w:t xml:space="preserve">Restliche Zwiebel mit Knoblauch und etwas Petersilie feinhacken. </w:t>
        <w:br/>
        <w:t xml:space="preserve">Im heißen Olivenöl dünsten, ohne dass die Zwiebeln Farbe nehmen </w:t>
        <w:br/>
        <w:br/>
        <w:t xml:space="preserve">Tomatenmark mit 100 ml Fischsud verrühren, zugeben und einköcheln lassen. </w:t>
        <w:br/>
        <w:br/>
        <w:t xml:space="preserve">Püriertes Fischfleisch hinzugeben, aufkochen und mit Salz und Pfeffer würzen. </w:t>
        <w:br/>
        <w:br/>
        <w:t xml:space="preserve">Spaghetti inzwischen al dente kochen, abgießen und unter die Sauce mischen. Noch eine Minute auf dem Feuer lassen. </w:t>
        <w:br/>
        <w:t xml:space="preserve">In einer großen Servierschale dampfend heiß auftragen und sofort genießen. </w:t>
        <w:br/>
        <w:br/>
        <w:t xml:space="preserve">gruß schorsch </w:t>
      </w:r>
    </w:p>
    <w:p>
      <w:pPr>
        <w:pStyle w:val="Heading3"/>
        <w:numPr>
          <w:ilvl w:val="1"/>
          <w:numId w:val="2"/>
        </w:numPr>
        <w:spacing w:before="280" w:after="280"/>
        <w:rPr/>
      </w:pPr>
      <w:bookmarkStart w:id="286" w:name="142"/>
      <w:bookmarkStart w:id="287" w:name="143"/>
      <w:bookmarkEnd w:id="286"/>
      <w:bookmarkEnd w:id="287"/>
      <w:r>
        <w:rPr/>
        <w:t xml:space="preserve">Spaghetti alla Puttanesca </w:t>
      </w:r>
    </w:p>
    <w:p>
      <w:pPr>
        <w:pStyle w:val="StandardWeb"/>
        <w:spacing w:before="0" w:after="240"/>
        <w:ind w:left="1440" w:hanging="0"/>
        <w:rPr/>
      </w:pPr>
      <w:r>
        <w:rPr/>
        <w:t xml:space="preserve">Spaghetti alla Puttanesca </w:t>
        <w:br/>
        <w:br/>
        <w:t xml:space="preserve">Zutaten </w:t>
        <w:br/>
        <w:t xml:space="preserve">Für 4 Personen </w:t>
        <w:br/>
        <w:t xml:space="preserve"> 100 g schwarze Oliven </w:t>
        <w:br/>
        <w:t xml:space="preserve"> 100 g Sardellenfilets (Anchovis) </w:t>
        <w:br/>
        <w:t xml:space="preserve"> 50 g Kapern </w:t>
        <w:br/>
        <w:t xml:space="preserve"> 3-5 Knoblauchzehen </w:t>
        <w:br/>
        <w:t xml:space="preserve"> 1 kleiner Peperoncino </w:t>
        <w:br/>
        <w:t xml:space="preserve"> (getrocknete Chilischote) </w:t>
        <w:br/>
        <w:t xml:space="preserve"> 3 El. Olivenöl </w:t>
        <w:br/>
        <w:t xml:space="preserve"> 750 g geschälte frische Tomaten </w:t>
        <w:br/>
        <w:t xml:space="preserve"> (oder aus der Dose) </w:t>
        <w:br/>
        <w:t xml:space="preserve"> 2 El. Tomatenmark </w:t>
        <w:br/>
        <w:t xml:space="preserve"> Salz </w:t>
        <w:br/>
        <w:t xml:space="preserve">Zubereitung </w:t>
        <w:br/>
        <w:t xml:space="preserve">1. Die Oliven entsteinen und fein hacken. Sardellenfilets probieren: Wenn sie sehr salzig sind, unter fließendem Wasser abspülen. In Streifen schneiden. </w:t>
        <w:br/>
        <w:t xml:space="preserve">2. Die Kapern zerdrücken oder fein hacken. Knoblauchzehen (Menge nach Belieben) schälen und fein hacken, zusammen mit dem Peperoncino im heißen Olivenöl leicht andünsten, Oliven und Sardellen einrühren und kurz mit dünsten. </w:t>
        <w:br/>
        <w:t xml:space="preserve">3. Dann die Tomaten und das Tomatenmark zugeben, unter Rühren bei mittlerer Hitze ohne Deckel schmoren, bis die Sauce dunkelrot und sämig geworden ist. Vorsichtig mit Salz abschmecken. </w:t>
        <w:br/>
        <w:t xml:space="preserve">4. Auf den bißfest gekochten Spaghetti servieren. Esse ich auf jeden Fall ohne Parmesan. </w:t>
        <w:br/>
      </w:r>
    </w:p>
    <w:p>
      <w:pPr>
        <w:pStyle w:val="Heading3"/>
        <w:numPr>
          <w:ilvl w:val="1"/>
          <w:numId w:val="2"/>
        </w:numPr>
        <w:spacing w:before="280" w:after="280"/>
        <w:rPr/>
      </w:pPr>
      <w:bookmarkStart w:id="288" w:name="143"/>
      <w:bookmarkStart w:id="289" w:name="144"/>
      <w:bookmarkEnd w:id="288"/>
      <w:bookmarkEnd w:id="289"/>
      <w:r>
        <w:rPr/>
        <w:t xml:space="preserve">Spaghetti alla Rucola </w:t>
      </w:r>
    </w:p>
    <w:p>
      <w:pPr>
        <w:pStyle w:val="StandardWeb"/>
        <w:spacing w:before="0" w:after="0"/>
        <w:ind w:left="1440" w:hanging="0"/>
        <w:rPr/>
      </w:pPr>
      <w:r>
        <w:rPr/>
        <w:t xml:space="preserve">Spaghetti alla Rucola </w:t>
        <w:br/>
        <w:br/>
        <w:t xml:space="preserve">Für 4 Personen </w:t>
        <w:br/>
        <w:t xml:space="preserve">400 gr Spaghetti oder Bucatini </w:t>
        <w:br/>
        <w:t xml:space="preserve">100 gr Rucola </w:t>
        <w:br/>
        <w:t xml:space="preserve">2 Knoblauchzehen </w:t>
        <w:br/>
        <w:t xml:space="preserve">3 Sardellenfilets </w:t>
        <w:br/>
        <w:t xml:space="preserve">6 EL Olivenöl </w:t>
        <w:br/>
        <w:t xml:space="preserve">Salz, </w:t>
        <w:br/>
        <w:t xml:space="preserve">Grana, frisch gerieben </w:t>
        <w:br/>
        <w:br/>
        <w:t xml:space="preserve">Zubereitung: </w:t>
        <w:br/>
        <w:t xml:space="preserve">Die Salatblättchen verlesen und waschen. In siedendem Salzwasser rasch blanchieren und in einem Sieb abtropfen lassen. Das Blanchierwasser aufheben, wird noch gebraucht! </w:t>
        <w:br/>
        <w:t xml:space="preserve">Knoblauch schälen, fein hacken. Sardellenfilets abspülen und klein schneiden. Den blanchierten Salat hacken. </w:t>
        <w:br/>
        <w:t xml:space="preserve">Das Olivenöl in einer Pfanne erhitzen, den Knoblauch darin andünsten und die Sardellen darin auflösen. </w:t>
        <w:br/>
        <w:t xml:space="preserve">Den Salat dazugeben und bei geringer Hitze dünsten. </w:t>
        <w:br/>
        <w:t xml:space="preserve">Die Nudeln im Blanchierwasser al dente garen, abgießen, abtropfen lassen. </w:t>
        <w:br/>
        <w:t xml:space="preserve">In einer vorgewärmten Schüssel mit dem Sugo mischen. </w:t>
        <w:br/>
        <w:t xml:space="preserve">Mit dem frisch geriebenen Käse servieren. </w:t>
        <w:br/>
        <w:br/>
        <w:t xml:space="preserve">gruß schorsch </w:t>
      </w:r>
    </w:p>
    <w:p>
      <w:pPr>
        <w:pStyle w:val="Heading3"/>
        <w:numPr>
          <w:ilvl w:val="1"/>
          <w:numId w:val="2"/>
        </w:numPr>
        <w:spacing w:before="280" w:after="280"/>
        <w:rPr/>
      </w:pPr>
      <w:bookmarkStart w:id="290" w:name="144"/>
      <w:bookmarkStart w:id="291" w:name="145"/>
      <w:bookmarkEnd w:id="290"/>
      <w:bookmarkEnd w:id="291"/>
      <w:r>
        <w:rPr/>
        <w:t xml:space="preserve">Spaghetti alla siciliana </w:t>
      </w:r>
    </w:p>
    <w:p>
      <w:pPr>
        <w:pStyle w:val="StandardWeb"/>
        <w:spacing w:before="0" w:after="240"/>
        <w:ind w:left="1440" w:hanging="0"/>
        <w:rPr/>
      </w:pPr>
      <w:r>
        <w:rPr/>
        <w:t xml:space="preserve">Spaghetti alla siciliana </w:t>
        <w:br/>
        <w:t xml:space="preserve">Zutaten für 4 Personen: </w:t>
        <w:br/>
        <w:br/>
        <w:t xml:space="preserve">500 - 700 ml passierte oder pürierte frische Tomaten </w:t>
        <w:br/>
        <w:t xml:space="preserve">2 mittelgroße Auberginen (650 g) </w:t>
        <w:br/>
        <w:t xml:space="preserve">2 kleine Zwiebeln </w:t>
        <w:br/>
        <w:t xml:space="preserve">2 Knoblauchzehen </w:t>
        <w:br/>
        <w:t xml:space="preserve">150 ml Olivenöl </w:t>
        <w:br/>
        <w:t xml:space="preserve">15 g Butter </w:t>
        <w:br/>
        <w:t xml:space="preserve">125 g Mozzarella </w:t>
        <w:br/>
        <w:t xml:space="preserve">3 EL glattblättrige Petersilie </w:t>
        <w:br/>
        <w:t xml:space="preserve">3 EL Basilikum </w:t>
        <w:br/>
        <w:t xml:space="preserve">Salz und Pfeffer </w:t>
        <w:br/>
        <w:t xml:space="preserve">Muskat </w:t>
        <w:br/>
        <w:t xml:space="preserve">1 Lorbeerblatt </w:t>
        <w:br/>
        <w:t xml:space="preserve">500 g Spaghetti </w:t>
        <w:br/>
        <w:t xml:space="preserve">frisch geriebener Parmesan </w:t>
        <w:br/>
        <w:br/>
        <w:t xml:space="preserve">Zubereitung: </w:t>
        <w:br/>
        <w:br/>
        <w:t xml:space="preserve">Die Auberginen waschen und würfeln. Je nach Geschmack die Auberginen schälen, da die Schale häufig bitter schmecken kann. Die Auberginenwürfel reichlich salzen und in ein Sieb legen, wo sie etwa 30 Minuten abtropfen sollen. </w:t>
        <w:br/>
        <w:br/>
        <w:t xml:space="preserve">Die Zwiebeln und den Knoblauch schälen, die Zwiebeln fein würfeln. Den Mozzarella gut abtropfen lassen. </w:t>
        <w:br/>
        <w:br/>
        <w:t xml:space="preserve">In einer Kasserolle bei mittlerer Hitze 50 ml Öl erhitzen. Die Zwiebeln unter Rühren 3 - 4 Minuten glasig dünsten. Die Tomaten und das Lorbeerblatt zufügen. Mit Salz, Pfeffer und einer guten Prise Muskat würzen. Bei kleiner Hitze unter mehrmaligem Rühren etwa 30 - 45 Minuten köcheln lassen. 1 EL Basilikum einrühren und die Sauce noch mal abschmecken. </w:t>
        <w:br/>
        <w:br/>
        <w:t xml:space="preserve">Inzwischen die Auberginen auf Küchenpapier ausbreiten und trockentupfen. In einer großen Pfanne das restliche Olivenöl erhitzen und die Auberginenwürfel bei kräftiger Hitze unter ständigem Rühren etwa 15 Minuten braten. Aus der Pfanne heben und beiseite stellen. Die Knoblauchzehen ins Öl pressen, die Petersilie und das restliche Basilikum in die Pfanne geben und etwa 2 Minuten rösten. Dann die Auberginen wieder in die Pfanne geben, mit Salz und Pfeffer würzen und bei schwacher Hitze köcheln lassen, bis sie weich sind, aber nicht zerfallen. </w:t>
        <w:br/>
        <w:br/>
        <w:t xml:space="preserve">Die Nudeln in reichlich Salzwasser al dente kochen. Eine Servierschüssel vorwärmen. Die Auberginen mit der Tomatensauce vermischen. Die in Stückchen geschnittene Butter und die Mozzarellawürfel unterrühren und noch eine Minute ziehen lassen. Die Nudeln abgießen und in die Servierschüssel geben. Gründlich mit der Sauce vermischen und servieren. Den Parmesan extra dazu reichen. </w:t>
        <w:br/>
      </w:r>
    </w:p>
    <w:p>
      <w:pPr>
        <w:pStyle w:val="Heading3"/>
        <w:numPr>
          <w:ilvl w:val="1"/>
          <w:numId w:val="2"/>
        </w:numPr>
        <w:spacing w:before="280" w:after="280"/>
        <w:rPr/>
      </w:pPr>
      <w:bookmarkStart w:id="292" w:name="145"/>
      <w:bookmarkStart w:id="293" w:name="146"/>
      <w:bookmarkEnd w:id="292"/>
      <w:bookmarkEnd w:id="293"/>
      <w:r>
        <w:rPr/>
        <w:t xml:space="preserve">Spaghetti alla Siciliana </w:t>
      </w:r>
    </w:p>
    <w:p>
      <w:pPr>
        <w:pStyle w:val="StandardWeb"/>
        <w:spacing w:before="0" w:after="240"/>
        <w:ind w:left="1440" w:hanging="0"/>
        <w:rPr/>
      </w:pPr>
      <w:r>
        <w:rPr/>
        <w:t xml:space="preserve">Spaghetti alla Siciliana </w:t>
        <w:br/>
        <w:br/>
        <w:t xml:space="preserve">reicht für 4 Personen </w:t>
        <w:br/>
        <w:br/>
        <w:t xml:space="preserve">400 g Spaghetti </w:t>
        <w:br/>
        <w:t xml:space="preserve">400 g Brokkoli </w:t>
        <w:br/>
        <w:t xml:space="preserve">400 g stückige Tomaten (Dose) </w:t>
        <w:br/>
        <w:t xml:space="preserve">1 Chilischote </w:t>
        <w:br/>
        <w:t xml:space="preserve">2 Knoblauchzehen </w:t>
        <w:br/>
        <w:t xml:space="preserve">50 g Rosinen </w:t>
        <w:br/>
        <w:t xml:space="preserve">30 g Pinienkerne </w:t>
        <w:br/>
        <w:t xml:space="preserve">ca 4 El Olivenöl </w:t>
        <w:br/>
        <w:t xml:space="preserve">Salz, Pfeffer </w:t>
        <w:br/>
        <w:t xml:space="preserve">ca. ein halbes Bund Oregano </w:t>
        <w:br/>
        <w:t xml:space="preserve">ca. 5 Zweige Thymian </w:t>
        <w:br/>
        <w:t xml:space="preserve">(genaue Menge der Kräuter nach Geschmack) </w:t>
        <w:br/>
        <w:br/>
        <w:t xml:space="preserve">Den Brokkoli putzen und in Röschen teilen. In kochendem Salzwasser ca. 10 min garen, abgießen, kalt abschrecken und abtropfen lassen. </w:t>
        <w:br/>
        <w:br/>
        <w:t xml:space="preserve">Die Chilischote waschen, putzen, längs halbieren, entkernen und fein würfeln. Den Knoblauch abziehen und ebenfalls fein würfeln. Die Kräuter abbrausen und die Blättchen abzupfen. </w:t>
        <w:br/>
        <w:br/>
        <w:t xml:space="preserve">Das Öl in einer Pfanne erhitzen, Knoblauch, Rosinen und Pinienkerne goldbraun braten. Die Kräuter, Chili und Tomaten dazu geben und alles ca 10 min köcheln lassen. </w:t>
        <w:br/>
        <w:br/>
        <w:t xml:space="preserve">Die Spaghetti in der Zwischenzeit in Salzwasser al dente kochen. </w:t>
        <w:br/>
        <w:br/>
        <w:t xml:space="preserve">Den Brokkoli in die Soße geben, das ganze mit Salz und Pfeffer abschmecken. Die Spaghetti abgießen und abtropfen lassen, mit der Soße vermengen und anrichten. </w:t>
        <w:br/>
        <w:br/>
        <w:t xml:space="preserve">Sieht schön bunt auf dem Teller aus. Aus Mangel an Pinienkernen musste ich sie durch Walnüsse ersetzen. Kam auch sehr gut. </w:t>
        <w:br/>
        <w:br/>
        <w:t xml:space="preserve">LG </w:t>
        <w:br/>
        <w:t xml:space="preserve">naschkatze </w:t>
      </w:r>
    </w:p>
    <w:p>
      <w:pPr>
        <w:pStyle w:val="Heading3"/>
        <w:numPr>
          <w:ilvl w:val="1"/>
          <w:numId w:val="2"/>
        </w:numPr>
        <w:spacing w:before="280" w:after="280"/>
        <w:rPr/>
      </w:pPr>
      <w:bookmarkStart w:id="294" w:name="146"/>
      <w:bookmarkStart w:id="295" w:name="147"/>
      <w:bookmarkEnd w:id="294"/>
      <w:bookmarkEnd w:id="295"/>
      <w:r>
        <w:rPr/>
        <w:t xml:space="preserve">Spaghetti arrabbiata </w:t>
      </w:r>
    </w:p>
    <w:p>
      <w:pPr>
        <w:pStyle w:val="StandardWeb"/>
        <w:spacing w:before="0" w:after="240"/>
        <w:ind w:left="1440" w:hanging="0"/>
        <w:rPr/>
      </w:pPr>
      <w:r>
        <w:rPr/>
        <w:t xml:space="preserve">Spaghetti arrabbiata </w:t>
        <w:br/>
        <w:br/>
        <w:t xml:space="preserve">Für 4 Personen </w:t>
        <w:br/>
        <w:br/>
        <w:t xml:space="preserve">Zutaten </w:t>
        <w:br/>
        <w:t xml:space="preserve">1 Zwiebel </w:t>
        <w:br/>
        <w:t xml:space="preserve">3 Knoblauchzehen </w:t>
        <w:br/>
        <w:t xml:space="preserve">2 kleine, rote Chilischoten </w:t>
        <w:br/>
        <w:t xml:space="preserve">2 EL Butter </w:t>
        <w:br/>
        <w:t xml:space="preserve">400g geschälte Tomaten (aus der Dose) </w:t>
        <w:br/>
        <w:t xml:space="preserve">Salz </w:t>
        <w:br/>
        <w:t xml:space="preserve">Schwarzer Pfeffer </w:t>
        <w:br/>
        <w:t xml:space="preserve">500g Spaghetti </w:t>
        <w:br/>
        <w:t xml:space="preserve">1 EL kaltgepresstes Olivenöl </w:t>
        <w:br/>
        <w:t xml:space="preserve">100g frisch geriebener Pecorino </w:t>
        <w:br/>
        <w:br/>
        <w:t xml:space="preserve">Zubereitung </w:t>
        <w:br/>
        <w:t xml:space="preserve">1.Zwiebel und Knoblauch schälen und fein würfeln. Die Chilischoten waschen, trockentupfen, der Länge nach halbieren, entkernen und fein würfeln. </w:t>
        <w:br/>
        <w:t xml:space="preserve">2.Die Butter in einem Topf heiß schäumend erhitzen. Zwiebel-, Knoblauch- und Chilischotenwürfel dazugeben und sie darin unter ständigem Rühren anbraten. </w:t>
        <w:br/>
        <w:t xml:space="preserve">3.Die Tomaten abtropfen lassen, etwas zerkleinern und zur Zwiebelmischung geben. Das ganze gut miteinander verrühren und aufkochen lasse. Die Hitze reduzieren. Die Sauce etwa 10 Minuten köcheln lassen, salzen und pfeffern. </w:t>
        <w:br/>
        <w:t xml:space="preserve">4.Inzwischen die Spaghetti in reichlich kochendem Salzwasser nach Packungsanleitung in etwa 10 Minuten bissfest garen. Sie in einem Sieb abtropfen lassen und mit dem Öl vermengen. Die Nudeln in einer Schüssel locker mit der Sauce vermengen, auf 4 Teller verteilen und mit dem Pecorino bestreuen. </w:t>
      </w:r>
    </w:p>
    <w:p>
      <w:pPr>
        <w:pStyle w:val="Heading3"/>
        <w:numPr>
          <w:ilvl w:val="1"/>
          <w:numId w:val="2"/>
        </w:numPr>
        <w:spacing w:before="280" w:after="280"/>
        <w:rPr/>
      </w:pPr>
      <w:bookmarkStart w:id="296" w:name="147"/>
      <w:bookmarkStart w:id="297" w:name="148"/>
      <w:bookmarkEnd w:id="296"/>
      <w:bookmarkEnd w:id="297"/>
      <w:r>
        <w:rPr/>
        <w:t>Spaghetti Asconeser</w:t>
      </w:r>
    </w:p>
    <w:p>
      <w:pPr>
        <w:pStyle w:val="StandardWeb"/>
        <w:spacing w:before="0" w:after="0"/>
        <w:ind w:left="1440" w:hanging="0"/>
        <w:rPr/>
      </w:pPr>
      <w:r>
        <w:rPr/>
        <w:t>Spaghetti Asconeser Art zubereitet.</w:t>
        <w:br/>
        <w:br/>
        <w:br/>
        <w:t xml:space="preserve">Für 4 Personen: </w:t>
        <w:br/>
        <w:br/>
        <w:t xml:space="preserve">400 g geschnetzeltes Kalbfleisch in Olivenoel kurz anbraten, aus der Pfanne nehmen und warm stellen. 1 Esslf. Butter schmelzen. 1 gehackte Schalotte, 2 Knoblizehen gehackt und 2 Teelf. Oregano gehackt kurz anbraten. 300g Champignon in Scheiben geschnitten dazu geben und ca. 5 Min. mitdämpfen. Mit Salz und Pfeffer abschmecken. 1 Dose Pelati Tomaten grob gewürfelt dazu geben. Kalbfleisch und 1 dl kräftige Gemüsebrühe dazugeben und das ganze 20 Min. leicht köcheln lassen. 100g Rohschinken in Streifen schneiden und unter die Sauce mischen. Nicht mehr kochen. 500g Spaghetti oder Penne al dente kochen. Die Sauce separat dazu servieren. Ein kräftiger Schluck Chianti riserva passt hervorragend dazu. </w:t>
        <w:br/>
        <w:br/>
        <w:t xml:space="preserve">Guten Appetit! </w:t>
        <w:br/>
        <w:t>Doris</w:t>
      </w:r>
    </w:p>
    <w:p>
      <w:pPr>
        <w:pStyle w:val="Heading3"/>
        <w:numPr>
          <w:ilvl w:val="1"/>
          <w:numId w:val="2"/>
        </w:numPr>
        <w:spacing w:before="280" w:after="280"/>
        <w:rPr/>
      </w:pPr>
      <w:bookmarkStart w:id="298" w:name="148"/>
      <w:bookmarkStart w:id="299" w:name="149"/>
      <w:bookmarkEnd w:id="298"/>
      <w:bookmarkEnd w:id="299"/>
      <w:r>
        <w:rPr/>
        <w:t xml:space="preserve">Spaghetti auf meine Art </w:t>
      </w:r>
    </w:p>
    <w:p>
      <w:pPr>
        <w:pStyle w:val="StandardWeb"/>
        <w:spacing w:before="0" w:after="240"/>
        <w:ind w:left="1440" w:hanging="0"/>
        <w:rPr/>
      </w:pPr>
      <w:r>
        <w:rPr/>
        <w:t xml:space="preserve">Spaghetti auf meine Art </w:t>
        <w:br/>
        <w:br/>
        <w:t xml:space="preserve">Für 4 Personen: </w:t>
        <w:br/>
        <w:br/>
        <w:t xml:space="preserve">400 gr Spaghetti </w:t>
        <w:br/>
        <w:t xml:space="preserve">2-3 EL Olivenöl Extra Vergine </w:t>
        <w:br/>
        <w:t xml:space="preserve">100 gr gekochter Schinken, in Würfel oder Streifen geschnitten </w:t>
        <w:br/>
        <w:t xml:space="preserve">1 Zwiebel, in feine Würfel geschnitten </w:t>
        <w:br/>
        <w:t xml:space="preserve">200 gr Erbsen (TK) </w:t>
        <w:br/>
        <w:t xml:space="preserve">2 Becher Sahne </w:t>
        <w:br/>
        <w:t xml:space="preserve">Salz, Pfeffer a.d.M. </w:t>
        <w:br/>
        <w:t xml:space="preserve">1 Prise Muskat </w:t>
        <w:br/>
        <w:t xml:space="preserve">1 Prise Cayennepfeffer </w:t>
        <w:br/>
        <w:t xml:space="preserve">1 Bund Basilikum </w:t>
        <w:br/>
        <w:br/>
        <w:t xml:space="preserve">Zubereitung: </w:t>
        <w:br/>
        <w:br/>
        <w:t xml:space="preserve">Die Spaghetti in reichlich Salzwasser bissfest garen, abgießen, abschrecken und gut abtropfen lassen. Evtl. mit ein paar Tropfen Olivenöl vermengen (verhindert das zusammenkleben!) </w:t>
        <w:br/>
        <w:t xml:space="preserve">In einem großenTopf 2 EL Olivenöl erhitzen, den Schinken kurz anschwitzen. </w:t>
        <w:br/>
        <w:t xml:space="preserve">Zwiebel dazugeben und unter ständigem Rühren glasig dünsten. </w:t>
        <w:br/>
        <w:t xml:space="preserve">Die Erbsen dazugeben, kurz mitschwitzen lassen und dann die Sahne angießen, unter ständigem Rühren kurz reduzieren lassen. </w:t>
        <w:br/>
        <w:t xml:space="preserve">Mit Salz, Pfeffer, Muskat und Cayennepfeffer abschmecken. </w:t>
        <w:br/>
        <w:t xml:space="preserve">Die Spaghetti in die Sauce geben, durchschwenken, erhitzen, nochmals abschmecken. </w:t>
        <w:br/>
        <w:t xml:space="preserve">In vorgewärmte Teller geben, mit Basilikumblättchen ausgarnieren und sofort servieren. </w:t>
        <w:br/>
        <w:br/>
        <w:t xml:space="preserve">Wer will, kann noch geriebenen Grana dazu reichen. </w:t>
        <w:br/>
        <w:br/>
        <w:br/>
        <w:t xml:space="preserve">Salute da Giorgio </w:t>
      </w:r>
    </w:p>
    <w:p>
      <w:pPr>
        <w:pStyle w:val="Heading3"/>
        <w:numPr>
          <w:ilvl w:val="1"/>
          <w:numId w:val="2"/>
        </w:numPr>
        <w:spacing w:before="280" w:after="280"/>
        <w:rPr/>
      </w:pPr>
      <w:bookmarkStart w:id="300" w:name="149"/>
      <w:bookmarkStart w:id="301" w:name="150"/>
      <w:bookmarkEnd w:id="300"/>
      <w:bookmarkEnd w:id="301"/>
      <w:r>
        <w:rPr/>
        <w:t xml:space="preserve">Spaghetti bianco </w:t>
      </w:r>
    </w:p>
    <w:p>
      <w:pPr>
        <w:pStyle w:val="StandardWeb"/>
        <w:spacing w:before="0" w:after="0"/>
        <w:ind w:left="1440" w:hanging="0"/>
        <w:rPr/>
      </w:pPr>
      <w:r>
        <w:rPr/>
        <w:t xml:space="preserve">Spaghetti bianco </w:t>
        <w:br/>
        <w:br/>
        <w:t xml:space="preserve">4 Portionen Spaghetti </w:t>
        <w:br/>
        <w:t xml:space="preserve">5 Scheiben Weißbrot </w:t>
        <w:br/>
        <w:t xml:space="preserve">1 geröstete Knoblauchknolle </w:t>
        <w:br/>
        <w:t xml:space="preserve">3 Knoblauchzehen, geschält und zerdrückt </w:t>
        <w:br/>
        <w:t xml:space="preserve">120 ml Olivenöl </w:t>
        <w:br/>
        <w:t xml:space="preserve">40 g weiche Butter </w:t>
        <w:br/>
        <w:t xml:space="preserve">200 g geriebener Parmesan </w:t>
        <w:br/>
        <w:t xml:space="preserve">Pfeffer, Salz, 1 TL Zitronensaft </w:t>
        <w:br/>
        <w:br/>
        <w:t xml:space="preserve">Brot würfeln, mit den zerdrückten Knoblauchzehen und 8 EL des Öls knusprig braten. Spaghetti al dente kochen. In der Zwischenzeit die Brotwürfel aus dem Öl fischen und beiseite stellen. Die Zehen der gerösteten Knolle auslösen, mit der weichen Butter, dem in der Pfanne verbliebenen Knoblauchöl und dem restlichen Olivenöl pürieren, mit Pfeffer, Salz und Zitrone würzen. Heiße Spaghetti mit dem Knoblauchpüree und dem Parmesan gründlich vermischen, Brot darunter mengen und sofort servieren. </w:t>
        <w:br/>
        <w:br/>
        <w:t xml:space="preserve">Puristisch gut! </w:t>
        <w:br/>
        <w:br/>
        <w:t xml:space="preserve">Grüßchen vom Kartoffelkäfer </w:t>
      </w:r>
    </w:p>
    <w:p>
      <w:pPr>
        <w:pStyle w:val="Heading3"/>
        <w:numPr>
          <w:ilvl w:val="1"/>
          <w:numId w:val="2"/>
        </w:numPr>
        <w:spacing w:before="280" w:after="280"/>
        <w:rPr/>
      </w:pPr>
      <w:bookmarkStart w:id="302" w:name="150"/>
      <w:bookmarkStart w:id="303" w:name="151"/>
      <w:bookmarkEnd w:id="302"/>
      <w:bookmarkEnd w:id="303"/>
      <w:r>
        <w:rPr/>
        <w:t xml:space="preserve">Spaghetti Bolognese </w:t>
      </w:r>
    </w:p>
    <w:p>
      <w:pPr>
        <w:pStyle w:val="StandardWeb"/>
        <w:spacing w:before="0" w:after="240"/>
        <w:ind w:left="1440" w:hanging="0"/>
        <w:rPr/>
      </w:pPr>
      <w:r>
        <w:rPr/>
        <w:t xml:space="preserve">Spaghetti Bolognese </w:t>
        <w:br/>
        <w:br/>
        <w:t xml:space="preserve">Zutaten </w:t>
        <w:br/>
        <w:t xml:space="preserve"> 400 g Spaghetti </w:t>
        <w:br/>
        <w:t xml:space="preserve"> 350 g Hackfleisch </w:t>
        <w:br/>
        <w:t xml:space="preserve"> 1 Zwiebel </w:t>
        <w:br/>
        <w:t xml:space="preserve"> 50 g Speck, durchwachsen </w:t>
        <w:br/>
        <w:t xml:space="preserve"> 1 Sellerie, klein </w:t>
        <w:br/>
        <w:t xml:space="preserve"> 1 Dose Tomatenmark, klein </w:t>
        <w:br/>
        <w:t xml:space="preserve"> 1/2 l Fleischbrühe </w:t>
        <w:br/>
        <w:t xml:space="preserve"> 1/2 Glas Rotwein, herb </w:t>
        <w:br/>
        <w:t xml:space="preserve"> Öl </w:t>
        <w:br/>
        <w:t xml:space="preserve"> Salz </w:t>
        <w:br/>
        <w:t xml:space="preserve"> Pfeffer </w:t>
        <w:br/>
        <w:t xml:space="preserve"> Oregano </w:t>
        <w:br/>
        <w:t xml:space="preserve"> Rosenpaprika </w:t>
        <w:br/>
        <w:t xml:space="preserve"> Zucker </w:t>
        <w:br/>
        <w:t xml:space="preserve">Zubereitung </w:t>
        <w:br/>
        <w:t xml:space="preserve">Den Speck in kleine Würfel schneiden und in etwas Öl ausbraten lassen. </w:t>
        <w:br/>
        <w:t xml:space="preserve">Das Hackfleisch zugeben, unter häufigem Wenden braunbraten, dabei mit einer Gabel zerpflücken. </w:t>
        <w:br/>
        <w:t xml:space="preserve">Zwiebel, Möhre und Sellerie schälen, ebenfalls würfeln und einige Minuten mitbraten. Tomatenmark, Fleischbrühe und Rotwein zusetzen, alles gut verrühren und in der geschlossenen Pfanne 10 Minuten köcheln lassen. </w:t>
        <w:br/>
        <w:t xml:space="preserve">Anschliessend die Sauce mit den Gewürzen abschmecken und bei geöffnetem Deckel weitere 20 Minuten einkochen lassen. </w:t>
        <w:br/>
        <w:t xml:space="preserve">Inzwischen die Spaghetti in reichlich Salzwasser mit einem kleinen Schuss Öl bissfest kochen. Auf einem Sieb gut abtropfen lassen, danach auf 4 Teller verteilen und mit der Fleischsauce übergiessen. </w:t>
        <w:br/>
      </w:r>
    </w:p>
    <w:p>
      <w:pPr>
        <w:pStyle w:val="Heading3"/>
        <w:numPr>
          <w:ilvl w:val="1"/>
          <w:numId w:val="2"/>
        </w:numPr>
        <w:spacing w:before="280" w:after="280"/>
        <w:rPr/>
      </w:pPr>
      <w:bookmarkStart w:id="304" w:name="151"/>
      <w:bookmarkStart w:id="305" w:name="152"/>
      <w:bookmarkEnd w:id="304"/>
      <w:bookmarkEnd w:id="305"/>
      <w:r>
        <w:rPr/>
        <w:t xml:space="preserve">Spaghetti Carbonara I </w:t>
      </w:r>
    </w:p>
    <w:p>
      <w:pPr>
        <w:pStyle w:val="StandardWeb"/>
        <w:spacing w:before="0" w:after="240"/>
        <w:ind w:left="1440" w:hanging="0"/>
        <w:rPr/>
      </w:pPr>
      <w:r>
        <w:rPr/>
        <w:t xml:space="preserve">Spaghetti Carbonara I </w:t>
        <w:br/>
        <w:br/>
        <w:t xml:space="preserve">Zutaten </w:t>
        <w:br/>
        <w:t xml:space="preserve">Zutaten: </w:t>
        <w:br/>
        <w:t xml:space="preserve"> 1 große Zwiebel </w:t>
        <w:br/>
        <w:t xml:space="preserve"> 1 dünne Scheibe geräucherten Speck </w:t>
        <w:br/>
        <w:t xml:space="preserve"> 400 ml CrHme fraäche Ipaisse </w:t>
        <w:br/>
        <w:t xml:space="preserve"> 1 Eigelb </w:t>
        <w:br/>
        <w:t xml:space="preserve"> Pfeffer </w:t>
        <w:br/>
        <w:t xml:space="preserve"> Salz </w:t>
        <w:br/>
        <w:t xml:space="preserve">Zubereitung </w:t>
        <w:br/>
        <w:t xml:space="preserve">Speck fein würfeln und in etwas Fett in einer Pfanne auslassen, fein gewürfelten Zwiebel dazugeben und glasig werden lassen. CrHme fraäche dazu geben und bei leichter bis mittlerer Hitze ca. 5 - 6 Minuten köcheln lassen. </w:t>
        <w:br/>
        <w:t xml:space="preserve">Mit Salz, Pfeffer und Senf abschmecken. Vom Feuer nehmen und ein Eigelb unterrühren. </w:t>
        <w:br/>
        <w:t xml:space="preserve">Pro Person ca. 100 g Spaghetti kochen. </w:t>
        <w:br/>
        <w:t xml:space="preserve">Tips: Mmmh </w:t>
        <w:br/>
      </w:r>
    </w:p>
    <w:p>
      <w:pPr>
        <w:pStyle w:val="Heading3"/>
        <w:numPr>
          <w:ilvl w:val="1"/>
          <w:numId w:val="2"/>
        </w:numPr>
        <w:spacing w:before="280" w:after="280"/>
        <w:rPr/>
      </w:pPr>
      <w:bookmarkStart w:id="306" w:name="152"/>
      <w:bookmarkStart w:id="307" w:name="153"/>
      <w:bookmarkEnd w:id="306"/>
      <w:bookmarkEnd w:id="307"/>
      <w:r>
        <w:rPr/>
        <w:t xml:space="preserve">Spaghetti Carbonara II </w:t>
      </w:r>
    </w:p>
    <w:p>
      <w:pPr>
        <w:pStyle w:val="StandardWeb"/>
        <w:spacing w:before="0" w:after="240"/>
        <w:ind w:left="1440" w:hanging="0"/>
        <w:rPr/>
      </w:pPr>
      <w:r>
        <w:rPr/>
        <w:t xml:space="preserve">Spaghetti Carbonara II </w:t>
        <w:br/>
        <w:br/>
        <w:t xml:space="preserve">Zutaten </w:t>
        <w:br/>
        <w:t xml:space="preserve"> 400 g Spaghetti </w:t>
        <w:br/>
        <w:t xml:space="preserve"> 125 g Räucherspeck </w:t>
        <w:br/>
        <w:t xml:space="preserve"> 3 Knoblauchzehen </w:t>
        <w:br/>
        <w:t xml:space="preserve"> 1 El. Olivenöl </w:t>
        <w:br/>
        <w:t xml:space="preserve"> 4 Eigelb </w:t>
        <w:br/>
        <w:t xml:space="preserve"> 100 g Parmesankäse, gerieben </w:t>
        <w:br/>
        <w:t xml:space="preserve"> Petersilie, frisch </w:t>
        <w:br/>
        <w:t xml:space="preserve"> Pfeffer </w:t>
        <w:br/>
        <w:t xml:space="preserve">Zubereitung </w:t>
        <w:br/>
        <w:t xml:space="preserve">Spaghetti bissfest kochen. </w:t>
        <w:br/>
        <w:t xml:space="preserve">Inzwischen zerkleinerten Speck und geschälten, durchgepressten Knoblauch im erhitzten Öl braten. Eigelbe und 80 g Parmesankäse gut verrühren. Die gut abgetropften, sehr heissen! Spaghetti mit den Eiern vermischen. Speck und Knoblauch ebenfalls untermischen. </w:t>
        <w:br/>
        <w:t xml:space="preserve">Die Spaghetti auf angewärmten Tellern anrichten und mit Pfeffer, gehackter Petersilie und dem Parmesankäse bestreut servieren. </w:t>
        <w:br/>
        <w:t xml:space="preserve">Eine Portion hat 3055 kJ oder 730 kcal. </w:t>
        <w:br/>
      </w:r>
    </w:p>
    <w:p>
      <w:pPr>
        <w:pStyle w:val="Heading3"/>
        <w:numPr>
          <w:ilvl w:val="1"/>
          <w:numId w:val="2"/>
        </w:numPr>
        <w:spacing w:before="280" w:after="280"/>
        <w:rPr/>
      </w:pPr>
      <w:bookmarkStart w:id="308" w:name="153"/>
      <w:bookmarkStart w:id="309" w:name="154"/>
      <w:bookmarkEnd w:id="308"/>
      <w:bookmarkEnd w:id="309"/>
      <w:r>
        <w:rPr/>
        <w:t xml:space="preserve">Spaghetti Carbonara mit Champignons </w:t>
      </w:r>
    </w:p>
    <w:p>
      <w:pPr>
        <w:pStyle w:val="StandardWeb"/>
        <w:spacing w:before="0" w:after="240"/>
        <w:ind w:left="1440" w:hanging="0"/>
        <w:rPr/>
      </w:pPr>
      <w:r>
        <w:rPr/>
        <w:t xml:space="preserve">Spaghetti Carbonara mit Champignons </w:t>
        <w:br/>
        <w:br/>
        <w:t xml:space="preserve">Für 4 Portionen: </w:t>
        <w:br/>
        <w:t xml:space="preserve">500 gr Spaghetti </w:t>
        <w:br/>
        <w:t xml:space="preserve">8 Scheiben durchwachsener Speck (Frühstücksspeck, Südtiroler Speck, Schwarzwälder Schinken etc.) original Pancetta = Bauchspeck </w:t>
        <w:br/>
        <w:t xml:space="preserve">200 gr Champignons, in Scheiben geschnitten </w:t>
        <w:br/>
        <w:t xml:space="preserve">2 TL frischer Oregano oder 1 TL getrockneter Oregano </w:t>
        <w:br/>
        <w:t xml:space="preserve">4 Eier, leicht verschlagen </w:t>
        <w:br/>
        <w:t xml:space="preserve">250 ml Sahne </w:t>
        <w:br/>
        <w:t xml:space="preserve">70 gr frisch geriebener Grana </w:t>
        <w:br/>
        <w:br/>
        <w:t xml:space="preserve">Zubereitung: </w:t>
        <w:br/>
        <w:t xml:space="preserve">Spaghetti al dente kochen, abgießen und wieder in den Topf zurück geben. </w:t>
        <w:br/>
        <w:t xml:space="preserve">Während die Spaghetti kochen, schneiden wir den Speck in kleine Würfel und lassen ihn bei mittlerer Hitze in einer Pfanne leicht anbräunen. Herausnehmen und auf Küchenkrepp abtropfen lassen. </w:t>
        <w:br/>
        <w:t xml:space="preserve">Nun braten wir die Pilze im verbliebenen Fett in ca. 3 Minuten weich. Die Sahne und die Eier verschlagen und zusammen mit den Champignons, dem Speck und dem Oregano an die Spaghetti im Topf geben. </w:t>
        <w:br/>
        <w:t xml:space="preserve">Die Pasta nun bei Niedrighitze unter Rühren köcheln lassen, bis die Sauce etwas eindickt. </w:t>
        <w:br/>
        <w:t xml:space="preserve">Käse unterrühren, mit Salz und schwarzem Pfeffer aus der Mühle würzen und servieren. </w:t>
        <w:br/>
      </w:r>
    </w:p>
    <w:p>
      <w:pPr>
        <w:pStyle w:val="Heading3"/>
        <w:numPr>
          <w:ilvl w:val="1"/>
          <w:numId w:val="2"/>
        </w:numPr>
        <w:spacing w:before="280" w:after="280"/>
        <w:rPr/>
      </w:pPr>
      <w:bookmarkStart w:id="310" w:name="154"/>
      <w:bookmarkStart w:id="311" w:name="155"/>
      <w:bookmarkEnd w:id="310"/>
      <w:bookmarkEnd w:id="311"/>
      <w:r>
        <w:rPr/>
        <w:t xml:space="preserve">Spaghetti Carlotta </w:t>
      </w:r>
    </w:p>
    <w:p>
      <w:pPr>
        <w:pStyle w:val="StandardWeb"/>
        <w:spacing w:before="0" w:after="240"/>
        <w:ind w:left="1440" w:hanging="0"/>
        <w:rPr/>
      </w:pPr>
      <w:r>
        <w:rPr/>
        <w:t xml:space="preserve">Spaghetti Carlotta </w:t>
        <w:br/>
        <w:br/>
        <w:t xml:space="preserve">400g Spaghetti </w:t>
        <w:br/>
        <w:t xml:space="preserve">1 oder 2 Paprikaschoten (je nach Größe) </w:t>
        <w:br/>
        <w:t xml:space="preserve">200 g Knoblauchsalami </w:t>
        <w:br/>
        <w:t xml:space="preserve">2 Zwiebeln </w:t>
        <w:br/>
        <w:t xml:space="preserve">1 El Olivenöl </w:t>
        <w:br/>
        <w:t xml:space="preserve">125 ml Gemüsebrühe </w:t>
        <w:br/>
        <w:t xml:space="preserve">Salz, Pfeffer </w:t>
        <w:br/>
        <w:br/>
        <w:t xml:space="preserve">Parmesan </w:t>
        <w:br/>
        <w:br/>
        <w:t xml:space="preserve">Knoblauchsalami würfeln. Die Paprikaschoten putzen und in schmale Streifen schneiden, Zwiebeln schälen und würfeln. </w:t>
        <w:br/>
        <w:t xml:space="preserve">Die Spaghetti im Salzwasser bissfest garen. </w:t>
        <w:br/>
        <w:t xml:space="preserve">In der Zwischenzeit das Olivenöl in einem Topf erhitzen. Die Zwiebeln darin anschwitzen. Paprika dazu geben und ca. 5 min weiterdünsten. Das ganze mit der Gemüsebrühe ablöschen und mit Salz abschmecken. </w:t>
        <w:br/>
        <w:t xml:space="preserve">Die Spaghetti abgießen und kurz abtropfen lassen. Danach mit der Salami und der Paprikasauce mischen. Auf Tellern anrichten und mit Parmesan und etwas schwarzem Pfeffer aus der Mühle anrichten. </w:t>
        <w:br/>
        <w:br/>
        <w:t xml:space="preserve">LG und ein schönes Wochenende euch allen </w:t>
        <w:br/>
        <w:t xml:space="preserve">naschkatze </w:t>
      </w:r>
    </w:p>
    <w:p>
      <w:pPr>
        <w:pStyle w:val="Heading3"/>
        <w:numPr>
          <w:ilvl w:val="1"/>
          <w:numId w:val="2"/>
        </w:numPr>
        <w:spacing w:before="280" w:after="280"/>
        <w:rPr/>
      </w:pPr>
      <w:bookmarkStart w:id="312" w:name="155"/>
      <w:bookmarkStart w:id="313" w:name="156"/>
      <w:bookmarkEnd w:id="312"/>
      <w:bookmarkEnd w:id="313"/>
      <w:r>
        <w:rPr/>
        <w:t xml:space="preserve">Spaghetti con aglio e olio </w:t>
      </w:r>
    </w:p>
    <w:p>
      <w:pPr>
        <w:pStyle w:val="StandardWeb"/>
        <w:spacing w:before="0" w:after="240"/>
        <w:ind w:left="1440" w:hanging="0"/>
        <w:rPr/>
      </w:pPr>
      <w:r>
        <w:rPr/>
        <w:t xml:space="preserve">Spaghetti con aglio e olio </w:t>
        <w:br/>
        <w:br/>
        <w:t xml:space="preserve">Zutaten </w:t>
        <w:br/>
        <w:t xml:space="preserve"> 200 g Spaghetti </w:t>
        <w:br/>
        <w:t xml:space="preserve"> 2 Knoblauchzehen </w:t>
        <w:br/>
        <w:t xml:space="preserve"> 1 bn Petersilie (bn=Bund) </w:t>
        <w:br/>
        <w:t xml:space="preserve"> 1 Paprikaschote (getrocknet) </w:t>
        <w:br/>
        <w:t xml:space="preserve"> 1/2 Tasse Olivenöl </w:t>
        <w:br/>
        <w:t xml:space="preserve"> Salz </w:t>
        <w:br/>
        <w:t xml:space="preserve">Zubereitung </w:t>
        <w:br/>
        <w:t xml:space="preserve">Ausnahmsweise wird bei diesem Rezept Knoblauch als Gewürz, und nicht wie üblich als Gemüse verwendet. Die Spaghetti in reichlich Salzwasser in ca. 8-10 Min. bißfest kochen. Die Knoblauchzehen grob hacken, ebenfalls die Petersilie. Peperoni in feine Ringe schneiden. </w:t>
        <w:br/>
        <w:t xml:space="preserve">Öl in eine Pfanne geben, Knoblauch und Peperoni dazugeben und solange rühren (bei _kleiner_ Hitze), bis der Knoblauch goldgelb wird. Die Petersilie untermischen. Spaghetti in eine vorgewärmte Schüssel geben, die Sauce darübergießen, umrühren und heiß servieren. Dazu schmeckt übrigens kein Parmesan, aber ein frischer Salat. </w:t>
        <w:br/>
        <w:t xml:space="preserve">Quelle: Hobbythek-Tips 153 Knoblauch </w:t>
      </w:r>
    </w:p>
    <w:p>
      <w:pPr>
        <w:pStyle w:val="Heading3"/>
        <w:numPr>
          <w:ilvl w:val="1"/>
          <w:numId w:val="2"/>
        </w:numPr>
        <w:spacing w:before="280" w:after="280"/>
        <w:rPr/>
      </w:pPr>
      <w:bookmarkStart w:id="314" w:name="156"/>
      <w:bookmarkStart w:id="315" w:name="157"/>
      <w:bookmarkEnd w:id="314"/>
      <w:bookmarkEnd w:id="315"/>
      <w:r>
        <w:rPr/>
        <w:t xml:space="preserve">Spaghetti con carciofi </w:t>
      </w:r>
    </w:p>
    <w:p>
      <w:pPr>
        <w:pStyle w:val="StandardWeb"/>
        <w:spacing w:before="0" w:after="240"/>
        <w:ind w:left="1440" w:hanging="0"/>
        <w:rPr/>
      </w:pPr>
      <w:r>
        <w:rPr/>
        <w:t xml:space="preserve">Spaghetti con carciofi </w:t>
        <w:br/>
        <w:br/>
        <w:t xml:space="preserve">Zutaten </w:t>
        <w:br/>
        <w:t xml:space="preserve"> 3 mittl. Artischocken </w:t>
        <w:br/>
        <w:t xml:space="preserve"> 1 Zitrone, unbehandelt </w:t>
        <w:br/>
        <w:t xml:space="preserve"> ;Salz </w:t>
        <w:br/>
        <w:t xml:space="preserve"> 3 kleine Zwiebeln </w:t>
        <w:br/>
        <w:t xml:space="preserve"> 75 g grüne Oliven; entsteint </w:t>
        <w:br/>
        <w:t xml:space="preserve"> 4 El. Olivenöl </w:t>
        <w:br/>
        <w:t xml:space="preserve"> 250 g Spaghetti </w:t>
        <w:br/>
        <w:t xml:space="preserve"> 1 Bd. Basilikum </w:t>
        <w:br/>
        <w:t xml:space="preserve"> 1 Bd. glatte Petersilie </w:t>
        <w:br/>
        <w:t xml:space="preserve"> 2 Tl. frische Thymianblättchen </w:t>
        <w:br/>
        <w:t xml:space="preserve"> 2 Tl. frische Oreganoblättchen; </w:t>
        <w:br/>
        <w:t xml:space="preserve"> -- ODER Majoranblättchen </w:t>
        <w:br/>
        <w:t xml:space="preserve"> 2 Stiele Estragon </w:t>
        <w:br/>
        <w:t xml:space="preserve"> ;Pfeffer aus der Mühle </w:t>
        <w:br/>
        <w:t xml:space="preserve"> 80 g Parmesankäse </w:t>
        <w:br/>
        <w:t xml:space="preserve">Zubereitung </w:t>
        <w:br/>
        <w:t xml:space="preserve">Stiele und Blattkronen der Artischocken abschneiden. Blattspitzen mit einer Schere kürzen. Artischocken und Zitronenscheiben in reichlich Salzwasser 50 min. kochen. </w:t>
        <w:br/>
        <w:t xml:space="preserve">Blätter ablösen (und evtl. als zusätzliche Vorspeise mit einer Knoblauchmarinade reichen). Artischockenböden vom "Heu" befreien und in Viertel schneiden. </w:t>
        <w:br/>
        <w:t xml:space="preserve">Zwiebeln abziehen und fein würfeln. Zusammen mit feingehackten Oliven in dem Öl andünsten. Artischockenviertel zugeben und warmhalten. </w:t>
        <w:br/>
        <w:t xml:space="preserve">Spaghetti al dente kochen, auf einem Sieb abtropfen lassen. Kräuter spülen und fein hacken. </w:t>
        <w:br/>
        <w:t xml:space="preserve">Spaghetti, Artischocken und Kräuter mischen. Mit Salz und Pfeffer würzen. </w:t>
        <w:br/>
        <w:t xml:space="preserve">Zum Essen mit geriebenem Parmesankäse bestreuen. </w:t>
      </w:r>
    </w:p>
    <w:p>
      <w:pPr>
        <w:pStyle w:val="Heading3"/>
        <w:numPr>
          <w:ilvl w:val="1"/>
          <w:numId w:val="2"/>
        </w:numPr>
        <w:spacing w:before="280" w:after="280"/>
        <w:rPr/>
      </w:pPr>
      <w:bookmarkStart w:id="316" w:name="157"/>
      <w:bookmarkStart w:id="317" w:name="158"/>
      <w:bookmarkEnd w:id="316"/>
      <w:bookmarkEnd w:id="317"/>
      <w:r>
        <w:rPr/>
        <w:t xml:space="preserve">spaghetti con gelone </w:t>
      </w:r>
    </w:p>
    <w:p>
      <w:pPr>
        <w:pStyle w:val="StandardWeb"/>
        <w:spacing w:before="0" w:after="240"/>
        <w:ind w:left="1440" w:hanging="0"/>
        <w:rPr/>
      </w:pPr>
      <w:r>
        <w:rPr/>
        <w:t xml:space="preserve">spaghetti con gelone </w:t>
        <w:br/>
        <w:br/>
        <w:t xml:space="preserve">zutaten: </w:t>
        <w:br/>
        <w:t xml:space="preserve">300 g spaghetti </w:t>
        <w:br/>
        <w:t xml:space="preserve">300 g austernpilze </w:t>
        <w:br/>
        <w:t xml:space="preserve">4 frühlingszwiebeln </w:t>
        <w:br/>
        <w:t xml:space="preserve">100 g durchwachsener speck </w:t>
        <w:br/>
        <w:t xml:space="preserve">1 knoblauchzehe </w:t>
        <w:br/>
        <w:t xml:space="preserve">3 blätter liebstöckel </w:t>
        <w:br/>
        <w:t xml:space="preserve">1 el. balsamico </w:t>
        <w:br/>
        <w:t xml:space="preserve">2 el. walnußöl </w:t>
        <w:br/>
        <w:t xml:space="preserve">salz und pfeffer </w:t>
        <w:br/>
        <w:br/>
        <w:t xml:space="preserve">zubereitung: </w:t>
        <w:br/>
        <w:t xml:space="preserve">speckwürfel in einem eßlöffel olivenöl knusprig braten und </w:t>
        <w:br/>
        <w:t xml:space="preserve">herausnehmen. das restliche Öl im speckfett erhitzen und </w:t>
        <w:br/>
        <w:t xml:space="preserve">die gehackten liebstöckelblätter mit dem gepreßten knoblauch </w:t>
        <w:br/>
        <w:t xml:space="preserve">andünsten. </w:t>
        <w:br/>
        <w:br/>
        <w:t xml:space="preserve">gehackte frühlingszwiebel, balsamico und pilze dazugeben, </w:t>
        <w:br/>
        <w:t xml:space="preserve">anbraten und mit salz, frisch hemahlenen pfeffer und balsamico </w:t>
        <w:br/>
        <w:t xml:space="preserve">würzen. das gehackte frühlingszwiebelgrün kurz mitdünsten. </w:t>
        <w:br/>
        <w:br/>
        <w:t xml:space="preserve">die al dente gekochten nudeln und das gemüse mischen und </w:t>
        <w:br/>
        <w:t xml:space="preserve">das walnußöl darüberträufeln. </w:t>
        <w:br/>
      </w:r>
    </w:p>
    <w:p>
      <w:pPr>
        <w:pStyle w:val="Heading3"/>
        <w:numPr>
          <w:ilvl w:val="1"/>
          <w:numId w:val="2"/>
        </w:numPr>
        <w:spacing w:before="280" w:after="280"/>
        <w:rPr/>
      </w:pPr>
      <w:bookmarkStart w:id="318" w:name="158"/>
      <w:bookmarkStart w:id="319" w:name="159"/>
      <w:bookmarkEnd w:id="318"/>
      <w:bookmarkEnd w:id="319"/>
      <w:r>
        <w:rPr/>
        <w:t xml:space="preserve">Spaghetti con il sugo di fegatini ( ..... mit Hühnerleber-Sauce) </w:t>
      </w:r>
    </w:p>
    <w:p>
      <w:pPr>
        <w:pStyle w:val="StandardWeb"/>
        <w:spacing w:before="0" w:after="240"/>
        <w:ind w:left="1440" w:hanging="0"/>
        <w:rPr/>
      </w:pPr>
      <w:r>
        <w:rPr/>
        <w:t xml:space="preserve">Spaghetti con il sugo di fegatini ( ..... mit Hühnerleber-Sauce) </w:t>
        <w:br/>
        <w:br/>
        <w:t xml:space="preserve">200 g Hühnerleber, 30 g Butter, Olivenöl, 1 kl. Zwiebel fein gehackt, 1 geingehackte Knoblauchzehe, 1 Lorbeerblatt, 1/2 Glas Rotwein, etwas fein gehackte Petersilie, Salz, Pfeffer, evtl. Fleischbrühe, 400 g Spaghetti </w:t>
        <w:br/>
        <w:br/>
        <w:t xml:space="preserve">Hühnerleberchen säubern und kleinschneiden. Die Butter in einem Topf zusammen mit etwas Öl erhitzen. Zwiebel u. Knoblauch darin glasig dünsten. Das Lorbeerblatt hinzufügen und einige Minuten mitdünsten. </w:t>
        <w:br/>
        <w:t xml:space="preserve">Die Hühnerleber zufügen und 2 Minuten kräftig anbraten. Mit Rotwein übergießen, die Petersilie hinzufügen, alles gut durchmischen, salzen und pfeffern und 8 bis 10 Minuten auf großer Flamme schmoren lassen. Nach Bedarf etwas Fleischbrühe zugießen. </w:t>
        <w:br/>
        <w:t xml:space="preserve">Die Spaghetti in kochendem Salzwasser al dente garen. Mit der Sauce vermischen und evtl. mit Parmesan bestreuen. </w:t>
      </w:r>
    </w:p>
    <w:p>
      <w:pPr>
        <w:pStyle w:val="Heading3"/>
        <w:numPr>
          <w:ilvl w:val="1"/>
          <w:numId w:val="2"/>
        </w:numPr>
        <w:spacing w:before="280" w:after="280"/>
        <w:rPr/>
      </w:pPr>
      <w:bookmarkStart w:id="320" w:name="159"/>
      <w:bookmarkStart w:id="321" w:name="160"/>
      <w:bookmarkEnd w:id="320"/>
      <w:bookmarkEnd w:id="321"/>
      <w:r>
        <w:rPr/>
        <w:t xml:space="preserve">Spaghetti con polpette con gli spinachi </w:t>
      </w:r>
    </w:p>
    <w:p>
      <w:pPr>
        <w:pStyle w:val="StandardWeb"/>
        <w:spacing w:before="0" w:after="240"/>
        <w:ind w:left="1440" w:hanging="0"/>
        <w:rPr/>
      </w:pPr>
      <w:r>
        <w:rPr/>
        <w:t xml:space="preserve">Spaghetti con polpette con gli spinachi </w:t>
        <w:br/>
        <w:br/>
        <w:t xml:space="preserve">Spaghetti </w:t>
        <w:br/>
        <w:t xml:space="preserve">200 gr frischer spinat, salz </w:t>
        <w:br/>
        <w:t xml:space="preserve">200 gr rindshackfleisch </w:t>
        <w:br/>
        <w:t xml:space="preserve">1 prise muskat </w:t>
        <w:br/>
        <w:t xml:space="preserve">1 ei </w:t>
        <w:br/>
        <w:t xml:space="preserve">300 g passierte tomaten </w:t>
        <w:br/>
        <w:t xml:space="preserve">100 ml fleischbrühe </w:t>
        <w:br/>
        <w:br/>
        <w:br/>
        <w:t xml:space="preserve">spinat waschen und mit etwas salz 5 min. dämpfen. abkühlen lassen gut ausdrücken und fein hacken. </w:t>
        <w:br/>
        <w:t xml:space="preserve">brot einweichen und ebenfalls ausdrücken und fein zerbröckeln. </w:t>
        <w:br/>
        <w:t xml:space="preserve">spinat mit dem hackfleisch, brot, salz, muskat und ei mischen und kleine bällchen formen - nicht grösser als walnüsse. </w:t>
        <w:br/>
        <w:br/>
        <w:t xml:space="preserve">die passierten tomaten in einem topf erhitzen und die bällchen hineinlegen. zugedeckt ca. 1/2 std. bei schwacher hitze garen. </w:t>
        <w:br/>
        <w:br/>
        <w:t xml:space="preserve">in der zwischenzeit die spagehtti al dente kochen. </w:t>
        <w:br/>
        <w:br/>
        <w:br/>
        <w:t xml:space="preserve">sollte die sauce zu dick werden etwas fleischbrühe angiessen. </w:t>
        <w:br/>
        <w:br/>
        <w:t xml:space="preserve">Gruss </w:t>
        <w:br/>
        <w:br/>
        <w:t xml:space="preserve">Naati </w:t>
      </w:r>
    </w:p>
    <w:p>
      <w:pPr>
        <w:pStyle w:val="Heading3"/>
        <w:numPr>
          <w:ilvl w:val="1"/>
          <w:numId w:val="2"/>
        </w:numPr>
        <w:spacing w:before="280" w:after="280"/>
        <w:rPr/>
      </w:pPr>
      <w:bookmarkStart w:id="322" w:name="160"/>
      <w:bookmarkStart w:id="323" w:name="161"/>
      <w:bookmarkEnd w:id="322"/>
      <w:bookmarkEnd w:id="323"/>
      <w:r>
        <w:rPr/>
        <w:t xml:space="preserve">Spaghetti de luxe </w:t>
      </w:r>
    </w:p>
    <w:p>
      <w:pPr>
        <w:pStyle w:val="StandardWeb"/>
        <w:spacing w:before="0" w:after="240"/>
        <w:ind w:left="1440" w:hanging="0"/>
        <w:rPr/>
      </w:pPr>
      <w:r>
        <w:rPr/>
        <w:t xml:space="preserve">Spaghetti de luxe </w:t>
        <w:br/>
        <w:br/>
        <w:t xml:space="preserve">(Spaghetti mit Kaviar) </w:t>
        <w:br/>
        <w:br/>
        <w:t xml:space="preserve">für 4 Personen: </w:t>
        <w:br/>
        <w:t xml:space="preserve">500 gr Spaghetti </w:t>
        <w:br/>
        <w:t xml:space="preserve">2 - 3 EL Olivenöl </w:t>
        <w:br/>
        <w:t xml:space="preserve">175 gr Creme fraiche </w:t>
        <w:br/>
        <w:t xml:space="preserve">200 gr Räucherlachs </w:t>
        <w:br/>
        <w:t xml:space="preserve">100 gr Lachskaviar </w:t>
        <w:br/>
        <w:br/>
        <w:t xml:space="preserve">Spaghetti in kochendem Salzwasser garen. </w:t>
        <w:br/>
        <w:t xml:space="preserve">Die Creme fraiche mit 4 EL heißem Nudelwasser verrühren. </w:t>
        <w:br/>
        <w:t xml:space="preserve">Den Lachs in dünne Streifen schneiden. </w:t>
        <w:br/>
        <w:t xml:space="preserve">Die Spaghetti abgießen, in eine vorgewärmte Schüssel geben und die Creme fraiche darübergießen. </w:t>
        <w:br/>
        <w:t xml:space="preserve">Anschließend die Lachsstreifen sowie den Kaviar darauf dekorieren. </w:t>
        <w:br/>
        <w:br/>
        <w:t xml:space="preserve">Dazu passt ein trockener Weisswein, z.B. ein Pinot Grigio. </w:t>
        <w:br/>
        <w:br/>
        <w:t xml:space="preserve">Buon Appetito! </w:t>
      </w:r>
    </w:p>
    <w:p>
      <w:pPr>
        <w:pStyle w:val="Heading3"/>
        <w:numPr>
          <w:ilvl w:val="1"/>
          <w:numId w:val="2"/>
        </w:numPr>
        <w:spacing w:before="280" w:after="280"/>
        <w:rPr/>
      </w:pPr>
      <w:bookmarkStart w:id="324" w:name="161"/>
      <w:bookmarkStart w:id="325" w:name="162"/>
      <w:bookmarkEnd w:id="324"/>
      <w:bookmarkEnd w:id="325"/>
      <w:r>
        <w:rPr/>
        <w:t xml:space="preserve">Spaghetti della Massaia </w:t>
      </w:r>
    </w:p>
    <w:p>
      <w:pPr>
        <w:pStyle w:val="StandardWeb"/>
        <w:spacing w:before="0" w:after="240"/>
        <w:ind w:left="1440" w:hanging="0"/>
        <w:rPr/>
      </w:pPr>
      <w:r>
        <w:rPr/>
        <w:t xml:space="preserve">Spaghetti della Massaia </w:t>
        <w:br/>
        <w:t xml:space="preserve">Spaghetti nach Art der Köchin </w:t>
        <w:br/>
        <w:br/>
        <w:t xml:space="preserve">4 P. </w:t>
        <w:br/>
        <w:br/>
        <w:t xml:space="preserve">4 EL Olivenöl </w:t>
        <w:br/>
        <w:t xml:space="preserve">250 g gemischtes Hackfleisch </w:t>
        <w:br/>
        <w:t xml:space="preserve">2 Knoblauchzehen </w:t>
        <w:br/>
        <w:t xml:space="preserve">1 TL Salz </w:t>
        <w:br/>
        <w:t xml:space="preserve">4 Frühlingszwiebeln </w:t>
        <w:br/>
        <w:t xml:space="preserve">1 Karotte </w:t>
        <w:br/>
        <w:t xml:space="preserve">1 EL Tomatenmark </w:t>
        <w:br/>
        <w:t xml:space="preserve">1 Tasse Rotwein </w:t>
        <w:br/>
        <w:t xml:space="preserve">1 Tasse Fleischbrühe </w:t>
        <w:br/>
        <w:t xml:space="preserve">1 Dose geschälte Tomaten </w:t>
        <w:br/>
        <w:t xml:space="preserve">1 EL Basilikum </w:t>
        <w:br/>
        <w:t xml:space="preserve">1 TL Oregano </w:t>
        <w:br/>
        <w:t xml:space="preserve">Salz, Pfeffer a.d. Mühle </w:t>
        <w:br/>
        <w:t xml:space="preserve">1 Prise Speisewürze </w:t>
        <w:br/>
        <w:t xml:space="preserve">400 g Spaghetti </w:t>
        <w:br/>
        <w:t xml:space="preserve">1 Bund Schnittlauch </w:t>
        <w:br/>
        <w:t xml:space="preserve">1 Tasse geriebener Pecorino </w:t>
        <w:br/>
        <w:br/>
        <w:t xml:space="preserve">Das Öl in einem Topf erhitzen und das Fleisch darin gut Farbe nehmen lassen. </w:t>
        <w:br/>
        <w:t xml:space="preserve">Knoblauchzehen mit etwas Salz zerdrücken und kurz mitbraten. </w:t>
        <w:br/>
        <w:t xml:space="preserve">Die Frühlingszwiebeln und die Karotte putzen, waschen, in sehr kleine Würfel schneiden. Zum Fleisch geben, mit anschwitzen. </w:t>
        <w:br/>
        <w:t xml:space="preserve">Das Tomatenmark unterrühren, mit Rotwein, Fleischbrühe und den Tomaten (mit Saft) ablöschen und zugedeckt 40 Minuten köcheln lassen. </w:t>
        <w:br/>
        <w:t xml:space="preserve">Mit dem Basilikum und dem Oregano würzen, mit Salz, Pfeffer und der Speisewürze abschmecken. Die Nudeln in Salzwasser 10 - 15 Minuten „al dente" kochen. </w:t>
        <w:br/>
        <w:t xml:space="preserve">Die heißen, gut abgetropften Nudeln auf Tellern anrichten, mit der Soße überziehen und mit dem feingeschnittenen Schnittlauch sowie dem Käse bestreut servieren. </w:t>
        <w:br/>
      </w:r>
    </w:p>
    <w:p>
      <w:pPr>
        <w:pStyle w:val="Heading3"/>
        <w:numPr>
          <w:ilvl w:val="1"/>
          <w:numId w:val="2"/>
        </w:numPr>
        <w:spacing w:before="280" w:after="280"/>
        <w:rPr/>
      </w:pPr>
      <w:bookmarkStart w:id="326" w:name="162"/>
      <w:bookmarkStart w:id="327" w:name="163"/>
      <w:bookmarkEnd w:id="326"/>
      <w:bookmarkEnd w:id="327"/>
      <w:r>
        <w:rPr/>
        <w:t xml:space="preserve">Spaghetti di mare in Folie </w:t>
      </w:r>
    </w:p>
    <w:p>
      <w:pPr>
        <w:pStyle w:val="StandardWeb"/>
        <w:spacing w:before="0" w:after="240"/>
        <w:ind w:left="1440" w:hanging="0"/>
        <w:rPr/>
      </w:pPr>
      <w:r>
        <w:rPr/>
        <w:t xml:space="preserve">Spaghetti di mare in Folie </w:t>
        <w:br/>
        <w:br/>
        <w:t xml:space="preserve">für 4 P. </w:t>
        <w:br/>
        <w:br/>
        <w:t xml:space="preserve">350 g Spaghetti </w:t>
        <w:br/>
        <w:t xml:space="preserve">500 g Miesmuscheln </w:t>
        <w:br/>
        <w:t xml:space="preserve">500 g Venusmuscheln </w:t>
        <w:br/>
        <w:t xml:space="preserve">200 g geschälte Garnelen </w:t>
        <w:br/>
        <w:t xml:space="preserve">400 g Rotbarschfilet </w:t>
        <w:br/>
        <w:t xml:space="preserve">(im Originalrezept steht: 1 Drachenkopf; so etwas hat mein Fischhändler auf dem Markt nicht) </w:t>
        <w:br/>
        <w:t xml:space="preserve">400 g geschälte Tomaten (in Stücken) </w:t>
        <w:br/>
        <w:t xml:space="preserve">2 Knoblauchzehen </w:t>
        <w:br/>
        <w:t xml:space="preserve">gehackte Petersilie </w:t>
        <w:br/>
        <w:t xml:space="preserve"> Glas trockener Weißwein </w:t>
        <w:br/>
        <w:t xml:space="preserve">4 EL Olivenöl </w:t>
        <w:br/>
        <w:t xml:space="preserve">Salz, Pfeffer </w:t>
        <w:br/>
        <w:br/>
        <w:br/>
        <w:t xml:space="preserve">Das Fischfilet in Stücke schneiden. Die Miesmuscheln gut waschen, abbürsten und den Bart entfernen. Venus- und Miesmuscheln gründlich unter fließend kalt Wasser abspülen, bis wirklich der ganze Sand entfernt ist. </w:t>
        <w:br/>
        <w:br/>
        <w:t xml:space="preserve">Die Muscheln dann mit dem Wein und einer Knoblauchzehe in eine große Pfanne geben und zugedeckt aufkochen, bis sich die Schalen öffnen. Einen Teil der Muscheln aus der Schale trennen, den anderen Teil in den Schalen belassen. </w:t>
        <w:br/>
        <w:br/>
        <w:t xml:space="preserve">Die Garnelen, alle Venus- und Miesmuscheln und das Fischfilet in eine Pfanne geben. Die Hälfte der Tomaten sowie die zweite Knoblauchzehe durchgepresst hinzufügen, salzen, pfeffern und kurz durchschmurgeln lassen. </w:t>
        <w:br/>
        <w:t xml:space="preserve">Spaghetti wie gewohnt al dente garen. Abgießen, mit dem Olivenöl und den restlichen Tomaten „anmachen". Alles gut umrühren und die Soße aus Muscheln, Fisch und Tomaten hinzufügen. Mit Petersilie bestreuen und nochmals gut umrühren. Den Backofen auf 200 C vorheizen. </w:t>
        <w:br/>
        <w:t xml:space="preserve">Zwei große Bögen Alufolie auf einem Backblech ausbreiten und die Fisch-Spaghetti draufgeben. Das Paket fest (!) verschließen und zehn Minuten im Ofen fertig garen. Das Paket verschlossen servieren und erst bei Tisch öffnen. </w:t>
        <w:br/>
        <w:br/>
        <w:t xml:space="preserve">In Ermangelung von Alufolie habe ich auch schon einmal zwei große Bögen Backpergament (Backpapier) benutzt. Klappte genauso, nur, dass sich Alufolie besser verschließen lässt. </w:t>
      </w:r>
    </w:p>
    <w:p>
      <w:pPr>
        <w:pStyle w:val="Heading3"/>
        <w:numPr>
          <w:ilvl w:val="1"/>
          <w:numId w:val="2"/>
        </w:numPr>
        <w:spacing w:before="280" w:after="280"/>
        <w:rPr/>
      </w:pPr>
      <w:bookmarkStart w:id="328" w:name="163"/>
      <w:bookmarkStart w:id="329" w:name="164"/>
      <w:bookmarkEnd w:id="328"/>
      <w:bookmarkEnd w:id="329"/>
      <w:r>
        <w:rPr/>
        <w:t xml:space="preserve">Spaghetti Diabolo </w:t>
      </w:r>
    </w:p>
    <w:p>
      <w:pPr>
        <w:pStyle w:val="StandardWeb"/>
        <w:spacing w:before="0" w:after="240"/>
        <w:ind w:left="1440" w:hanging="0"/>
        <w:rPr/>
      </w:pPr>
      <w:r>
        <w:rPr/>
        <w:t xml:space="preserve">Spaghetti Diabolo </w:t>
        <w:br/>
        <w:br/>
        <w:t xml:space="preserve">Für 4 Portionen: </w:t>
        <w:br/>
        <w:t xml:space="preserve">500 gr Spaghetti </w:t>
        <w:br/>
        <w:t xml:space="preserve">8 Knoblauchzehen </w:t>
        <w:br/>
        <w:t xml:space="preserve">2 rote Chilieschoten </w:t>
        <w:br/>
        <w:t xml:space="preserve">1 Bund glatte Petersilie </w:t>
        <w:br/>
        <w:t xml:space="preserve">8 EL Olivenöl </w:t>
        <w:br/>
        <w:t xml:space="preserve">125 gr schwarze Oliven ohne Stein </w:t>
        <w:br/>
        <w:t xml:space="preserve">Salz, Pfeffer, Cayennepfeffer </w:t>
        <w:br/>
        <w:t xml:space="preserve">Basilikum zum Garnieren </w:t>
        <w:br/>
        <w:br/>
        <w:t xml:space="preserve">Zubereitung: </w:t>
        <w:br/>
        <w:t xml:space="preserve">Knoblauch pellen und in feine Scheiben schneiden. </w:t>
        <w:br/>
        <w:t xml:space="preserve">Chilieschoten waschen, der Länge nach aufschlitzen, Kerne entfernen. </w:t>
        <w:br/>
        <w:t xml:space="preserve">Chilie in dünne Ringe schneiden. </w:t>
        <w:br/>
        <w:t xml:space="preserve">Petersilie waschen, Blätter fein hacken. </w:t>
        <w:br/>
        <w:t xml:space="preserve">Spaghetti al Dente garen. </w:t>
        <w:br/>
        <w:t xml:space="preserve">Olivenöl in einer Pfanne erhitzen, Chilie und Knoblauch goldgelb anbraten. </w:t>
        <w:br/>
        <w:t xml:space="preserve">Die Oliven (zum erwärmen) ebenfalls dazugeben </w:t>
        <w:br/>
        <w:t xml:space="preserve">Spaghetti abgießen, abtropfen lassen. </w:t>
        <w:br/>
        <w:t xml:space="preserve">Petersilie zu den Knoblauch/Chilies geben und gut mit Salz, Pfeffer und Cayennepfeffer würzen. </w:t>
        <w:br/>
        <w:t xml:space="preserve">Die abgetropften Spaghetti in der Mischung schwenken, mit Basilikumblättchen garnieren und sofort servieren. </w:t>
        <w:br/>
      </w:r>
    </w:p>
    <w:p>
      <w:pPr>
        <w:pStyle w:val="Heading3"/>
        <w:numPr>
          <w:ilvl w:val="1"/>
          <w:numId w:val="2"/>
        </w:numPr>
        <w:spacing w:before="280" w:after="280"/>
        <w:rPr/>
      </w:pPr>
      <w:bookmarkStart w:id="330" w:name="164"/>
      <w:bookmarkStart w:id="331" w:name="165"/>
      <w:bookmarkEnd w:id="330"/>
      <w:bookmarkEnd w:id="331"/>
      <w:r>
        <w:rPr/>
        <w:t xml:space="preserve">Spaghetti Diabolo </w:t>
      </w:r>
    </w:p>
    <w:p>
      <w:pPr>
        <w:pStyle w:val="StandardWeb"/>
        <w:spacing w:before="0" w:after="240"/>
        <w:ind w:left="1440" w:hanging="0"/>
        <w:rPr/>
      </w:pPr>
      <w:r>
        <w:rPr/>
        <w:t xml:space="preserve">Spaghetti Diabolo </w:t>
        <w:br/>
        <w:br/>
        <w:t xml:space="preserve">8 Knoblauchzehen </w:t>
        <w:br/>
        <w:t xml:space="preserve">2 Chilischoten </w:t>
        <w:br/>
        <w:t xml:space="preserve">1 Bd. Petersilie </w:t>
        <w:br/>
        <w:t xml:space="preserve">500 g Spaghetti </w:t>
        <w:br/>
        <w:t xml:space="preserve">Salz </w:t>
        <w:br/>
        <w:t xml:space="preserve">8 EL Oel </w:t>
        <w:br/>
        <w:t xml:space="preserve">125 g Oliven </w:t>
        <w:br/>
        <w:t xml:space="preserve">Pfeffer, Cayennepfeffer </w:t>
        <w:br/>
        <w:t xml:space="preserve">Basilikum zum Garnieren </w:t>
        <w:br/>
        <w:br/>
        <w:t xml:space="preserve">Knoblauchzehen pellen und in Scheiben schneiden. Chilischoten waschen, Enden abschneiden, der Länge nach aufschlitzen und die Kerne herauslösen. Schoten klein schneiden. Petersilie waschen, Blätter abzupfen und hacken. Spaghetti in kochendem Salzwasser etwa 8 Minuten garen. Oel erhitzen, Knoblauch und Chilischoten darin goldgelb anbraten. Oliven zum Erwärmen zufügen. Evtl. etwas Spaghettiwasser zugeben. Spaghetti auf einem Durchschlag abtropfen lassen. Petersilie zum Knoblauch geben und das Ganze mit Salz, Pfeffer und Cayennepfeffer würzen. Spaghetti darin schwenken. Mit Basilikumblättchen garnieren und sofort servieren. </w:t>
        <w:br/>
        <w:br/>
      </w:r>
    </w:p>
    <w:p>
      <w:pPr>
        <w:pStyle w:val="Heading3"/>
        <w:numPr>
          <w:ilvl w:val="1"/>
          <w:numId w:val="2"/>
        </w:numPr>
        <w:spacing w:before="280" w:after="280"/>
        <w:rPr/>
      </w:pPr>
      <w:bookmarkStart w:id="332" w:name="165"/>
      <w:bookmarkStart w:id="333" w:name="166"/>
      <w:bookmarkEnd w:id="332"/>
      <w:bookmarkEnd w:id="333"/>
      <w:r>
        <w:rPr/>
        <w:t xml:space="preserve">Spaghetti Frutti di Mare </w:t>
      </w:r>
    </w:p>
    <w:p>
      <w:pPr>
        <w:pStyle w:val="StandardWeb"/>
        <w:spacing w:before="0" w:after="240"/>
        <w:ind w:left="1440" w:hanging="0"/>
        <w:rPr/>
      </w:pPr>
      <w:r>
        <w:rPr/>
        <w:t xml:space="preserve">Spaghetti Frutti di Mare </w:t>
        <w:br/>
        <w:br/>
        <w:t xml:space="preserve">Für 4 Personen: </w:t>
        <w:br/>
        <w:t xml:space="preserve">1 kg gemischte Muscheln (Venusmuscheln, Miesmuscheln) </w:t>
        <w:br/>
        <w:t xml:space="preserve">200 gr frische Krabben </w:t>
        <w:br/>
        <w:t xml:space="preserve">einige kleine Tintenfische </w:t>
        <w:br/>
        <w:t xml:space="preserve">4 EL Olivenöl </w:t>
        <w:br/>
        <w:t xml:space="preserve">200 gr Spaghetti </w:t>
        <w:br/>
        <w:t xml:space="preserve">Salz, 1 Knoblauchzehe, gehackt </w:t>
        <w:br/>
        <w:t xml:space="preserve">Saft von 1/2 Zitrone </w:t>
        <w:br/>
        <w:t xml:space="preserve">1 - 2 EL gehackte Petersilie </w:t>
        <w:br/>
        <w:t xml:space="preserve">Pfeffer aus der Mühle </w:t>
        <w:br/>
        <w:br/>
        <w:t xml:space="preserve">Zubereitung: </w:t>
        <w:br/>
        <w:t xml:space="preserve">Die Muscheln gründlich bürsten, waschen und alle geöffneten Muscheln wegwerfen. Die Krabben aus der Schale lösen und die gesäuberten Tintenfische in feine Ringe schneiden. </w:t>
        <w:br/>
        <w:t xml:space="preserve">2 EL Olivenöl in einem großen Schmortopf erhitzen und die tropfnassen Muscheln hineingeben. Zugedeckt ca. 5 - 8 Minuten unter Schütteln des Topfes garen lassen, dann das Muschelfleisch aus den Schalen lösen. </w:t>
        <w:br/>
        <w:t xml:space="preserve">Die Spaghetti in kochendem Salzwasser al dente kochen. </w:t>
        <w:br/>
        <w:t xml:space="preserve">In dieser Zeit das restliche Öl in einer großen, hochwandigen Pfanne erhitzen und die gehackte Knoblauchzehe darin anbraten. Die Meeresfrüchte dazugeben und bei milder Hitze 4 - 5 Minuten köcheln lassen. Die Meeresfrucht-Sauce mit Zitronensaft beträufeln und mit der Petersilie bestreuen. </w:t>
        <w:br/>
        <w:t xml:space="preserve">Die Spaghetti gut abtropfen lassen und in die Pfanne zu den Meeresfrüchten geben. Gründlich vermischen und mit Pfeffer würzen. </w:t>
        <w:br/>
        <w:br/>
        <w:br/>
        <w:t xml:space="preserve">gruß schorsch </w:t>
        <w:br/>
      </w:r>
    </w:p>
    <w:p>
      <w:pPr>
        <w:pStyle w:val="Heading3"/>
        <w:numPr>
          <w:ilvl w:val="1"/>
          <w:numId w:val="2"/>
        </w:numPr>
        <w:spacing w:before="280" w:after="280"/>
        <w:rPr/>
      </w:pPr>
      <w:bookmarkStart w:id="334" w:name="166"/>
      <w:bookmarkStart w:id="335" w:name="167"/>
      <w:bookmarkEnd w:id="334"/>
      <w:bookmarkEnd w:id="335"/>
      <w:r>
        <w:rPr/>
        <w:t xml:space="preserve">Spaghetti ganz schnell </w:t>
      </w:r>
    </w:p>
    <w:p>
      <w:pPr>
        <w:pStyle w:val="StandardWeb"/>
        <w:spacing w:before="0" w:after="240"/>
        <w:ind w:left="1440" w:hanging="0"/>
        <w:rPr/>
      </w:pPr>
      <w:r>
        <w:rPr/>
        <w:t xml:space="preserve">Spaghetti ganz schnell </w:t>
        <w:br/>
        <w:t xml:space="preserve">400g Spaghetti al dente kochen </w:t>
        <w:br/>
        <w:t xml:space="preserve">in der zwischenzeit </w:t>
        <w:br/>
        <w:t xml:space="preserve">5 EL Olivenöl natives </w:t>
        <w:br/>
        <w:t xml:space="preserve">6 Knoblachzehen zerdücken und klein hacken.Mit dem Olivenöl vermengen, über die Spaghetti geben, duch mischen und mit Blattsalat servieren. </w:t>
        <w:br/>
        <w:t xml:space="preserve">Guten Appetit. </w:t>
      </w:r>
    </w:p>
    <w:p>
      <w:pPr>
        <w:pStyle w:val="Heading3"/>
        <w:numPr>
          <w:ilvl w:val="1"/>
          <w:numId w:val="2"/>
        </w:numPr>
        <w:spacing w:before="280" w:after="280"/>
        <w:rPr/>
      </w:pPr>
      <w:bookmarkStart w:id="336" w:name="167"/>
      <w:bookmarkStart w:id="337" w:name="168"/>
      <w:bookmarkEnd w:id="336"/>
      <w:bookmarkEnd w:id="337"/>
      <w:r>
        <w:rPr/>
        <w:t xml:space="preserve">Spaghetti Gialle con Lumache (feine Küche) </w:t>
      </w:r>
    </w:p>
    <w:p>
      <w:pPr>
        <w:pStyle w:val="StandardWeb"/>
        <w:spacing w:before="0" w:after="240"/>
        <w:ind w:left="1440" w:hanging="0"/>
        <w:rPr/>
      </w:pPr>
      <w:r>
        <w:rPr/>
        <w:t xml:space="preserve">Spaghetti Gialle con Lumache (feine Küche) </w:t>
        <w:br/>
        <w:t xml:space="preserve">Karottennudeln mit Schneckensößchen </w:t>
        <w:br/>
        <w:br/>
        <w:t xml:space="preserve">4 P. </w:t>
        <w:br/>
        <w:br/>
        <w:t xml:space="preserve">4 EL Olivenöl </w:t>
        <w:br/>
        <w:t xml:space="preserve">4 Knoblauchzehen </w:t>
        <w:br/>
        <w:t xml:space="preserve">1 TL Salz </w:t>
        <w:br/>
        <w:t xml:space="preserve">1 Zwiebel </w:t>
        <w:br/>
        <w:t xml:space="preserve">1 Bund Frühlingszwiebeln </w:t>
        <w:br/>
        <w:t xml:space="preserve">1 Bund Suppengemüse </w:t>
        <w:br/>
        <w:t xml:space="preserve">1 kleine Dose Schnecken </w:t>
        <w:br/>
        <w:t xml:space="preserve">3 EL Mehl </w:t>
        <w:br/>
        <w:t xml:space="preserve"> l Asti spurmante </w:t>
        <w:br/>
        <w:t xml:space="preserve">1 Tasse CrHme fraiche </w:t>
        <w:br/>
        <w:t xml:space="preserve">Salz </w:t>
        <w:br/>
        <w:t xml:space="preserve">Pfeffer, frisch gemahlen </w:t>
        <w:br/>
        <w:t xml:space="preserve">2 EL Zitronensaft </w:t>
        <w:br/>
        <w:t xml:space="preserve">evtl. etwas Speisewürze </w:t>
        <w:br/>
        <w:t xml:space="preserve">1 Bund Pfefferminze </w:t>
        <w:br/>
        <w:t xml:space="preserve">400 Karottennudeln (hier also mit Karottenpüree eingefärbte Nudeln) </w:t>
        <w:br/>
        <w:br/>
        <w:t xml:space="preserve">Das Öl erhitzen und die mit Salz zerriebenen Knofelzehen darin anbraten. Gemüse putzen, klein würfeln, zum Knoblauch geben und kurz mit anschwitzen. </w:t>
        <w:br/>
        <w:t xml:space="preserve">Die Schnecken gut abtropfen lassen, dann dazugeben und mit Mehl bestäuben. </w:t>
        <w:br/>
        <w:t xml:space="preserve">Mit dem Asti auffüllen und zur Soße verkochen. </w:t>
        <w:br/>
        <w:t xml:space="preserve">Die CrHme fraiche unterziehen, mit Salz, Pfeffer, Zitronensaft und evtl. einer Prise Speisewürze abschmecken. </w:t>
        <w:br/>
        <w:t xml:space="preserve">Die Pfefferminze verlesen, hacken und unter die Soße ziehen. </w:t>
        <w:br/>
        <w:t xml:space="preserve">Die Spaghetti in Salzwasser 10 - 15 Minuten garen, herausnehmen, abtropfen. </w:t>
        <w:br/>
        <w:t xml:space="preserve">Auf Tellern anrichten, mit der Soße überziehen und sofort servieren. </w:t>
      </w:r>
    </w:p>
    <w:p>
      <w:pPr>
        <w:pStyle w:val="Heading3"/>
        <w:numPr>
          <w:ilvl w:val="1"/>
          <w:numId w:val="2"/>
        </w:numPr>
        <w:spacing w:before="280" w:after="280"/>
        <w:rPr/>
      </w:pPr>
      <w:bookmarkStart w:id="338" w:name="168"/>
      <w:bookmarkStart w:id="339" w:name="169"/>
      <w:bookmarkEnd w:id="338"/>
      <w:bookmarkEnd w:id="339"/>
      <w:r>
        <w:rPr/>
        <w:t xml:space="preserve">Spaghetti in Basilikum-Sahnesoße </w:t>
      </w:r>
    </w:p>
    <w:p>
      <w:pPr>
        <w:pStyle w:val="StandardWeb"/>
        <w:spacing w:before="0" w:after="240"/>
        <w:ind w:left="1440" w:hanging="0"/>
        <w:rPr/>
      </w:pPr>
      <w:r>
        <w:rPr/>
        <w:t xml:space="preserve">Spaghetti in Basilikum-Sahnesoße </w:t>
        <w:br/>
        <w:br/>
        <w:t xml:space="preserve">Zutaten </w:t>
        <w:br/>
        <w:t xml:space="preserve"> 1 Zwiebel </w:t>
        <w:br/>
        <w:t xml:space="preserve"> 1 Knoblauchzehe </w:t>
        <w:br/>
        <w:t xml:space="preserve"> 250 g gekochter Schinken </w:t>
        <w:br/>
        <w:t xml:space="preserve"> 1 Bund Basilikum </w:t>
        <w:br/>
        <w:t xml:space="preserve"> 20 g Butter od. Margarine </w:t>
        <w:br/>
        <w:t xml:space="preserve"> 300 g Schlagsahne </w:t>
        <w:br/>
        <w:t xml:space="preserve"> 500 g Spaghetti </w:t>
        <w:br/>
        <w:t xml:space="preserve"> 1 El. Öl </w:t>
        <w:br/>
        <w:t xml:space="preserve"> Salz </w:t>
        <w:br/>
        <w:t xml:space="preserve"> Pfeffer </w:t>
        <w:br/>
        <w:t xml:space="preserve">Zubereitung </w:t>
        <w:br/>
        <w:t xml:space="preserve">Zwiebel und Knoblauch schälen und fein hacken. Schinken in Streifen schneiden. Basilikum waschen und fein hacken. Fett in einem Topf erhitzen. </w:t>
        <w:br/>
        <w:t xml:space="preserve">Zwiebeln und Knoblauch darin goldgelb rösten. Schlagsahne zugießen und bei schwacher Hitze 5 min. einkochen lassen. In der Zwischenzeit Spaghetti in reichlich Salzwasser und Öl 10-12 min. garen, auf einem Durchschlag abtropfen lassen. Schinken und Basilikum zur Sahnesoße geben und mit Salz und Pfeffer abschmecken. Spaghetti zufügen, alles vermengen und sofort servieren. </w:t>
        <w:br/>
        <w:br/>
        <w:t xml:space="preserve">Da sind noch 41 weiter Spaghetti Rezepte und dann noch viele ander Pasta Rezepteind der Sammlung. Falls die jemand möchte, bitte per KM bei mir melden. Bitte mit mail addy. </w:t>
        <w:br/>
      </w:r>
    </w:p>
    <w:p>
      <w:pPr>
        <w:pStyle w:val="Heading3"/>
        <w:numPr>
          <w:ilvl w:val="1"/>
          <w:numId w:val="2"/>
        </w:numPr>
        <w:spacing w:before="280" w:after="280"/>
        <w:rPr/>
      </w:pPr>
      <w:bookmarkStart w:id="340" w:name="169"/>
      <w:bookmarkStart w:id="341" w:name="170"/>
      <w:bookmarkEnd w:id="340"/>
      <w:bookmarkEnd w:id="341"/>
      <w:r>
        <w:rPr/>
        <w:t xml:space="preserve">Spaghetti in Cremesauce </w:t>
      </w:r>
    </w:p>
    <w:p>
      <w:pPr>
        <w:pStyle w:val="StandardWeb"/>
        <w:spacing w:before="0" w:after="0"/>
        <w:ind w:left="1440" w:hanging="0"/>
        <w:rPr/>
      </w:pPr>
      <w:r>
        <w:rPr/>
        <w:t xml:space="preserve">Spaghetti in Cremesauce </w:t>
        <w:br/>
        <w:br/>
        <w:t xml:space="preserve">Für 4 Portionen: </w:t>
        <w:br/>
        <w:t xml:space="preserve">400 gr Spaghetti </w:t>
        <w:br/>
        <w:t xml:space="preserve">2 EL Butter </w:t>
        <w:br/>
        <w:t xml:space="preserve">200 gr Pancetta (durchwachsener Speck) </w:t>
        <w:br/>
        <w:t xml:space="preserve">300 gr Creme fraiche </w:t>
        <w:br/>
        <w:t xml:space="preserve">Salz,Pfeffer a.d.M. </w:t>
        <w:br/>
        <w:t xml:space="preserve">Muskatnuß </w:t>
        <w:br/>
        <w:t xml:space="preserve">2 TL Basilikum, feingehackt </w:t>
        <w:br/>
        <w:t xml:space="preserve">geriebener Grana </w:t>
        <w:br/>
        <w:br/>
        <w:t xml:space="preserve">Zubereitung: </w:t>
        <w:br/>
        <w:t xml:space="preserve">Spaghetti al dente kochen, abgießen, abtropfen lassen. </w:t>
        <w:br/>
        <w:t xml:space="preserve">Währenddessen den Speck in kleine Würfel schneiden, in Butter anbraten, die Creme fraiche unterrühren, aufkochen lassen und mit Salz, Pfeffer und Muskatnuß abschmecken. Die Spaghetti hinzufügen, unter Rühren nochmals erhitzen. </w:t>
        <w:br/>
        <w:t xml:space="preserve">Basilikum unterheben, nach Belieben mit dem geriebenen Grana bestreuen und servieren. </w:t>
        <w:br/>
        <w:br/>
        <w:t>gruß schorsch</w:t>
      </w:r>
    </w:p>
    <w:p>
      <w:pPr>
        <w:pStyle w:val="Heading3"/>
        <w:numPr>
          <w:ilvl w:val="1"/>
          <w:numId w:val="2"/>
        </w:numPr>
        <w:spacing w:before="280" w:after="280"/>
        <w:rPr/>
      </w:pPr>
      <w:bookmarkStart w:id="342" w:name="170"/>
      <w:bookmarkStart w:id="343" w:name="171"/>
      <w:bookmarkEnd w:id="342"/>
      <w:bookmarkEnd w:id="343"/>
      <w:r>
        <w:rPr/>
        <w:t xml:space="preserve">SPAGHETTI IN GRÜNER SAUCE (Feine Küche) </w:t>
      </w:r>
    </w:p>
    <w:p>
      <w:pPr>
        <w:pStyle w:val="StandardWeb"/>
        <w:spacing w:before="0" w:after="240"/>
        <w:ind w:left="1440" w:hanging="0"/>
        <w:rPr/>
      </w:pPr>
      <w:r>
        <w:rPr/>
        <w:t xml:space="preserve">SPAGHETTI IN GRÜNER SAUCE (Feine Küche) </w:t>
        <w:br/>
        <w:br/>
        <w:t xml:space="preserve">Für 4 Personen: </w:t>
        <w:br/>
        <w:br/>
        <w:t xml:space="preserve">BEACHTEN: SAUCE 1 STUNDE ZIEHEN LASSEN! </w:t>
        <w:br/>
        <w:br/>
        <w:t xml:space="preserve">2 Bund glatte Petersilie </w:t>
        <w:br/>
        <w:t xml:space="preserve">l kleine Zwiebel </w:t>
        <w:br/>
        <w:t xml:space="preserve">1 Knoblauchzehe </w:t>
        <w:br/>
        <w:t xml:space="preserve">2 Sardellenfilets </w:t>
        <w:br/>
        <w:t xml:space="preserve">3 EL Kapern </w:t>
        <w:br/>
        <w:t xml:space="preserve">2 EL Semmelbrösel </w:t>
        <w:br/>
        <w:t xml:space="preserve">2 EL Weißweinessig </w:t>
        <w:br/>
        <w:t xml:space="preserve">Salz, </w:t>
        <w:br/>
        <w:t xml:space="preserve">schwarzer Pfeffer a.d.M. </w:t>
        <w:br/>
        <w:t xml:space="preserve">100-125 ml Olivenöl </w:t>
        <w:br/>
        <w:t xml:space="preserve">400 g Spaghetti </w:t>
        <w:br/>
        <w:br/>
        <w:t xml:space="preserve">1. Die Petersilie waschen, trocken schütteln, Blättchen abzupfen. Zwiebel und Knoblauch abziehen. Sardellen wässern, danach trockentupfen. Kapern abtropfen lassen. </w:t>
        <w:br/>
        <w:br/>
        <w:t xml:space="preserve">2. Alles mit Bröseln, Essig, Salz und Pfeffer mit dem Pürierstab fein zerkleinern. Dabei nach und nach das Ölunterrühren, bis eine dickliche Sauce entsteht. 1 Stunde durchziehen lassen. </w:t>
        <w:br/>
        <w:br/>
        <w:t xml:space="preserve">3. Die Spaghetti nach Packungsaufschrift al dente kochen, abgießen und mit der Sauce servieren. </w:t>
        <w:br/>
      </w:r>
    </w:p>
    <w:p>
      <w:pPr>
        <w:pStyle w:val="Heading3"/>
        <w:numPr>
          <w:ilvl w:val="1"/>
          <w:numId w:val="2"/>
        </w:numPr>
        <w:spacing w:before="280" w:after="280"/>
        <w:rPr/>
      </w:pPr>
      <w:bookmarkStart w:id="344" w:name="171"/>
      <w:bookmarkStart w:id="345" w:name="172"/>
      <w:bookmarkEnd w:id="344"/>
      <w:bookmarkEnd w:id="345"/>
      <w:r>
        <w:rPr/>
        <w:t xml:space="preserve">Spaghetti in Schinken-Sahne-Sauce </w:t>
      </w:r>
    </w:p>
    <w:p>
      <w:pPr>
        <w:pStyle w:val="StandardWeb"/>
        <w:spacing w:before="0" w:after="240"/>
        <w:ind w:left="1440" w:hanging="0"/>
        <w:rPr/>
      </w:pPr>
      <w:r>
        <w:rPr/>
        <w:t xml:space="preserve">Spaghetti in Schinken-Sahne-Sauce </w:t>
        <w:br/>
        <w:br/>
        <w:t xml:space="preserve">Zutaten für 4 Portionen / Zubereitungszeit 15 Minuten </w:t>
        <w:br/>
        <w:br/>
        <w:t xml:space="preserve">300 gr Spaghetti </w:t>
        <w:br/>
        <w:t xml:space="preserve">1 Zwiebel, feingehackt, etwas Olivenöl </w:t>
        <w:br/>
        <w:t xml:space="preserve">200 gr gekochter Schinken, in feine Würfel geschnitten </w:t>
        <w:br/>
        <w:t xml:space="preserve">1 Dose Erbsen / oder TK-Erbsen </w:t>
        <w:br/>
        <w:t xml:space="preserve">1 kl. Dose Tomatenmark </w:t>
        <w:br/>
        <w:t xml:space="preserve">1 Becher Sahne </w:t>
        <w:br/>
        <w:t xml:space="preserve">200 gr geriebener Edamer-Käse </w:t>
        <w:br/>
        <w:t xml:space="preserve">Salz, Pfeffer aus der Mühle, ital. Krätuer </w:t>
        <w:br/>
        <w:t xml:space="preserve">wer mag, auch etwas Knoblauch, fein gehackt. </w:t>
        <w:br/>
        <w:br/>
        <w:t xml:space="preserve">Zubereitung: </w:t>
        <w:br/>
        <w:t xml:space="preserve">Nudeln in Salzwasser al dente kochen. In der Zwischenzeit die gewürfelte Zwiebel in etwas Olivenöl andünsten. Den Schinken dazugeben und leicht anbraten. Die Erbsen dazu und erhitzen. Das Tomatenmark unterrühren und die Sahne dazugeben. Alles gut verrühren. Zum Schluß den geriebenen Käse unterrühren, bis er zerlaufen ist. Mit Salz, Pfeffer und evtl. Kräuter abschmecken, mit den Nudeln servieren. </w:t>
        <w:br/>
        <w:t xml:space="preserve">Dazu passt ein Salat der Saison. </w:t>
        <w:br/>
        <w:br/>
        <w:t xml:space="preserve">Ciao da Giorgio </w:t>
      </w:r>
    </w:p>
    <w:p>
      <w:pPr>
        <w:pStyle w:val="Heading3"/>
        <w:numPr>
          <w:ilvl w:val="1"/>
          <w:numId w:val="2"/>
        </w:numPr>
        <w:spacing w:before="280" w:after="280"/>
        <w:rPr/>
      </w:pPr>
      <w:bookmarkStart w:id="346" w:name="172"/>
      <w:bookmarkStart w:id="347" w:name="173"/>
      <w:bookmarkEnd w:id="346"/>
      <w:bookmarkEnd w:id="347"/>
      <w:r>
        <w:rPr/>
        <w:t xml:space="preserve">Spaghetti in Tomaten-Wodka-Sauce </w:t>
      </w:r>
    </w:p>
    <w:p>
      <w:pPr>
        <w:pStyle w:val="StandardWeb"/>
        <w:spacing w:before="0" w:after="240"/>
        <w:ind w:left="1440" w:hanging="0"/>
        <w:rPr/>
      </w:pPr>
      <w:r>
        <w:rPr/>
        <w:t xml:space="preserve">Spaghetti in Tomaten-Wodka-Sauce </w:t>
        <w:br/>
        <w:br/>
        <w:t xml:space="preserve">Zutaten für 4 Personen: </w:t>
        <w:br/>
        <w:br/>
        <w:t xml:space="preserve">400 g Spaghetti </w:t>
        <w:br/>
        <w:t xml:space="preserve">Salz </w:t>
        <w:br/>
        <w:t xml:space="preserve">50 g Butter </w:t>
        <w:br/>
        <w:t xml:space="preserve">2 Knoblauchzehen (fein gehackt) </w:t>
        <w:br/>
        <w:t xml:space="preserve">1 Zwiebel (fein gehackt) </w:t>
        <w:br/>
        <w:t xml:space="preserve">1 kleiner Pfefferoni (klein geschnitten) </w:t>
        <w:br/>
        <w:t xml:space="preserve">3 EL Tomatenmark </w:t>
        <w:br/>
        <w:t xml:space="preserve">250 ml Rindsuppe </w:t>
        <w:br/>
        <w:t xml:space="preserve">Salz </w:t>
        <w:br/>
        <w:t xml:space="preserve">Basilikum </w:t>
        <w:br/>
        <w:t xml:space="preserve">Oregano </w:t>
        <w:br/>
        <w:t xml:space="preserve">Pfeffer </w:t>
        <w:br/>
        <w:t xml:space="preserve">250 g QimiQ </w:t>
        <w:br/>
        <w:t xml:space="preserve">3 EL Wodka </w:t>
        <w:br/>
        <w:t xml:space="preserve">1-2 EL Cognac </w:t>
        <w:br/>
        <w:br/>
        <w:t xml:space="preserve">Spaghetti in Salzwasser bissfest kochen. </w:t>
        <w:br/>
        <w:br/>
        <w:t xml:space="preserve">In einer Pfanne Butter schmelzen, Knoblauch und Zwiebel darin glasig dünsten. Pfefferoni und Tomatenmark beigeben, </w:t>
        <w:br/>
        <w:br/>
        <w:t xml:space="preserve">mit Suppe aufgießen, mit Salz, Basilikum und Oregano würzen. Kurz aufkochen lassen. QimiQ in der Sauce zum </w:t>
        <w:br/>
        <w:br/>
        <w:t xml:space="preserve">Schmelzen bringen. Die Sauce mit Wodka und Cognac abrunden. </w:t>
        <w:br/>
        <w:br/>
        <w:t xml:space="preserve">Sauce mit den gekochten Spaghetti vermischen. Spaghetti in Tomaten-Wodka-Sauce auf Tellern anrichten. Dazu passt </w:t>
        <w:br/>
        <w:br/>
        <w:t xml:space="preserve">Blattsalat. </w:t>
      </w:r>
    </w:p>
    <w:p>
      <w:pPr>
        <w:pStyle w:val="Heading3"/>
        <w:numPr>
          <w:ilvl w:val="1"/>
          <w:numId w:val="2"/>
        </w:numPr>
        <w:spacing w:before="280" w:after="280"/>
        <w:rPr/>
      </w:pPr>
      <w:bookmarkStart w:id="348" w:name="173"/>
      <w:bookmarkStart w:id="349" w:name="174"/>
      <w:bookmarkEnd w:id="348"/>
      <w:bookmarkEnd w:id="349"/>
      <w:r>
        <w:rPr/>
        <w:t xml:space="preserve">Spaghetti Josephine </w:t>
      </w:r>
    </w:p>
    <w:p>
      <w:pPr>
        <w:pStyle w:val="StandardWeb"/>
        <w:spacing w:before="0" w:after="0"/>
        <w:ind w:left="1440" w:hanging="0"/>
        <w:rPr/>
      </w:pPr>
      <w:r>
        <w:rPr/>
        <w:t xml:space="preserve">Spaghetti Josephine </w:t>
        <w:br/>
        <w:br/>
        <w:t xml:space="preserve">1 mittelgroßer Blumenkohl </w:t>
        <w:br/>
        <w:t xml:space="preserve">500 g Spaghetti </w:t>
        <w:br/>
        <w:t xml:space="preserve">5 Zehen Knoblauch </w:t>
        <w:br/>
        <w:t xml:space="preserve">Ölivenöl </w:t>
        <w:br/>
        <w:t xml:space="preserve">125 g Butter </w:t>
        <w:br/>
        <w:t xml:space="preserve">1 Bund Petersilie </w:t>
        <w:br/>
        <w:t xml:space="preserve">50 g Parmesankäse </w:t>
        <w:br/>
        <w:t xml:space="preserve">Pfeffer aus der Mühle </w:t>
        <w:br/>
        <w:br/>
        <w:br/>
        <w:t xml:space="preserve">Blumenkohl, in Röschen zerteilt in einem Topf mit wenig Wasser </w:t>
        <w:br/>
        <w:t xml:space="preserve">gardünsten - die Röschen müssen noch "Biß" haben! </w:t>
        <w:br/>
        <w:br/>
        <w:t xml:space="preserve">Spaghetti in reichlich Salzwasser al dente garen. </w:t>
        <w:br/>
        <w:br/>
        <w:t xml:space="preserve">Währenddessen in einem kleinen Topf den frischen Knoblauch, feingehackt im </w:t>
        <w:br/>
        <w:t xml:space="preserve">Olivenöl anschwitzen, die Butter und die Petersilie, feingehackt zugeben </w:t>
        <w:br/>
        <w:t xml:space="preserve">und noch etwas ziehen lassen. </w:t>
        <w:br/>
        <w:br/>
        <w:t xml:space="preserve">Spaghetti und Blumenkohl mischen, mit der Sauce begießen, gründlich </w:t>
        <w:br/>
        <w:t xml:space="preserve">vermengen und mit dem Parmesankäse und dem Pfeffer aus der Mühle bestreuen. </w:t>
        <w:br/>
        <w:br/>
        <w:t xml:space="preserve">Grüße </w:t>
        <w:br/>
        <w:t xml:space="preserve">Bettina </w:t>
      </w:r>
    </w:p>
    <w:p>
      <w:pPr>
        <w:pStyle w:val="Heading3"/>
        <w:numPr>
          <w:ilvl w:val="1"/>
          <w:numId w:val="2"/>
        </w:numPr>
        <w:spacing w:before="280" w:after="280"/>
        <w:rPr/>
      </w:pPr>
      <w:bookmarkStart w:id="350" w:name="174"/>
      <w:bookmarkStart w:id="351" w:name="175"/>
      <w:bookmarkEnd w:id="350"/>
      <w:bookmarkEnd w:id="351"/>
      <w:r>
        <w:rPr/>
        <w:t>Spaghetti mal schnell und lecker</w:t>
      </w:r>
    </w:p>
    <w:p>
      <w:pPr>
        <w:pStyle w:val="StandardWeb"/>
        <w:spacing w:before="0" w:after="240"/>
        <w:ind w:left="1440" w:hanging="0"/>
        <w:rPr/>
      </w:pPr>
      <w:r>
        <w:rPr/>
        <w:t xml:space="preserve">1 Glas Miracoli Kräuter erhitzen 1 Becher Schmand zugeben und dann 1 Dose Thunfisch hinzugeben... </w:t>
        <w:br/>
        <w:t xml:space="preserve">das ganze über die lecker Spaghetti hm lecker.... </w:t>
        <w:br/>
        <w:t xml:space="preserve">doppelt so lecker wenn man das am nächsten Tag in eine Pfanne wirft und anbrät... *schleck* </w:t>
        <w:br/>
        <w:br/>
      </w:r>
    </w:p>
    <w:p>
      <w:pPr>
        <w:pStyle w:val="Heading3"/>
        <w:numPr>
          <w:ilvl w:val="1"/>
          <w:numId w:val="2"/>
        </w:numPr>
        <w:spacing w:before="280" w:after="280"/>
        <w:rPr/>
      </w:pPr>
      <w:bookmarkStart w:id="352" w:name="175"/>
      <w:bookmarkStart w:id="353" w:name="176"/>
      <w:bookmarkEnd w:id="352"/>
      <w:bookmarkEnd w:id="353"/>
      <w:r>
        <w:rPr/>
        <w:t xml:space="preserve">Spaghetti Matriciana </w:t>
      </w:r>
    </w:p>
    <w:p>
      <w:pPr>
        <w:pStyle w:val="StandardWeb"/>
        <w:spacing w:before="0" w:after="240"/>
        <w:ind w:left="1440" w:hanging="0"/>
        <w:rPr/>
      </w:pPr>
      <w:r>
        <w:rPr/>
        <w:t xml:space="preserve">Spaghetti Matriciana </w:t>
        <w:br/>
        <w:t xml:space="preserve">Tomaten-Schinken-Spaghetti </w:t>
        <w:br/>
        <w:br/>
        <w:t xml:space="preserve">4 P. </w:t>
        <w:br/>
        <w:br/>
        <w:t xml:space="preserve">4 EL Butter oder Margarine </w:t>
        <w:br/>
        <w:t xml:space="preserve">2 Knoblauchzehen </w:t>
        <w:br/>
        <w:t xml:space="preserve">2 TL Salz </w:t>
        <w:br/>
        <w:t xml:space="preserve">200 g gekochter Schinken </w:t>
        <w:br/>
        <w:t xml:space="preserve">2 Zwiebeln </w:t>
        <w:br/>
        <w:t xml:space="preserve">8 mittelgroße Tomaten </w:t>
        <w:br/>
        <w:t xml:space="preserve">2 EL Tomatenmark </w:t>
        <w:br/>
        <w:t xml:space="preserve"> Tasse Weißwein </w:t>
        <w:br/>
        <w:t xml:space="preserve"> Tasse Fleischbrühe </w:t>
        <w:br/>
        <w:t xml:space="preserve">Salz, Pfeffer a.d. Mühle </w:t>
        <w:br/>
        <w:t xml:space="preserve">1 Prise Zucker </w:t>
        <w:br/>
        <w:t xml:space="preserve">1 Prise Speisewürze </w:t>
        <w:br/>
        <w:t xml:space="preserve">1 Bund Basilikum </w:t>
        <w:br/>
        <w:t xml:space="preserve">400 g Spaghetti </w:t>
        <w:br/>
        <w:t xml:space="preserve">100 g geriebener Parmesan </w:t>
        <w:br/>
        <w:br/>
        <w:t xml:space="preserve">Die Butter oder Margarine in einem Topf erhitzen und die mit Salz zerriebenen Knoblauchzehen darin kurz anschwitzen. </w:t>
        <w:br/>
        <w:t xml:space="preserve">Den Schinken in dünne Streifen schneiden und mit den in kleine Würfel geschnittenen Zwiebeln glasig werden lassen. </w:t>
        <w:br/>
        <w:t xml:space="preserve">Die Tomaten enthäuten, klein schneiden und zum Schinken geben. </w:t>
        <w:br/>
        <w:t xml:space="preserve">Das Tomatenmark unterrühren, mit Weißwein und Brühe auffüllen. </w:t>
        <w:br/>
        <w:t xml:space="preserve">Mit Salz, Pfeffer, Zucker und der Speisewürze abschmecken. </w:t>
        <w:br/>
        <w:t xml:space="preserve">Das Basilikum verlesen, waschen, fein hacken und unter die Soße mischen. </w:t>
        <w:br/>
        <w:t xml:space="preserve">Die Spaghetti bissfest kochen. </w:t>
        <w:br/>
        <w:t xml:space="preserve">Die heißen, gut abgetropften Nudeln auf Tellern anrichten, mit der Soße überziehen und mit dem Parmesan bestreut servieren. </w:t>
        <w:br/>
        <w:br/>
      </w:r>
    </w:p>
    <w:p>
      <w:pPr>
        <w:pStyle w:val="Heading3"/>
        <w:numPr>
          <w:ilvl w:val="1"/>
          <w:numId w:val="2"/>
        </w:numPr>
        <w:spacing w:before="280" w:after="280"/>
        <w:rPr/>
      </w:pPr>
      <w:bookmarkStart w:id="354" w:name="176"/>
      <w:bookmarkStart w:id="355" w:name="177"/>
      <w:bookmarkEnd w:id="354"/>
      <w:bookmarkEnd w:id="355"/>
      <w:r>
        <w:rPr/>
        <w:t>Spaghetti Milanese</w:t>
      </w:r>
    </w:p>
    <w:p>
      <w:pPr>
        <w:pStyle w:val="StandardWeb"/>
        <w:spacing w:before="0" w:after="0"/>
        <w:ind w:left="1440" w:hanging="0"/>
        <w:rPr/>
      </w:pPr>
      <w:r>
        <w:rPr/>
        <w:t>Spaghetti Milanese</w:t>
        <w:br/>
        <w:br/>
        <w:t>500 g Spaghetti</w:t>
        <w:br/>
        <w:t>100 g Gorgonzola</w:t>
        <w:br/>
        <w:t>3 - 4 EL Tomatenmark</w:t>
        <w:br/>
        <w:t>Sahne oder Milch</w:t>
        <w:br/>
        <w:t>Salz, Pfeffer</w:t>
        <w:br/>
        <w:t>Cognac</w:t>
        <w:br/>
        <w:br/>
        <w:br/>
        <w:t>Den Gorgonzola klein schneiden und in etwas Sahne oder Milch schmelzen und das Tomatenmark unterrühren, mit Sahne/Wasser aufgießen so daß eine cremige Sauce entsteht, salzen, pfeffern und zum Schluß mit einem kräftigen Schuß Cognac abschmecken. Die al dente gekochen Spaghetti unterrühren und (evtl. mit Parmesan) servieren. Je nach Geschmack kann man auch etwas mehr Tomatenmark dazugeben.</w:t>
        <w:br/>
        <w:br/>
        <w:t>Viele Grüße</w:t>
        <w:br/>
        <w:br/>
        <w:t xml:space="preserve">Susi </w:t>
      </w:r>
    </w:p>
    <w:p>
      <w:pPr>
        <w:pStyle w:val="Heading3"/>
        <w:numPr>
          <w:ilvl w:val="1"/>
          <w:numId w:val="2"/>
        </w:numPr>
        <w:spacing w:before="280" w:after="280"/>
        <w:rPr/>
      </w:pPr>
      <w:bookmarkStart w:id="356" w:name="177"/>
      <w:bookmarkStart w:id="357" w:name="178"/>
      <w:bookmarkEnd w:id="356"/>
      <w:bookmarkEnd w:id="357"/>
      <w:r>
        <w:rPr/>
        <w:t xml:space="preserve">Spaghetti mit Aceto Balsamico </w:t>
      </w:r>
    </w:p>
    <w:p>
      <w:pPr>
        <w:pStyle w:val="StandardWeb"/>
        <w:spacing w:before="0" w:after="240"/>
        <w:ind w:left="1440" w:hanging="0"/>
        <w:rPr/>
      </w:pPr>
      <w:r>
        <w:rPr/>
        <w:t xml:space="preserve">Spaghetti mit Aceto Balsamico </w:t>
        <w:br/>
        <w:br/>
        <w:t xml:space="preserve">Für 3 Portionen: </w:t>
        <w:br/>
        <w:t xml:space="preserve">350 gr Spaghetti, </w:t>
        <w:br/>
        <w:t xml:space="preserve">2 cl Aceto Balsamico </w:t>
        <w:br/>
        <w:t xml:space="preserve">1 Becher Sahne </w:t>
        <w:br/>
        <w:t xml:space="preserve">eine kleine, gehackte Zwiebel </w:t>
        <w:br/>
        <w:t xml:space="preserve">1 TL Gemüsebrühe (Instant) </w:t>
        <w:br/>
        <w:t xml:space="preserve">50 gr kalte Butter </w:t>
        <w:br/>
        <w:t xml:space="preserve">gehackte Petersilie </w:t>
        <w:br/>
        <w:t xml:space="preserve">Salz, Pfeffer a.d.M </w:t>
        <w:br/>
        <w:br/>
        <w:t xml:space="preserve">Zubereitung: </w:t>
        <w:br/>
        <w:t xml:space="preserve">Zwiebel in wenig Butter glasig dünsten, anschliessend den Balsamico, die Sahne und die Gemüsebrühe hinzufügen, mit Salz und Pfeffer abschmecken und 2 - 3 Minuten köcheln lassen. </w:t>
        <w:br/>
        <w:t xml:space="preserve">Sauce abseihen und mit der restlichen Butter binden. </w:t>
        <w:br/>
        <w:t xml:space="preserve">Inzwischen die Spaghetti al dente kochen, abgießen, mit der Sauce vermischen und mit gehackter Petersilie bestreuen. </w:t>
        <w:br/>
        <w:t xml:space="preserve">Sofort servieren. </w:t>
        <w:br/>
        <w:br/>
        <w:t xml:space="preserve">gruß schorsch </w:t>
        <w:br/>
      </w:r>
    </w:p>
    <w:p>
      <w:pPr>
        <w:pStyle w:val="Heading3"/>
        <w:numPr>
          <w:ilvl w:val="1"/>
          <w:numId w:val="2"/>
        </w:numPr>
        <w:spacing w:before="280" w:after="280"/>
        <w:rPr/>
      </w:pPr>
      <w:bookmarkStart w:id="358" w:name="178"/>
      <w:bookmarkStart w:id="359" w:name="179"/>
      <w:bookmarkEnd w:id="358"/>
      <w:bookmarkEnd w:id="359"/>
      <w:r>
        <w:rPr/>
        <w:t xml:space="preserve">Spaghetti mit Avocadocreme </w:t>
      </w:r>
    </w:p>
    <w:p>
      <w:pPr>
        <w:pStyle w:val="StandardWeb"/>
        <w:spacing w:before="0" w:after="240"/>
        <w:ind w:left="1440" w:hanging="0"/>
        <w:rPr/>
      </w:pPr>
      <w:r>
        <w:rPr/>
        <w:t xml:space="preserve">Spaghetti mit Avocadocreme </w:t>
        <w:br/>
        <w:br/>
        <w:t xml:space="preserve">400 g Spaghetti </w:t>
        <w:br/>
        <w:t xml:space="preserve">2 große, reife Avocados </w:t>
        <w:br/>
        <w:t xml:space="preserve">400 ml süße Sahne </w:t>
        <w:br/>
        <w:t xml:space="preserve">40 g ger. Parmesan </w:t>
        <w:br/>
        <w:t xml:space="preserve">Salz </w:t>
        <w:br/>
        <w:t xml:space="preserve">frisch gemahlener Pfeffer </w:t>
        <w:br/>
        <w:t xml:space="preserve">100 g Ricotta </w:t>
        <w:br/>
        <w:br/>
        <w:t xml:space="preserve">Spaghetti in reichlich Salzwasser al dente kochen, abgießen &amp; abtropfen lassen. </w:t>
        <w:br/>
        <w:t xml:space="preserve">Avocados schälen, 3/4 des Fruchtleisches mit der Sahne pürieren. Parmesan untermischen, mit Salz &amp; Pfeffer abschmecken. Restliches Avocadofleisch würfeln. Avocadocreme mit den Nudeln vermischen &amp; mit Avocado würfeln &amp; Ricotta bestreut servieren. </w:t>
        <w:br/>
        <w:br/>
        <w:br/>
      </w:r>
    </w:p>
    <w:p>
      <w:pPr>
        <w:pStyle w:val="Heading3"/>
        <w:numPr>
          <w:ilvl w:val="1"/>
          <w:numId w:val="2"/>
        </w:numPr>
        <w:spacing w:before="280" w:after="280"/>
        <w:rPr/>
      </w:pPr>
      <w:bookmarkStart w:id="360" w:name="179"/>
      <w:bookmarkStart w:id="361" w:name="180"/>
      <w:bookmarkEnd w:id="360"/>
      <w:bookmarkEnd w:id="361"/>
      <w:r>
        <w:rPr/>
        <w:t xml:space="preserve">Spaghetti mit Basilikum-Sahnesoße </w:t>
      </w:r>
    </w:p>
    <w:p>
      <w:pPr>
        <w:pStyle w:val="StandardWeb"/>
        <w:spacing w:before="0" w:after="240"/>
        <w:ind w:left="1440" w:hanging="0"/>
        <w:rPr/>
      </w:pPr>
      <w:r>
        <w:rPr/>
        <w:t xml:space="preserve">Spaghetti mit Basilikum-Sahnesoße </w:t>
        <w:br/>
        <w:br/>
        <w:t xml:space="preserve">2 - 3 P. </w:t>
        <w:br/>
        <w:br/>
        <w:t xml:space="preserve">1 Bund Basilikum </w:t>
        <w:br/>
        <w:t xml:space="preserve">1 Zwiebel </w:t>
        <w:br/>
        <w:t xml:space="preserve">1 - 2 Knoblauchzehe(n) </w:t>
        <w:br/>
        <w:t xml:space="preserve">150 g gekochter Schinken (1 dicke Scheibe) </w:t>
        <w:br/>
        <w:t xml:space="preserve">1 EL Olivenöl </w:t>
        <w:br/>
        <w:t xml:space="preserve">125 ml Fleischbrühe </w:t>
        <w:br/>
        <w:t xml:space="preserve">1 Becher Schlagsahne (200 g) </w:t>
        <w:br/>
        <w:t xml:space="preserve">ein Schluck trockener italienischer Weißwein (z.B. Frascati secco) </w:t>
        <w:br/>
        <w:t xml:space="preserve">evtl. ein wenig Speisestärke / heller Soßenbinder </w:t>
        <w:br/>
        <w:t xml:space="preserve">Salz, Pfeffer </w:t>
        <w:br/>
        <w:t xml:space="preserve">200 g Spaghetti, Salzwasser </w:t>
        <w:br/>
        <w:br/>
        <w:br/>
        <w:t xml:space="preserve">Basilikum waschen und fein hacken. Zwiebel und Knoblauch schälen, fein hacken. Den Schinken in Streifen oder kleine Würfel schneiden. Olivenöl in einem Topf erhitzen, Zwiebel- und Knoblauchwürfelchen darin glasig, aber nicht braun, braten. Brühe, Sahne und Wein angießen, bei geringer Wärmezufuhr 5 - 7 Minuten einkochen lassen. Die Soße evtl. leicht abbinden, sie sollte schön sämig sein. Zum Schluss den Schinken und Basilikum zur Sahnesoße geben, mit Salz und Pfeffer abschmecken. </w:t>
        <w:br/>
        <w:t xml:space="preserve">Die in reichlich Salzwasser al dente gegarten Spaghetti abtropfen lassen, in einer vorgewärmten großen Schüssel mit der Sahnesoße vermengen und sofort servieren. </w:t>
        <w:br/>
        <w:br/>
        <w:t xml:space="preserve">Dazu einen frischen Salat reichen, ein Gläschen italienischen Weißwein dazu genießen. </w:t>
        <w:br/>
      </w:r>
    </w:p>
    <w:p>
      <w:pPr>
        <w:pStyle w:val="Heading3"/>
        <w:numPr>
          <w:ilvl w:val="1"/>
          <w:numId w:val="2"/>
        </w:numPr>
        <w:spacing w:before="280" w:after="280"/>
        <w:rPr/>
      </w:pPr>
      <w:bookmarkStart w:id="362" w:name="180"/>
      <w:bookmarkStart w:id="363" w:name="181"/>
      <w:bookmarkEnd w:id="362"/>
      <w:bookmarkEnd w:id="363"/>
      <w:r>
        <w:rPr/>
        <w:t xml:space="preserve">Spaghetti mit Broccoli (4 P.) </w:t>
      </w:r>
    </w:p>
    <w:p>
      <w:pPr>
        <w:pStyle w:val="StandardWeb"/>
        <w:spacing w:before="0" w:after="240"/>
        <w:ind w:left="1440" w:hanging="0"/>
        <w:rPr/>
      </w:pPr>
      <w:r>
        <w:rPr/>
        <w:t xml:space="preserve">Spaghetti mit Broccoli (4 P.) </w:t>
        <w:br/>
        <w:br/>
        <w:t xml:space="preserve">800 g Broccoli </w:t>
        <w:br/>
        <w:t xml:space="preserve">2 Knoblauchzehen, 1 Zwiebel </w:t>
        <w:br/>
        <w:t xml:space="preserve">3 Eßl. Pinienkerne </w:t>
        <w:br/>
        <w:t xml:space="preserve">1 scharfe rote Peperoni (getrocknet) </w:t>
        <w:br/>
        <w:t xml:space="preserve">4 Eßl. gutes Olivenöl </w:t>
        <w:br/>
        <w:t xml:space="preserve">3 Eßl. geriebener Pecorino </w:t>
        <w:br/>
        <w:t xml:space="preserve">2 Eßl. geriebener Parmesan </w:t>
        <w:br/>
        <w:t xml:space="preserve">frischer Majoran </w:t>
        <w:br/>
        <w:t xml:space="preserve">Salz, Pfeffer </w:t>
        <w:br/>
        <w:br/>
        <w:t xml:space="preserve">Frischen Broccoli putzen, waschen, abtrocknen. Die Röschen abschneiden und nur die weiterverwenden (also ohne Stängel). Wasser aufkochen, salzen, den Broccoli 10 Minuten darin garen. Abgießen, unter fließend kaltem Wasser abschrecken (sonst "gart" er weiter und wird matschig). Abtropfen lassen, trocken tupfen. </w:t>
        <w:br/>
        <w:t xml:space="preserve">Zwiebel und Majoran hacken. Knoblauch abziehen und etwas zerdrücken. Die getrocknete Peperoni grob zerstoßen. </w:t>
        <w:br/>
        <w:t xml:space="preserve">Gehackte Zwiebel, Majoran, Knoblauch und Peperoni im Olivenöl bei schwacher Hitze anbraten, bis der Knoblauch gildgelb ist. Knoblauchstückchen wieder rausfischen und die Broccoliröschen zugeben. Etwa 3 Minuten ziehen lassen, dann die Pinienkerne dazugeben. </w:t>
        <w:br/>
        <w:t xml:space="preserve">Spaghetti kochen. Beim Abgießen eine Suppenkelle des Kochwassers aufheben. Die Spaghetti zum Broccoli in die Pfanne geben und mit der Hälfte des Pecorinos und Parmesans bestreuen. </w:t>
        <w:br/>
        <w:t xml:space="preserve">Gut mischen, dabei das verwahrte Kochwasser hinzugeben. Nochmal 2 Minuten bei stärkerer Hitze ziehen lassen. </w:t>
        <w:br/>
        <w:t xml:space="preserve">In einer Schüssel den restlichen Parmesan und Pecorino mischen. Die Nudeln vom Herd nehmen, mit der Käsemischung bestreuen und ohne nochmaliges Umrühren servieren. </w:t>
        <w:br/>
        <w:br/>
        <w:t xml:space="preserve">Die sind lecker [hechel...] </w:t>
        <w:br/>
        <w:br/>
        <w:t xml:space="preserve">Jetzt habe ich Hunger gekriegt und muss gehen </w:t>
        <w:br/>
      </w:r>
    </w:p>
    <w:p>
      <w:pPr>
        <w:pStyle w:val="Heading3"/>
        <w:numPr>
          <w:ilvl w:val="1"/>
          <w:numId w:val="2"/>
        </w:numPr>
        <w:spacing w:before="280" w:after="280"/>
        <w:rPr/>
      </w:pPr>
      <w:bookmarkStart w:id="364" w:name="181"/>
      <w:bookmarkStart w:id="365" w:name="182"/>
      <w:bookmarkEnd w:id="364"/>
      <w:bookmarkEnd w:id="365"/>
      <w:r>
        <w:rPr/>
        <w:t xml:space="preserve">Spaghetti Mit Champignon-Bärlauch-Sauce </w:t>
      </w:r>
    </w:p>
    <w:p>
      <w:pPr>
        <w:pStyle w:val="StandardWeb"/>
        <w:spacing w:before="0" w:after="240"/>
        <w:ind w:left="1440" w:hanging="0"/>
        <w:rPr/>
      </w:pPr>
      <w:r>
        <w:rPr/>
        <w:t xml:space="preserve">Spaghetti Mit Champignon-Bärlauch-Sauce </w:t>
        <w:br/>
        <w:br/>
        <w:t xml:space="preserve">Zutaten (für 3): </w:t>
        <w:br/>
        <w:br/>
        <w:t xml:space="preserve">250 g Spaghetti </w:t>
        <w:br/>
        <w:t xml:space="preserve">5 Schalotten </w:t>
        <w:br/>
        <w:t xml:space="preserve">400 g Champignons </w:t>
        <w:br/>
        <w:t xml:space="preserve">ca. 100 ml Sahne </w:t>
        <w:br/>
        <w:t xml:space="preserve">1 Bund Bärlauch (ohne Stiele ca. 40 g) </w:t>
        <w:br/>
        <w:t xml:space="preserve">2 EL Parmesan </w:t>
        <w:br/>
        <w:t xml:space="preserve">Cayennepfeffer, Salz </w:t>
        <w:br/>
        <w:t xml:space="preserve">1 EL Butter </w:t>
        <w:br/>
        <w:br/>
        <w:br/>
        <w:t xml:space="preserve">Zubereitung: </w:t>
        <w:br/>
        <w:br/>
        <w:t xml:space="preserve">- Spaghetti al dente kochen </w:t>
        <w:br/>
        <w:t xml:space="preserve">- Schalotten in feine Streifen schneiden und in Butter anbraten (nicht zu braun) </w:t>
        <w:br/>
        <w:t xml:space="preserve">- Champignonscheiben zufügen und mit andünsten </w:t>
        <w:br/>
        <w:t xml:space="preserve">- mit Sahne ablöschen </w:t>
        <w:br/>
        <w:t xml:space="preserve">- Bärlauch in feine Streifen schneiden und zufügen, gut zusammen fallen lassen </w:t>
        <w:br/>
        <w:t xml:space="preserve">- Parmesan unterrühren, mit Cayennepfeffer und Salz würzen </w:t>
        <w:br/>
        <w:t xml:space="preserve">- Spaghetti mit einem Spaghettilöffel aus dem Kochwasser nehmen und mit der Sauce vermischen </w:t>
        <w:br/>
      </w:r>
    </w:p>
    <w:p>
      <w:pPr>
        <w:pStyle w:val="Heading3"/>
        <w:numPr>
          <w:ilvl w:val="1"/>
          <w:numId w:val="2"/>
        </w:numPr>
        <w:spacing w:before="280" w:after="280"/>
        <w:rPr/>
      </w:pPr>
      <w:bookmarkStart w:id="366" w:name="182"/>
      <w:bookmarkStart w:id="367" w:name="183"/>
      <w:bookmarkEnd w:id="366"/>
      <w:bookmarkEnd w:id="367"/>
      <w:r>
        <w:rPr/>
        <w:t xml:space="preserve">Spaghetti mit curry meeresfreuchtesauce, Sabo </w:t>
      </w:r>
    </w:p>
    <w:p>
      <w:pPr>
        <w:pStyle w:val="StandardWeb"/>
        <w:spacing w:before="0" w:after="240"/>
        <w:ind w:left="1440" w:hanging="0"/>
        <w:rPr/>
      </w:pPr>
      <w:r>
        <w:rPr/>
        <w:t xml:space="preserve">SABO - spaghetti mit curry meeresfreuchtesauce. </w:t>
        <w:br/>
        <w:t xml:space="preserve">500g. spaghettti </w:t>
        <w:br/>
        <w:t xml:space="preserve">2essl. ghee </w:t>
        <w:br/>
        <w:t xml:space="preserve">1bnd. fruehlingszwiebeln,in roellchen </w:t>
        <w:br/>
        <w:t xml:space="preserve">2 karotten,julienne </w:t>
        <w:br/>
        <w:t xml:space="preserve">150g. jakobschmuscheln </w:t>
        <w:br/>
        <w:t xml:space="preserve">150g. krabben </w:t>
        <w:br/>
        <w:t xml:space="preserve">1/2-1tl. currypaste,gelb/scharf </w:t>
        <w:br/>
        <w:t xml:space="preserve">150ml. kokosmilch </w:t>
        <w:br/>
        <w:t xml:space="preserve">200ml. sahne </w:t>
        <w:br/>
        <w:t xml:space="preserve">salz </w:t>
        <w:br/>
        <w:t xml:space="preserve">zucker </w:t>
        <w:br/>
        <w:t xml:space="preserve">----------------------------------------------------------------------------------------------------------- </w:t>
        <w:br/>
        <w:t xml:space="preserve">spaghetti molto al dente garen.fruehlingszwiebeln und karotten,in butter, </w:t>
        <w:br/>
        <w:t xml:space="preserve">2 minuten anduensten,jakobschmuscheln und krabbem dazu tun, </w:t>
        <w:br/>
        <w:t xml:space="preserve">1-2 minuten mitbraten,currypaste einruehren, </w:t>
        <w:br/>
        <w:t xml:space="preserve">mit kokosmilch und sahne auffuellen,abschmecken, </w:t>
        <w:br/>
        <w:t xml:space="preserve">kurz aufkochen lassen,spaghetti in die sauce tun, </w:t>
        <w:br/>
        <w:t xml:space="preserve">1 minuten darin ziehen lassen und von feuer nehmen. </w:t>
        <w:br/>
        <w:t xml:space="preserve">gruss </w:t>
        <w:br/>
        <w:br/>
        <w:br/>
        <w:t xml:space="preserve">SAbo!! </w:t>
      </w:r>
    </w:p>
    <w:p>
      <w:pPr>
        <w:pStyle w:val="Heading3"/>
        <w:numPr>
          <w:ilvl w:val="1"/>
          <w:numId w:val="2"/>
        </w:numPr>
        <w:spacing w:before="280" w:after="280"/>
        <w:rPr/>
      </w:pPr>
      <w:bookmarkStart w:id="368" w:name="183"/>
      <w:bookmarkStart w:id="369" w:name="184"/>
      <w:bookmarkEnd w:id="368"/>
      <w:bookmarkEnd w:id="369"/>
      <w:r>
        <w:rPr/>
        <w:t xml:space="preserve">Spaghetti mit duftender Sauce </w:t>
      </w:r>
    </w:p>
    <w:p>
      <w:pPr>
        <w:pStyle w:val="StandardWeb"/>
        <w:spacing w:before="0" w:after="0"/>
        <w:ind w:left="1440" w:hanging="0"/>
        <w:rPr/>
      </w:pPr>
      <w:r>
        <w:rPr/>
        <w:t xml:space="preserve">Spaghetti mit duftender Sauce </w:t>
        <w:br/>
        <w:br/>
        <w:t xml:space="preserve">Für 4 Personen: </w:t>
        <w:br/>
        <w:t xml:space="preserve">350 g Spaghetti </w:t>
        <w:br/>
        <w:t xml:space="preserve">Salz </w:t>
        <w:br/>
        <w:t xml:space="preserve">1 Zwiebel </w:t>
        <w:br/>
        <w:t xml:space="preserve">2 EL Butter </w:t>
        <w:br/>
        <w:t xml:space="preserve">2-3 Knoblauchzehen </w:t>
        <w:br/>
        <w:t xml:space="preserve">100 g schwarze Oliven </w:t>
        <w:br/>
        <w:t xml:space="preserve">4-5 Sardellen (Anchovis) </w:t>
        <w:br/>
        <w:t xml:space="preserve">2 EL Kapern </w:t>
        <w:br/>
        <w:t xml:space="preserve">1 Bund Basilikum </w:t>
        <w:br/>
        <w:t xml:space="preserve">3 EL Olivenöl </w:t>
        <w:br/>
        <w:t xml:space="preserve">Parmesan </w:t>
        <w:br/>
        <w:br/>
        <w:t xml:space="preserve">Die Spaghetti in reichlich Salzwasser bißfest kochen. </w:t>
        <w:br/>
        <w:br/>
        <w:t xml:space="preserve">In einer tiefen Pfanne die feingewürfelte Zwiebel in aufschäumender Butter andünsten. </w:t>
        <w:br/>
        <w:t xml:space="preserve">Den Knoblauch dazu pressen, ebenso die ganzen Sardellen. Diese (die Sardellen) mit dem Holzlöffel </w:t>
        <w:br/>
        <w:t xml:space="preserve">ein wenig zerdrücken, sie sollen mit der Butter verschmelzen. </w:t>
        <w:br/>
        <w:t xml:space="preserve">Dann die Kapern zufügen und eine kleine Schöpfkelle Nudelkochwasser angießen. </w:t>
        <w:br/>
        <w:br/>
        <w:t xml:space="preserve">Die Sauce sprudelnd aufkochen, die tropfnassen Spaghetti zufügen und untermischen, dabei das </w:t>
        <w:br/>
        <w:t xml:space="preserve">gezupfte Basilikum dazwischenstreuen. </w:t>
        <w:br/>
        <w:t xml:space="preserve">Mit frischem Olivenöl beträufeln und in tiefen Tellern anrichten. </w:t>
        <w:br/>
        <w:br/>
        <w:t xml:space="preserve">Frisch geriebenen Parmesan dazu servieren. </w:t>
        <w:br/>
        <w:br/>
        <w:t xml:space="preserve">Na Hunger bekommen? </w:t>
        <w:br/>
        <w:br/>
        <w:t xml:space="preserve">Grüße </w:t>
        <w:br/>
        <w:t xml:space="preserve">rübli </w:t>
      </w:r>
    </w:p>
    <w:p>
      <w:pPr>
        <w:pStyle w:val="Heading3"/>
        <w:numPr>
          <w:ilvl w:val="1"/>
          <w:numId w:val="2"/>
        </w:numPr>
        <w:spacing w:before="280" w:after="280"/>
        <w:rPr/>
      </w:pPr>
      <w:bookmarkStart w:id="370" w:name="184"/>
      <w:bookmarkStart w:id="371" w:name="185"/>
      <w:bookmarkEnd w:id="370"/>
      <w:bookmarkEnd w:id="371"/>
      <w:r>
        <w:rPr/>
        <w:t xml:space="preserve">Spaghetti mit Ei und Zucchini </w:t>
      </w:r>
    </w:p>
    <w:p>
      <w:pPr>
        <w:pStyle w:val="StandardWeb"/>
        <w:spacing w:before="0" w:after="240"/>
        <w:ind w:left="1440" w:hanging="0"/>
        <w:rPr/>
      </w:pPr>
      <w:r>
        <w:rPr/>
        <w:t xml:space="preserve">Spaghetti mit Ei und Zucchini </w:t>
        <w:br/>
        <w:br/>
        <w:t xml:space="preserve">Zutaten: </w:t>
        <w:br/>
        <w:t xml:space="preserve">500 gr Spaghetti </w:t>
        <w:br/>
        <w:t xml:space="preserve">1 Zwiebel </w:t>
        <w:br/>
        <w:t xml:space="preserve">3 El. Öl </w:t>
        <w:br/>
        <w:t xml:space="preserve">6 kleine Zucchini </w:t>
        <w:br/>
        <w:t xml:space="preserve">Salz </w:t>
        <w:br/>
        <w:t xml:space="preserve">Pfeffer a.d.M. </w:t>
        <w:br/>
        <w:t xml:space="preserve">1/2 Bund Petersilie </w:t>
        <w:br/>
        <w:t xml:space="preserve">30 g Butter </w:t>
        <w:br/>
        <w:t xml:space="preserve">1 Eigelb </w:t>
        <w:br/>
        <w:t xml:space="preserve">50 gr Parmesan </w:t>
        <w:br/>
        <w:br/>
        <w:t xml:space="preserve">Zubereitung : </w:t>
        <w:br/>
        <w:br/>
        <w:br/>
        <w:t xml:space="preserve">Zwiebel würfeln, in heißem Öl auf kleiner Hitze glasig andünsten, in Scheiben geschnittene Zucchini zugeben, </w:t>
        <w:br/>
        <w:t xml:space="preserve">10 Minuten mitdünsten, mit Salz, Pfeffer und gehackter Petersilie würzen. </w:t>
        <w:br/>
        <w:t xml:space="preserve">Spaghetti in reichlich Salzwasser al dente kochen, abgießen, abtropfen lassen. </w:t>
        <w:br/>
        <w:t xml:space="preserve">In einer Schüssel mit zerlassener Butter übergießen. Eigelb unter raschem Rühren unter die Spaghetti geben, </w:t>
        <w:br/>
        <w:t xml:space="preserve">danach die Zucchini dazufügen, gut umrühren. </w:t>
        <w:br/>
        <w:t xml:space="preserve">Mit Parmesan bestreut servieren. </w:t>
        <w:br/>
      </w:r>
    </w:p>
    <w:p>
      <w:pPr>
        <w:pStyle w:val="Heading3"/>
        <w:numPr>
          <w:ilvl w:val="1"/>
          <w:numId w:val="2"/>
        </w:numPr>
        <w:spacing w:before="280" w:after="280"/>
        <w:rPr/>
      </w:pPr>
      <w:bookmarkStart w:id="372" w:name="185"/>
      <w:bookmarkStart w:id="373" w:name="186"/>
      <w:bookmarkEnd w:id="372"/>
      <w:bookmarkEnd w:id="373"/>
      <w:r>
        <w:rPr/>
        <w:t xml:space="preserve">Spaghetti mit eingelegten Pilzen u. Rauke </w:t>
      </w:r>
    </w:p>
    <w:p>
      <w:pPr>
        <w:pStyle w:val="StandardWeb"/>
        <w:spacing w:before="0" w:after="240"/>
        <w:ind w:left="1440" w:hanging="0"/>
        <w:rPr/>
      </w:pPr>
      <w:r>
        <w:rPr/>
        <w:t xml:space="preserve">Spaghetti mit eingelegten Pilzen u. Rauke </w:t>
        <w:br/>
        <w:br/>
        <w:br/>
        <w:t xml:space="preserve">Personen: 4 </w:t>
        <w:br/>
        <w:br/>
        <w:br/>
        <w:t xml:space="preserve">100 g Grüne Oliven ohne Stein </w:t>
        <w:br/>
        <w:t xml:space="preserve">2-3 Piri-Piri Schoten (eingelegt ) </w:t>
        <w:br/>
        <w:t xml:space="preserve">2-3 Knoblauchzehen </w:t>
        <w:br/>
        <w:t xml:space="preserve">500 g Pilze in Öl (a.d. Glas) </w:t>
        <w:br/>
        <w:t xml:space="preserve">100 g Rauke </w:t>
        <w:br/>
        <w:t xml:space="preserve">400 g Spaghetti </w:t>
        <w:br/>
        <w:t xml:space="preserve">40 g Haselnußblättchen </w:t>
        <w:br/>
        <w:t xml:space="preserve">100 g Parmesan (im Stück) </w:t>
        <w:br/>
        <w:t xml:space="preserve">Salz </w:t>
        <w:br/>
        <w:t xml:space="preserve">schwarzer Pfeffer a.d. Mühle </w:t>
        <w:br/>
        <w:t xml:space="preserve">Olivenöl </w:t>
        <w:br/>
        <w:br/>
        <w:br/>
        <w:t xml:space="preserve">Zubereitung: </w:t>
        <w:br/>
        <w:br/>
        <w:t xml:space="preserve">Die Oliven grob hacken. Die Chilischoten in feine Streifen schneiden. Knoblauch pellen und durchpressen. Die Pilze abtropfen lassen, größere Pilzstücke kleinschneiden. Rauke waschen, putzen und trockenschleudern, infeine Streifen schneiden und in eine große Schüssel geben. Haselnußblättchen goldbraun rösten.Spaghetti in reichlich Salzwasser bißfest garen. Inzwischen Knoblauch und Chilischoten in Olivenöl andünsten, Pilze und Oliven dazugeben und erhitzen. Nüsse dazugeben. Nudeln abgießen und abtropfen lassen. Alle Zutaten in der großen Schüssel mit der Rauke mischen, dabei salzen und pfeffern. Nudeln auf vorgewärmte Teller verteilen und mit Parmesan überhobeln. </w:t>
        <w:br/>
        <w:br/>
      </w:r>
    </w:p>
    <w:p>
      <w:pPr>
        <w:pStyle w:val="Heading3"/>
        <w:numPr>
          <w:ilvl w:val="1"/>
          <w:numId w:val="2"/>
        </w:numPr>
        <w:spacing w:before="280" w:after="280"/>
        <w:rPr/>
      </w:pPr>
      <w:bookmarkStart w:id="374" w:name="186"/>
      <w:bookmarkStart w:id="375" w:name="187"/>
      <w:bookmarkEnd w:id="374"/>
      <w:bookmarkEnd w:id="375"/>
      <w:r>
        <w:rPr/>
        <w:t xml:space="preserve">spaghetti mit entenbrust </w:t>
      </w:r>
    </w:p>
    <w:p>
      <w:pPr>
        <w:pStyle w:val="StandardWeb"/>
        <w:spacing w:before="0" w:after="240"/>
        <w:ind w:left="1440" w:hanging="0"/>
        <w:rPr/>
      </w:pPr>
      <w:r>
        <w:rPr/>
        <w:t xml:space="preserve">spaghetti mit entenbrust </w:t>
        <w:br/>
        <w:br/>
        <w:t xml:space="preserve">zutaten: </w:t>
        <w:br/>
        <w:t xml:space="preserve">400 g spaghetti </w:t>
        <w:br/>
        <w:t xml:space="preserve">300 g entenbrust filet (ohne haut) </w:t>
        <w:br/>
        <w:t xml:space="preserve">1 zwiebel </w:t>
        <w:br/>
        <w:t xml:space="preserve">1 knoblauchzehe </w:t>
        <w:br/>
        <w:t xml:space="preserve">1 stange sellerie </w:t>
        <w:br/>
        <w:t xml:space="preserve">1 zweig salbei </w:t>
        <w:br/>
        <w:t xml:space="preserve">1 zweig petersilie </w:t>
        <w:br/>
        <w:t xml:space="preserve">30 g butter </w:t>
        <w:br/>
        <w:t xml:space="preserve">2 el olivenöl </w:t>
        <w:br/>
        <w:t xml:space="preserve">1 lorbeerblatt </w:t>
        <w:br/>
        <w:t xml:space="preserve">2 el cognac </w:t>
        <w:br/>
        <w:t xml:space="preserve">0, 15 l bratenfond </w:t>
        <w:br/>
        <w:t xml:space="preserve">oder brühe </w:t>
        <w:br/>
        <w:t xml:space="preserve">salz, pfeffer </w:t>
        <w:br/>
        <w:br/>
        <w:t xml:space="preserve">zubereitung: </w:t>
        <w:br/>
        <w:t xml:space="preserve">die entenbrustfilets waschen trockentupfen und in kleine würfel schneiden. </w:t>
        <w:br/>
        <w:t xml:space="preserve">die zwiebel und knoblauchzehe schälen und fein hacken. die sellerie putzen, </w:t>
        <w:br/>
        <w:t xml:space="preserve">waschen und hacken. den salbei und die petersilie waschen, trockentupfen </w:t>
        <w:br/>
        <w:t xml:space="preserve">und fein hacken. </w:t>
        <w:br/>
        <w:br/>
        <w:t xml:space="preserve">die butter und das öl mit dem lorbeerblatt, dem salbei und der petersilie </w:t>
        <w:br/>
        <w:t xml:space="preserve">in einer pfanne erhitzen. zwiebel, knoblauch und sellerie zugeben und weich </w:t>
        <w:br/>
        <w:t xml:space="preserve">dünsten. entenbrustfilet hinzufügen und gleichmäßig anbräunen. zum schluß </w:t>
        <w:br/>
        <w:t xml:space="preserve">den cognac angießen und bei starker hitze 2 minuten kochen lassen. </w:t>
        <w:br/>
        <w:br/>
        <w:t xml:space="preserve">bratenfond dazugießen und das ragu salzen und pfeffern. zugedeckt </w:t>
        <w:br/>
        <w:t xml:space="preserve">20 bis 30 minuten sanft köcheln lassen, dabei gelegentlich umrühren. </w:t>
        <w:br/>
        <w:br/>
        <w:t xml:space="preserve">die al dente gekochten nudeln mit dem entenragu vermengen und heiß servieren. </w:t>
      </w:r>
    </w:p>
    <w:p>
      <w:pPr>
        <w:pStyle w:val="Heading3"/>
        <w:numPr>
          <w:ilvl w:val="1"/>
          <w:numId w:val="2"/>
        </w:numPr>
        <w:spacing w:before="280" w:after="280"/>
        <w:rPr/>
      </w:pPr>
      <w:bookmarkStart w:id="376" w:name="187"/>
      <w:bookmarkStart w:id="377" w:name="188"/>
      <w:bookmarkEnd w:id="376"/>
      <w:bookmarkEnd w:id="377"/>
      <w:r>
        <w:rPr/>
        <w:t xml:space="preserve">Spaghetti mit Erbsen und Schinken </w:t>
      </w:r>
    </w:p>
    <w:p>
      <w:pPr>
        <w:pStyle w:val="StandardWeb"/>
        <w:spacing w:before="0" w:after="240"/>
        <w:ind w:left="1440" w:hanging="0"/>
        <w:rPr/>
      </w:pPr>
      <w:r>
        <w:rPr/>
        <w:t xml:space="preserve">Spaghetti mit Erbsen und Schinken </w:t>
        <w:br/>
        <w:br/>
        <w:t xml:space="preserve">1 Zwiebel </w:t>
        <w:br/>
        <w:t xml:space="preserve">250 g gekochten Schinken </w:t>
        <w:br/>
        <w:t xml:space="preserve">2 EL Öl </w:t>
        <w:br/>
        <w:t xml:space="preserve">2 EL Butter </w:t>
        <w:br/>
        <w:t xml:space="preserve">300 g gefrorene Erbsen </w:t>
        <w:br/>
        <w:t xml:space="preserve">6 EL Brühe </w:t>
        <w:br/>
        <w:t xml:space="preserve">Salz, Pfeffer </w:t>
        <w:br/>
        <w:t xml:space="preserve">abgeriebene Zitronenschale </w:t>
        <w:br/>
        <w:t xml:space="preserve">350 g Spaghetti </w:t>
        <w:br/>
        <w:t xml:space="preserve">1 Becher Schlagsahne (200 g) </w:t>
        <w:br/>
        <w:t xml:space="preserve">100 geriebenen Gouda </w:t>
        <w:br/>
        <w:br/>
        <w:t xml:space="preserve">Zwiebel und Schinken in Würfel schneiden. Zwiebel im heißen Öl und der Butter 2 Min. dünsten. Die gefrorenen Erbsen hinzufügen. Brühe angießen, würzen. Zugedeckt bei milder Hitze 5 Min. dünsten. Spaghetti in Salzwasser garen. Sahne u. Käse verquirlen, salzen und pfeffern. Spaghetti abgießen, und gleich mit der Käse-Sahne-Mischung, dem Gemüse samt Dünstflüssigkeit und dem Schinken mischen. Evtl. noch mal abschmecken. </w:t>
        <w:br/>
        <w:br/>
        <w:t xml:space="preserve">Viel Spaß beim Ausprobieren </w:t>
        <w:br/>
        <w:br/>
        <w:t xml:space="preserve">Ursula </w:t>
      </w:r>
    </w:p>
    <w:p>
      <w:pPr>
        <w:pStyle w:val="Heading3"/>
        <w:numPr>
          <w:ilvl w:val="1"/>
          <w:numId w:val="2"/>
        </w:numPr>
        <w:spacing w:before="280" w:after="280"/>
        <w:rPr/>
      </w:pPr>
      <w:bookmarkStart w:id="378" w:name="188"/>
      <w:bookmarkStart w:id="379" w:name="189"/>
      <w:bookmarkEnd w:id="378"/>
      <w:bookmarkEnd w:id="379"/>
      <w:r>
        <w:rPr/>
        <w:t xml:space="preserve">Spaghetti mit Fonduesauce </w:t>
      </w:r>
    </w:p>
    <w:p>
      <w:pPr>
        <w:pStyle w:val="StandardWeb"/>
        <w:spacing w:before="0" w:after="240"/>
        <w:ind w:left="1440" w:hanging="0"/>
        <w:rPr/>
      </w:pPr>
      <w:r>
        <w:rPr/>
        <w:t xml:space="preserve">Spaghetti mit Fonduesauce </w:t>
        <w:br/>
        <w:br/>
        <w:t xml:space="preserve">400 g Spagetthi </w:t>
        <w:br/>
        <w:t xml:space="preserve">400 g Fontina od. Emmentaler </w:t>
        <w:br/>
        <w:t xml:space="preserve">200 ml lauwarme Milch </w:t>
        <w:br/>
        <w:t xml:space="preserve">40 g Butter 4 Eigelb </w:t>
        <w:br/>
        <w:t xml:space="preserve">Salz </w:t>
        <w:br/>
        <w:t xml:space="preserve">frisch gemahlener Pfeffer </w:t>
        <w:br/>
        <w:t xml:space="preserve">1 weiße Trüffel </w:t>
        <w:br/>
        <w:br/>
        <w:t xml:space="preserve">Käse in Würfel schneiden, in eine Schüssel geben, mit Milch begießen &amp; am besten über Nacht quellen lassen. Am nächsten Tag Butter in einem Topf zerlassen, Käse-Milch-Mischung hinzugeben &amp; unter ständigem Rühren zu einer glatten Creme schmelzen. Eidotter nach &amp; nach zufügen bis eine dicke Creme entsteht. Salzen &amp; pfeffern. Spaghetti al dente kochen, abschütten, abtropfen lassen, auf Teller verteilen &amp; Sauce darübergeben, dann dünne Trüffelscheiben darüberhobeln. </w:t>
        <w:br/>
        <w:br/>
      </w:r>
    </w:p>
    <w:p>
      <w:pPr>
        <w:pStyle w:val="Heading3"/>
        <w:numPr>
          <w:ilvl w:val="1"/>
          <w:numId w:val="2"/>
        </w:numPr>
        <w:spacing w:before="280" w:after="280"/>
        <w:rPr/>
      </w:pPr>
      <w:bookmarkStart w:id="380" w:name="189"/>
      <w:bookmarkStart w:id="381" w:name="190"/>
      <w:bookmarkEnd w:id="380"/>
      <w:bookmarkEnd w:id="381"/>
      <w:r>
        <w:rPr/>
        <w:t xml:space="preserve">Spaghetti mit frischer Cilischote: </w:t>
      </w:r>
    </w:p>
    <w:p>
      <w:pPr>
        <w:pStyle w:val="StandardWeb"/>
        <w:spacing w:before="0" w:after="240"/>
        <w:ind w:left="1440" w:hanging="0"/>
        <w:rPr/>
      </w:pPr>
      <w:r>
        <w:rPr/>
        <w:t xml:space="preserve">Spaghetti mit frischer Cilischote: </w:t>
        <w:br/>
        <w:br/>
        <w:t xml:space="preserve">zutaten für 3-4 personen </w:t>
        <w:br/>
        <w:t xml:space="preserve">350g spaghetti </w:t>
        <w:br/>
        <w:t xml:space="preserve">400g feste reife tomaten </w:t>
        <w:br/>
        <w:t xml:space="preserve">1 gelbe paprikaschote </w:t>
        <w:br/>
        <w:t xml:space="preserve">1 frische cilischote </w:t>
        <w:br/>
        <w:t xml:space="preserve">50g grüßne oliven ohne kern </w:t>
        <w:br/>
        <w:t xml:space="preserve">1 zwiebel </w:t>
        <w:br/>
        <w:t xml:space="preserve">1 kleines bund basilikum </w:t>
        <w:br/>
        <w:t xml:space="preserve">1 scheibe pancetta od. anderen speck </w:t>
        <w:br/>
        <w:t xml:space="preserve">4 el kaltgepreßtes olivenöl </w:t>
        <w:br/>
        <w:t xml:space="preserve">30g kapern </w:t>
        <w:br/>
        <w:t xml:space="preserve">1 tl getrocknetes oregano </w:t>
        <w:br/>
        <w:t xml:space="preserve">3 el parmesan </w:t>
        <w:br/>
        <w:t xml:space="preserve">salz, pfeffer </w:t>
        <w:br/>
        <w:br/>
        <w:t xml:space="preserve">die tomaten kurz in kochendes wasser tauchen, dann kalt abschrecken, </w:t>
        <w:br/>
        <w:t xml:space="preserve">häuten, entkernen und grob würfeln. </w:t>
        <w:br/>
        <w:br/>
        <w:t xml:space="preserve">paprika und cilischote entkernen und waschen. paprika in streifen schneiden, </w:t>
        <w:br/>
        <w:t xml:space="preserve">cilischote fein hacken. oliven in scheiben schneiden. die zwiebel schälen und hacken. </w:t>
        <w:br/>
        <w:t xml:space="preserve">basilikum waschen und hacken. pancetta würfeln. </w:t>
        <w:br/>
        <w:br/>
        <w:t xml:space="preserve">das öl in einer pfanne erhitzen und die zwiebel glasig dünsten. pancetta, paprika und </w:t>
        <w:br/>
        <w:t xml:space="preserve">cilischote dazugeben und alles unterständigem rühren kurz braten. die tomaten hinzufügen </w:t>
        <w:br/>
        <w:t xml:space="preserve">mit einer prise salz und pfeffer würzen und 15 bis 20 minuten köcheln lassen; </w:t>
        <w:br/>
        <w:t xml:space="preserve">dabei gelegentlich umrühren </w:t>
        <w:br/>
        <w:br/>
        <w:t xml:space="preserve">oliven, kapern, basilikum und oregano 5 minuten vor ende der kochzeit untermischen. </w:t>
        <w:br/>
        <w:br/>
        <w:t xml:space="preserve">in der zwischenzeit reichlich, wasser zum kochen bringen, salzen, die spaghetti darin al dente </w:t>
        <w:br/>
        <w:t xml:space="preserve">kochen und abgirßen. die nudeln gut mit der sauce vermengen, mit dem frischen geriebenen </w:t>
        <w:br/>
        <w:t xml:space="preserve">parmesan bestreuen und sofort heiß servieren. </w:t>
        <w:br/>
        <w:br/>
        <w:t xml:space="preserve">hoffe es schmeckt euch so wie mir </w:t>
        <w:br/>
        <w:t xml:space="preserve">lg barbarella </w:t>
      </w:r>
    </w:p>
    <w:p>
      <w:pPr>
        <w:pStyle w:val="Heading3"/>
        <w:numPr>
          <w:ilvl w:val="1"/>
          <w:numId w:val="2"/>
        </w:numPr>
        <w:spacing w:before="280" w:after="280"/>
        <w:rPr/>
      </w:pPr>
      <w:bookmarkStart w:id="382" w:name="190"/>
      <w:bookmarkStart w:id="383" w:name="191"/>
      <w:bookmarkEnd w:id="382"/>
      <w:bookmarkEnd w:id="383"/>
      <w:r>
        <w:rPr/>
        <w:t xml:space="preserve">Spaghetti mit Gambas in Krustentierfond </w:t>
      </w:r>
    </w:p>
    <w:p>
      <w:pPr>
        <w:pStyle w:val="StandardWeb"/>
        <w:spacing w:before="0" w:after="240"/>
        <w:ind w:left="1440" w:hanging="0"/>
        <w:rPr/>
      </w:pPr>
      <w:r>
        <w:rPr/>
        <w:t xml:space="preserve">Spaghetti mit Gambas in Krustentierfond </w:t>
        <w:br/>
        <w:br/>
        <w:t xml:space="preserve">Zutaten (8P): </w:t>
        <w:br/>
        <w:t xml:space="preserve">1,5 kg ungekochte Gambas (Riesengarnelen) </w:t>
        <w:br/>
        <w:t xml:space="preserve">1 kg Spaghetti </w:t>
        <w:br/>
        <w:t xml:space="preserve">4 Fleischtomaten </w:t>
        <w:br/>
        <w:t xml:space="preserve">1/2 Tasse Olivenöl </w:t>
        <w:br/>
        <w:t xml:space="preserve">1/2 Tasse Cognac </w:t>
        <w:br/>
        <w:t xml:space="preserve">Cayennepfeffer </w:t>
        <w:br/>
        <w:t xml:space="preserve">Paprikapulver (scharf), Zitrone, Honig </w:t>
        <w:br/>
        <w:t xml:space="preserve">1 rohe Kartoffel </w:t>
        <w:br/>
        <w:br/>
        <w:t xml:space="preserve">Gambas schälen und entdarmen, Schalen nicht wegwerfen! Zum Anbraten der Schalen, zunächst den großen Topf ohne Inhalt auf dem Feuer sehr heiß werden lassen. So kann man im Topfboden eine große Wärmemenge speichern, ohne daß das Fett dabei verbrennt. Das Olivenöl in den Topf geben, die Gambas-Schalen sofort hinterher. Sie sollten beim Anbraten kräftig "pratzeln". Gelegentlich umrühren, bis alle Schalen sich rot gefärbt haben. dann mit dem Cognac ablöschen (Vorsicht, Brandgefahr!) Mutige können die Schalen auch flambieren. Vorsicht, denn es gibt hohe Flammen. Nachdem der Alkohol verdunstet bzw. verbrannt ist, mit Wasser auffüllen, bis die Schalen gerade bedeckt sind. Salz, Paprikapulver und Cayenne zugeben. Das ganze ca. 30 min leicht kochen lassen. Zum Binden die rohe Kartoffel hineinreiben und 5-10 min mitkochen lassen. Nach der halben Stunde den Fond in einen kleinern Topf passieren und im großen Topf die Spaghetti kochen. </w:t>
        <w:br/>
        <w:t xml:space="preserve">Parallel dazu die Tomaten häuten, entkernen und in kleine Würfel schneiden. Den Fond mit Zitronensaft und Honig abschmecken. Tomatenwürfel 2 min im Fond erwärmen. </w:t>
        <w:br/>
        <w:t xml:space="preserve">Die Gambas kräftig mit Salz und Pfeffer würzen und ganz kurz in der Pfanne in Olivenöl von beiden Seiten braten. Alles zusammen mischen und sofort servieren. </w:t>
        <w:br/>
        <w:br/>
        <w:t xml:space="preserve">Guten Appetit! </w:t>
        <w:br/>
        <w:br/>
      </w:r>
    </w:p>
    <w:p>
      <w:pPr>
        <w:pStyle w:val="Heading3"/>
        <w:numPr>
          <w:ilvl w:val="1"/>
          <w:numId w:val="2"/>
        </w:numPr>
        <w:spacing w:before="280" w:after="280"/>
        <w:rPr/>
      </w:pPr>
      <w:bookmarkStart w:id="384" w:name="191"/>
      <w:bookmarkStart w:id="385" w:name="192"/>
      <w:bookmarkEnd w:id="384"/>
      <w:r>
        <w:rPr/>
        <w:t xml:space="preserve">Spaghetti mit Garnelen in Tomaten-Orangensauce </w:t>
      </w:r>
    </w:p>
    <w:p>
      <w:pPr>
        <w:pStyle w:val="StandardWeb"/>
        <w:spacing w:before="0" w:after="240"/>
        <w:ind w:left="1440" w:hanging="0"/>
        <w:rPr/>
      </w:pPr>
      <w:bookmarkStart w:id="386" w:name="192"/>
      <w:r>
        <w:rPr/>
        <w:t xml:space="preserve">Spaghetti mit Garnelen in Tomaten-Orangensauce </w:t>
        <w:br/>
        <w:br/>
        <w:t xml:space="preserve">Beachte: sollte ne Std. ziehen </w:t>
        <w:br/>
        <w:br/>
        <w:t xml:space="preserve">Für 4 Personen </w:t>
        <w:br/>
        <w:br/>
        <w:br/>
        <w:t xml:space="preserve">Zutaten: </w:t>
        <w:br/>
        <w:t xml:space="preserve">8-10 EL Olivenöl </w:t>
        <w:br/>
        <w:t xml:space="preserve">400 g Garnelen </w:t>
        <w:br/>
        <w:t xml:space="preserve">2 Knoblauchzehen </w:t>
        <w:br/>
        <w:t xml:space="preserve">6 Strauchtomaten </w:t>
        <w:br/>
        <w:t xml:space="preserve">6 Frühlingszwiebeln </w:t>
        <w:br/>
        <w:t xml:space="preserve">Salz, Pfeffer, Zucker </w:t>
        <w:br/>
        <w:t xml:space="preserve">einige Spritzer Zitronensaft </w:t>
        <w:br/>
        <w:t xml:space="preserve">eine Hand voll Basilikum </w:t>
        <w:br/>
        <w:t xml:space="preserve">1 Glas O-Saft </w:t>
        <w:br/>
        <w:t xml:space="preserve">2 EL Tomatenmark </w:t>
        <w:br/>
        <w:br/>
        <w:t xml:space="preserve">500 g Spaghetti wie üblich zubereiten </w:t>
        <w:br/>
        <w:br/>
        <w:t xml:space="preserve">Zubereitung: </w:t>
        <w:br/>
        <w:t xml:space="preserve">Öl in eine Schüssel geben. Garnelen und durchgepressten Knoblauch zufügen. Tomaten und Zwiebel waschen, Tomaten würfeln, Zwiebel klein schneiden, beides in eine Schüssel geben, mit Salz, Pfeffer, Zucker und Zitronensaft würzen. </w:t>
        <w:br/>
        <w:t xml:space="preserve">Basilikum hacken, zufügen, mischen, nochmals würzen, ca. 1 Std. ziehen lassen </w:t>
        <w:br/>
        <w:t xml:space="preserve">Schüsselinhalt in eine stark erhitzte Pfanne gießen, aufkochen lassen. </w:t>
        <w:br/>
        <w:t xml:space="preserve">O-Saft und Tomatenmark darin verrühren, aufkochen lassen und ca. 3 Min. sanft kochen lassen. </w:t>
        <w:br/>
        <w:br/>
        <w:br/>
        <w:t xml:space="preserve">Liebe Grüße </w:t>
        <w:br/>
      </w:r>
      <w:hyperlink r:id="rId15">
        <w:bookmarkEnd w:id="386"/>
        <w:r>
          <w:rPr>
            <w:rStyle w:val="InternetLink"/>
          </w:rPr>
          <w:t>M@use</w:t>
        </w:r>
      </w:hyperlink>
      <w:r>
        <w:rPr/>
        <w:t xml:space="preserve"> </w:t>
      </w:r>
    </w:p>
    <w:p>
      <w:pPr>
        <w:pStyle w:val="Heading3"/>
        <w:numPr>
          <w:ilvl w:val="1"/>
          <w:numId w:val="2"/>
        </w:numPr>
        <w:spacing w:before="280" w:after="280"/>
        <w:rPr/>
      </w:pPr>
      <w:bookmarkStart w:id="387" w:name="193"/>
      <w:bookmarkEnd w:id="387"/>
      <w:r>
        <w:rPr/>
        <w:t xml:space="preserve">spaghetti mit garnelen und curry </w:t>
      </w:r>
    </w:p>
    <w:p>
      <w:pPr>
        <w:pStyle w:val="StandardWeb"/>
        <w:spacing w:before="0" w:after="240"/>
        <w:ind w:left="1440" w:hanging="0"/>
        <w:rPr/>
      </w:pPr>
      <w:r>
        <w:rPr/>
        <w:t xml:space="preserve">spaghetti mit garnelen und curry </w:t>
        <w:br/>
        <w:br/>
        <w:t xml:space="preserve">zutaten: </w:t>
        <w:br/>
        <w:t xml:space="preserve">350 g spaghetti </w:t>
        <w:br/>
        <w:t xml:space="preserve">400 g große garnelen in der schale </w:t>
        <w:br/>
        <w:t xml:space="preserve">1 kleine zwiebel </w:t>
        <w:br/>
        <w:t xml:space="preserve">1 kleiner bund petersilie </w:t>
        <w:br/>
        <w:t xml:space="preserve">200 g feste reife tomaten </w:t>
        <w:br/>
        <w:t xml:space="preserve">4 el olivenöl </w:t>
        <w:br/>
        <w:t xml:space="preserve">1/2 glas trockener weißwein </w:t>
        <w:br/>
        <w:t xml:space="preserve">1 el currypulver </w:t>
        <w:br/>
        <w:t xml:space="preserve">salz, pfeffer </w:t>
        <w:br/>
        <w:br/>
        <w:t xml:space="preserve">zubereitung: </w:t>
        <w:br/>
        <w:t xml:space="preserve">garnelen aus der schale lösen und den darm entfernen. garnelen waschen </w:t>
        <w:br/>
        <w:t xml:space="preserve">und trockentupfen. zwiebel schälen und hacken. petersilie waschen, </w:t>
        <w:br/>
        <w:t xml:space="preserve">trockentupfen und fein hacken. </w:t>
        <w:br/>
        <w:br/>
        <w:t xml:space="preserve">die tomaten kurz in kochendes wasser tauchen, kalt abschrecken, häuten, </w:t>
        <w:br/>
        <w:t xml:space="preserve">entkernen und grob würfeln. </w:t>
        <w:br/>
        <w:br/>
        <w:t xml:space="preserve">in einer pfanne 2 el öl erhitzen und die garnelen darin 2 bis 3 minuten anbraten. </w:t>
        <w:br/>
        <w:t xml:space="preserve">mit salz und pfeffer würzen. den wein eingießen und bei starker hitze 1 bis 2 minuten </w:t>
        <w:br/>
        <w:t xml:space="preserve">einkochen lassen. </w:t>
        <w:br/>
        <w:br/>
        <w:t xml:space="preserve">das restliche öl in einer pfanne erhitzen und die zwiebel darin glasig dünsten. </w:t>
        <w:br/>
        <w:t xml:space="preserve">das currypulver unter ständigen rühren hinzufügen. </w:t>
        <w:br/>
        <w:br/>
        <w:t xml:space="preserve">die tomaten untermischen, mit einer prise salz und pfeffer würzen und bei schwacher </w:t>
        <w:br/>
        <w:t xml:space="preserve">hitze 8 bis 10 minuten köcheln lassen. die garnelen 2 minuten vor ende der </w:t>
        <w:br/>
        <w:t xml:space="preserve">kochzeit zugeben. </w:t>
        <w:br/>
        <w:br/>
        <w:t xml:space="preserve">in der zwischenzeit reichlich wasser zum kochen bringen, salzen und die spaghetti </w:t>
        <w:br/>
        <w:t xml:space="preserve">darin bißfest kochen. </w:t>
        <w:br/>
        <w:br/>
        <w:t xml:space="preserve">die spaghetti abgießen und gut mit der garnelensauße vermengen. mit der </w:t>
        <w:br/>
        <w:t xml:space="preserve">gehackten petersilie bestreuen und sofort heiß servieren. </w:t>
        <w:br/>
      </w:r>
    </w:p>
    <w:p>
      <w:pPr>
        <w:pStyle w:val="Heading3"/>
        <w:numPr>
          <w:ilvl w:val="1"/>
          <w:numId w:val="2"/>
        </w:numPr>
        <w:spacing w:before="280" w:after="280"/>
        <w:rPr/>
      </w:pPr>
      <w:bookmarkStart w:id="388" w:name="193"/>
      <w:bookmarkStart w:id="389" w:name="194"/>
      <w:bookmarkEnd w:id="388"/>
      <w:bookmarkEnd w:id="389"/>
      <w:r>
        <w:rPr/>
        <w:t xml:space="preserve">Spaghetti mit Geflügelgeschnetzeltem </w:t>
      </w:r>
    </w:p>
    <w:p>
      <w:pPr>
        <w:pStyle w:val="StandardWeb"/>
        <w:spacing w:before="0" w:after="240"/>
        <w:ind w:left="1440" w:hanging="0"/>
        <w:rPr/>
      </w:pPr>
      <w:r>
        <w:rPr/>
        <w:t xml:space="preserve">Spaghetti mit Geflügelgeschnetzeltem </w:t>
        <w:br/>
        <w:br/>
        <w:t xml:space="preserve">200g Spaghetti Salz,Pfeffer,Paprikapulver,Petersilie </w:t>
        <w:br/>
        <w:t xml:space="preserve">1 Zwiebel </w:t>
        <w:br/>
        <w:t xml:space="preserve">1 Knoblauchzehe </w:t>
        <w:br/>
        <w:t xml:space="preserve">1 TL.Pflanzenöl </w:t>
        <w:br/>
        <w:t xml:space="preserve">120g Hähnchenbrustfilet </w:t>
        <w:br/>
        <w:t xml:space="preserve">2 Paprika </w:t>
        <w:br/>
        <w:t xml:space="preserve">2 Möhren </w:t>
        <w:br/>
        <w:t xml:space="preserve">2 EL.saure Sahne </w:t>
        <w:br/>
        <w:br/>
        <w:t xml:space="preserve">Die Spaghetti gar kochen und abgießen.Die Zwiebel und die </w:t>
        <w:br/>
        <w:t xml:space="preserve">Knoblauchzehe würfeln.Das Hähnchenbrustfilet in Streifen schneiden </w:t>
        <w:br/>
        <w:t xml:space="preserve">und in dem Öl anbraten.Die Paprika und die Möhren in Streifen schneiden </w:t>
        <w:br/>
        <w:t xml:space="preserve">und dazu geben.Salzen und pfeffern.10 Min garen. </w:t>
        <w:br/>
        <w:t xml:space="preserve">Die saure Sahne unterrühren und mit Paprikapulver und Petersilie abschmecken.Die gegarten Nudeln dazugeben und servieren. </w:t>
      </w:r>
    </w:p>
    <w:p>
      <w:pPr>
        <w:pStyle w:val="Heading3"/>
        <w:numPr>
          <w:ilvl w:val="1"/>
          <w:numId w:val="2"/>
        </w:numPr>
        <w:spacing w:before="280" w:after="280"/>
        <w:rPr/>
      </w:pPr>
      <w:bookmarkStart w:id="390" w:name="194"/>
      <w:bookmarkStart w:id="391" w:name="195"/>
      <w:bookmarkEnd w:id="390"/>
      <w:bookmarkEnd w:id="391"/>
      <w:r>
        <w:rPr/>
        <w:t xml:space="preserve">Spaghetti mit Gemüse-Soße (2 Pers.) </w:t>
      </w:r>
    </w:p>
    <w:p>
      <w:pPr>
        <w:pStyle w:val="StandardWeb"/>
        <w:spacing w:before="0" w:after="240"/>
        <w:ind w:left="1440" w:hanging="0"/>
        <w:rPr/>
      </w:pPr>
      <w:r>
        <w:rPr/>
        <w:t xml:space="preserve">Spaghetti mit Gemüse-Soße (2 Pers.) </w:t>
        <w:br/>
        <w:br/>
        <w:t xml:space="preserve">500g Spaghetti </w:t>
        <w:br/>
        <w:t xml:space="preserve">2-3 Karotten </w:t>
        <w:br/>
        <w:t xml:space="preserve">1 kl. Zucchini </w:t>
        <w:br/>
        <w:t xml:space="preserve">1 kl. Dose Mais </w:t>
        <w:br/>
        <w:t xml:space="preserve">1 Zwiebel </w:t>
        <w:br/>
        <w:t xml:space="preserve">2 Zehen Knoblauch </w:t>
        <w:br/>
        <w:t xml:space="preserve">etw. Gemüsebrühe </w:t>
        <w:br/>
        <w:t xml:space="preserve">evt. etw. Weißwein </w:t>
        <w:br/>
        <w:t xml:space="preserve">geriebener Gouda </w:t>
        <w:br/>
        <w:t xml:space="preserve">Creme Fraiche </w:t>
        <w:br/>
        <w:t xml:space="preserve">Salz, Pfeffer oder Gewürze nach Belieben </w:t>
        <w:br/>
        <w:br/>
        <w:br/>
        <w:t xml:space="preserve">Karotten und Zucchini in feiner Streifen schneiden. Zusammen mit Zwiebeln, Knoblauch und Mais in der Pfanne mit etwas Öl anschwitzen. Dann mit Brühe aufgießen und ca. 10 Minuten köcheln lassen (je nachdem, wie bißfest man das Gemüse mag). </w:t>
        <w:br/>
        <w:t xml:space="preserve">Einen Schuss Weißwein dazu, schmeckt aber auch ohne (falls Kinder mitessen) </w:t>
        <w:br/>
        <w:t xml:space="preserve">Dann würzen und einen großen Klacks Creme Fraiche dazugeben. </w:t>
        <w:br/>
        <w:br/>
        <w:t xml:space="preserve">Gemüse über die gekochten Spaghetti geben und auf dem Teller mit etwas Käse bestreuen. </w:t>
      </w:r>
    </w:p>
    <w:p>
      <w:pPr>
        <w:pStyle w:val="Heading3"/>
        <w:numPr>
          <w:ilvl w:val="1"/>
          <w:numId w:val="2"/>
        </w:numPr>
        <w:spacing w:before="280" w:after="280"/>
        <w:rPr/>
      </w:pPr>
      <w:bookmarkStart w:id="392" w:name="195"/>
      <w:bookmarkStart w:id="393" w:name="196"/>
      <w:bookmarkEnd w:id="392"/>
      <w:bookmarkEnd w:id="393"/>
      <w:r>
        <w:rPr/>
        <w:t xml:space="preserve">Spaghetti mit geschmolzenen Tomaten und Auberginen </w:t>
      </w:r>
    </w:p>
    <w:p>
      <w:pPr>
        <w:pStyle w:val="StandardWeb"/>
        <w:spacing w:before="0" w:after="240"/>
        <w:ind w:left="1440" w:hanging="0"/>
        <w:rPr/>
      </w:pPr>
      <w:r>
        <w:rPr/>
        <w:t xml:space="preserve">Spaghetti mit geschmolzenen Tomaten und Auberginen </w:t>
        <w:br/>
        <w:br/>
        <w:t xml:space="preserve">Für 4 Personen: </w:t>
        <w:br/>
        <w:t xml:space="preserve">1 mittelgroße Aubergine </w:t>
        <w:br/>
        <w:t xml:space="preserve">6 EL Olivenöl </w:t>
        <w:br/>
        <w:t xml:space="preserve">Salz </w:t>
        <w:br/>
        <w:t xml:space="preserve">1 Zwiebel </w:t>
        <w:br/>
        <w:t xml:space="preserve">2 Knoblauchzehen </w:t>
        <w:br/>
        <w:t xml:space="preserve">500 g reife Fleischtomaten (oder gehackte aus der Dose) </w:t>
        <w:br/>
        <w:t xml:space="preserve">reichlich Basilikum </w:t>
        <w:br/>
        <w:t xml:space="preserve">Pfeffer </w:t>
        <w:br/>
        <w:t xml:space="preserve">etwa 400 g Spaghetti </w:t>
        <w:br/>
        <w:br/>
        <w:t xml:space="preserve">Auberginen in zentimetergroße Würfel schneiden. In 2 EL Olivenöl auf kräftigem Feuer schön </w:t>
        <w:br/>
        <w:t xml:space="preserve">knusprig braten. Erst dann salzen und auf Küchenpapier abtropfen lassen. </w:t>
        <w:br/>
        <w:br/>
        <w:t xml:space="preserve">In derselben Pfanne in weiteren 2 EL Öl die feingeschnittene Zwiebel und den Knoblauch weich </w:t>
        <w:br/>
        <w:t xml:space="preserve">dünsten. </w:t>
        <w:br/>
        <w:t xml:space="preserve">Die gehäuteten, entkernten und fein gehackten Tomaten hinzufügen. Nur einmal durchschwenken </w:t>
        <w:br/>
        <w:t xml:space="preserve">und die Auberginenwürfel und das gehackte Basilikum zufügen. </w:t>
        <w:br/>
        <w:br/>
        <w:t xml:space="preserve">Die Sauce mit Salz und Pfeffer und dem restlichen Öl würzen. Nicht mehr kochen lassen, sondern </w:t>
        <w:br/>
        <w:t xml:space="preserve">mit den frischgekochten, heißen Spaghetti mischen. </w:t>
        <w:br/>
        <w:br/>
        <w:t xml:space="preserve">.....mmmmmmmmmmmhhhhhhhhhh lecker! </w:t>
        <w:br/>
        <w:br/>
        <w:t xml:space="preserve">Grüße </w:t>
        <w:br/>
        <w:t>rübli</w:t>
      </w:r>
    </w:p>
    <w:p>
      <w:pPr>
        <w:pStyle w:val="Heading3"/>
        <w:numPr>
          <w:ilvl w:val="1"/>
          <w:numId w:val="2"/>
        </w:numPr>
        <w:spacing w:before="280" w:after="280"/>
        <w:rPr/>
      </w:pPr>
      <w:bookmarkStart w:id="394" w:name="196"/>
      <w:bookmarkStart w:id="395" w:name="197"/>
      <w:bookmarkEnd w:id="394"/>
      <w:bookmarkEnd w:id="395"/>
      <w:r>
        <w:rPr/>
        <w:t xml:space="preserve">Spaghetti mit Gorgonzola-Soße (für 2 Personen): </w:t>
      </w:r>
    </w:p>
    <w:p>
      <w:pPr>
        <w:pStyle w:val="StandardWeb"/>
        <w:spacing w:before="0" w:after="0"/>
        <w:ind w:left="1440" w:hanging="0"/>
        <w:rPr/>
      </w:pPr>
      <w:r>
        <w:rPr/>
        <w:t xml:space="preserve">Spaghetti mit Gorgonzola-Soße (für 2 Personen): </w:t>
        <w:br/>
        <w:br/>
        <w:t xml:space="preserve">300g Spaghetti </w:t>
        <w:br/>
        <w:br/>
        <w:t xml:space="preserve">100 g Gorgonzola </w:t>
        <w:br/>
        <w:br/>
        <w:t xml:space="preserve">1 Becher Sahne </w:t>
        <w:br/>
        <w:br/>
        <w:t xml:space="preserve">30 g frischer, geriebener Parmesan </w:t>
        <w:br/>
        <w:br/>
        <w:t xml:space="preserve">etwas gekörnte Gemüsebrühe </w:t>
        <w:br/>
        <w:br/>
        <w:t xml:space="preserve">Salz, Pfeffer a.d.M. </w:t>
        <w:br/>
        <w:br/>
        <w:t xml:space="preserve">Den Becher Sahne langsam erhitzen, den Gorgonzola grob würfeln und unter die heiße Sahne rühren, bis er sich aufgelöst hat. Dann den Parmesan zugeben und ebenfalls rühren, bis er aufgelöst ist. Zum Schluß mit etwas gekörnter Gemüsebrühe, Salz und Pfeffer abschmecken. Man kann zur Abwandlung auch noch etwas Schinken unter die Soße geben. </w:t>
        <w:br/>
        <w:br/>
        <w:t xml:space="preserve">LG </w:t>
        <w:br/>
        <w:t xml:space="preserve">Jacky </w:t>
      </w:r>
    </w:p>
    <w:p>
      <w:pPr>
        <w:pStyle w:val="Heading3"/>
        <w:numPr>
          <w:ilvl w:val="1"/>
          <w:numId w:val="2"/>
        </w:numPr>
        <w:spacing w:before="280" w:after="280"/>
        <w:rPr/>
      </w:pPr>
      <w:bookmarkStart w:id="396" w:name="197"/>
      <w:bookmarkStart w:id="397" w:name="198"/>
      <w:bookmarkEnd w:id="396"/>
      <w:bookmarkEnd w:id="397"/>
      <w:r>
        <w:rPr/>
        <w:t xml:space="preserve">SPAGHETTI MIT GRÜNKOHL </w:t>
      </w:r>
    </w:p>
    <w:p>
      <w:pPr>
        <w:pStyle w:val="StandardWeb"/>
        <w:spacing w:before="0" w:after="240"/>
        <w:ind w:left="1440" w:hanging="0"/>
        <w:rPr/>
      </w:pPr>
      <w:r>
        <w:rPr/>
        <w:t xml:space="preserve">SPAGHETTI MIT GRÜNKOHL </w:t>
        <w:br/>
        <w:br/>
        <w:br/>
        <w:t xml:space="preserve">500 g Spaghetti </w:t>
        <w:br/>
        <w:t xml:space="preserve">400 g frischer Grünkohl, küchenfertig, fein geschnitten </w:t>
        <w:br/>
        <w:t xml:space="preserve">8 EL Olivenöl </w:t>
        <w:br/>
        <w:t xml:space="preserve">200 ml Gemüsebrühe </w:t>
        <w:br/>
        <w:t xml:space="preserve">1 Bund Frühlingszwiebeln, in Ringe geschnitten </w:t>
        <w:br/>
        <w:t xml:space="preserve">3 Knoblauchzehen, fein zerdrückt </w:t>
        <w:br/>
        <w:t xml:space="preserve">2 Chilischoten, in Ringe geschnitten </w:t>
        <w:br/>
        <w:t xml:space="preserve">150 g luftgetrockneter Schinken in Scheiben geschnitten </w:t>
        <w:br/>
        <w:t xml:space="preserve">75 g Parmesan, frisch gerieben </w:t>
        <w:br/>
        <w:t xml:space="preserve">Salz, frisch gemahlener schwarzer Pfeffer </w:t>
        <w:br/>
        <w:br/>
        <w:t xml:space="preserve">1. Olivenöl erhitzen, Knoblauch und Frühlingszwiebeln glasig dünsten. </w:t>
        <w:br/>
        <w:t xml:space="preserve">Chilischote, luftge-trockneten Schinken und Grünkohl dazugeben und </w:t>
        <w:br/>
        <w:t xml:space="preserve">weitere 2-3 Min. dünsten. Gemüsebrühe dazugeben und 30 Min. leicht </w:t>
        <w:br/>
        <w:t xml:space="preserve">garen lassen. Mit Pfeffer und Salz abschmecken. </w:t>
        <w:br/>
        <w:br/>
        <w:t xml:space="preserve">2. In der Zwischenzeit Spaghetti in kochendem Salzwasser 8-10 Min. </w:t>
        <w:br/>
        <w:t xml:space="preserve">bissfest kochen. </w:t>
        <w:br/>
        <w:br/>
        <w:t xml:space="preserve">3. Spaghetti in einem Sieb abtropfen lassen, auf Teller verteilen, </w:t>
        <w:br/>
        <w:t xml:space="preserve">Grünkohl darauf anrichten, mit Parmesan-käse bestreuen und sofort </w:t>
        <w:br/>
        <w:t xml:space="preserve">servieren. </w:t>
      </w:r>
    </w:p>
    <w:p>
      <w:pPr>
        <w:pStyle w:val="Heading3"/>
        <w:numPr>
          <w:ilvl w:val="1"/>
          <w:numId w:val="2"/>
        </w:numPr>
        <w:spacing w:before="280" w:after="280"/>
        <w:rPr/>
      </w:pPr>
      <w:bookmarkStart w:id="398" w:name="198"/>
      <w:bookmarkStart w:id="399" w:name="199"/>
      <w:bookmarkEnd w:id="398"/>
      <w:bookmarkEnd w:id="399"/>
      <w:r>
        <w:rPr/>
        <w:t xml:space="preserve">Spaghetti mit Hackfleisch-Sauce </w:t>
      </w:r>
    </w:p>
    <w:p>
      <w:pPr>
        <w:pStyle w:val="StandardWeb"/>
        <w:spacing w:before="0" w:after="240"/>
        <w:ind w:left="1440" w:hanging="0"/>
        <w:rPr/>
      </w:pPr>
      <w:r>
        <w:rPr/>
        <w:t xml:space="preserve">Spaghetti mit Hackfleisch-Sauce </w:t>
        <w:br/>
        <w:br/>
        <w:br/>
        <w:t xml:space="preserve">Für 4 Portionen </w:t>
        <w:br/>
        <w:t xml:space="preserve">Zutaten </w:t>
        <w:br/>
        <w:t xml:space="preserve"> 1 Zwiebel </w:t>
        <w:br/>
        <w:t xml:space="preserve"> 2 Knoblauchzehen  </w:t>
        <w:br/>
        <w:t xml:space="preserve">1 Moehre  </w:t>
        <w:br/>
        <w:t xml:space="preserve">1 Selleriestange  </w:t>
        <w:br/>
        <w:t xml:space="preserve">9 Petersilienstengel  </w:t>
        <w:br/>
        <w:t xml:space="preserve">60 g Butter  </w:t>
        <w:br/>
        <w:t xml:space="preserve">300 g Rindfleisch, mager </w:t>
        <w:br/>
        <w:t xml:space="preserve"> 100 ml Rotwein  </w:t>
        <w:br/>
        <w:t xml:space="preserve">425 g Tomaten, geschaelt  </w:t>
        <w:br/>
        <w:t xml:space="preserve">2 Lorbeerblaetter </w:t>
        <w:br/>
        <w:t xml:space="preserve"> 1 Gewürznelke  </w:t>
        <w:br/>
        <w:t xml:space="preserve">500 g Spaghetti  Thymian  Salz  Pfeffer  Parmesan  </w:t>
        <w:br/>
        <w:t xml:space="preserve">Fleischbruehe (ein wenig) </w:t>
        <w:br/>
        <w:t xml:space="preserve">Zwiebel, Knoblauch, Moehre, Sellerie und Petersilienstengel waschen, putzen und hacken. In einem nicht zu grossen, eher breiten Topf die Butter zerlassen. Wenn sie aufschaeumt, das Gemüse hineingeben und etwas anschwitzen. </w:t>
        <w:br/>
        <w:br/>
        <w:t xml:space="preserve">Wenn alles gerade zu roesten beginnt, das Hackfleisch hinzufuegen und mit dem Kochloeffel zerteilen, so dass es zerkruemelt und in kleinen Stuecken braet - Vorsicht, es darf nicht Wasser zu ziehen und zu kochen beginnen, denn dann wird es zaeh! Damit dies aber nicht passiert, muss der Topf breit sein, also eine grosse Bodenflaeche haben. </w:t>
        <w:br/>
        <w:br/>
        <w:t xml:space="preserve">Mit Rotwein abloeschen und demit den am Topfboden angesetzten Bratensatz aufloesen. </w:t>
        <w:br/>
        <w:br/>
        <w:t xml:space="preserve">Die Tomaten zunaechst ohne Saft dazugeben und mit dem Kochloeffel zerdruecken. Petersilienblaetter hacken und mit den abgegebenen Gewürzen hinzufuegen. Kurz durchkochen, dann die Hitze herunterschalten, den Deckel auf den Topf legen und das Ragout ganz leise koechelnd etwa 1 Stunde schmoren. </w:t>
        <w:br/>
        <w:br/>
        <w:t xml:space="preserve">Ab und zu umruehren und nachschauen, ob noch genuegend Fluessigkeit da ist - immer wieder nachgiessen (mit dem Saft der Tomaten oder der Bratenfluessigkeit). Abschmecken. </w:t>
        <w:br/>
        <w:br/>
        <w:t xml:space="preserve">Kurz vor Ende der Kochzeit die Spaghetti in Salzwasser knackig gar kochen, abgiessen und noch feucht und dampfend in eine vorgewaermte Schuessel geben. Das Ragout darueberschuetten, auftragen und erst am Tisch wenden. </w:t>
        <w:br/>
        <w:br/>
        <w:t xml:space="preserve">Den Parmesan dazu reichen. </w:t>
      </w:r>
    </w:p>
    <w:p>
      <w:pPr>
        <w:pStyle w:val="Heading3"/>
        <w:numPr>
          <w:ilvl w:val="1"/>
          <w:numId w:val="2"/>
        </w:numPr>
        <w:spacing w:before="280" w:after="280"/>
        <w:rPr/>
      </w:pPr>
      <w:bookmarkStart w:id="400" w:name="199"/>
      <w:bookmarkStart w:id="401" w:name="200"/>
      <w:bookmarkEnd w:id="400"/>
      <w:bookmarkEnd w:id="401"/>
      <w:r>
        <w:rPr/>
        <w:t xml:space="preserve">Spaghetti mit haehnchenkaesesauce, Sabo </w:t>
      </w:r>
    </w:p>
    <w:p>
      <w:pPr>
        <w:pStyle w:val="StandardWeb"/>
        <w:spacing w:before="0" w:after="240"/>
        <w:ind w:left="1440" w:hanging="0"/>
        <w:rPr/>
      </w:pPr>
      <w:r>
        <w:rPr/>
        <w:t xml:space="preserve">SABO - spaghetti mit haehnchenkaesesauce. </w:t>
        <w:br/>
        <w:t xml:space="preserve">500g. spaghetti </w:t>
        <w:br/>
        <w:t xml:space="preserve">2essl. olivenoel </w:t>
        <w:br/>
        <w:t xml:space="preserve">1essl. butter </w:t>
        <w:br/>
        <w:t xml:space="preserve">250g. haehnchenbrust,gew. </w:t>
        <w:br/>
        <w:t xml:space="preserve">3 schalotten,geh. </w:t>
        <w:br/>
        <w:t xml:space="preserve">3-4 knoblauchzehen,geh. </w:t>
        <w:br/>
        <w:t xml:space="preserve">200g. kraueterfrischkaese </w:t>
        <w:br/>
        <w:t xml:space="preserve">250ml. sahne </w:t>
        <w:br/>
        <w:t xml:space="preserve">salz </w:t>
        <w:br/>
        <w:t xml:space="preserve">cayenne </w:t>
        <w:br/>
        <w:t xml:space="preserve"> </w:t>
        <w:br/>
        <w:t xml:space="preserve">spaghetti molto aldente garen.oliven und butter erhitzen,haehnchenbrust 1 minute anbraten, </w:t>
        <w:br/>
        <w:t xml:space="preserve">schalotten und koblauch dazu tun,2-3 minuten mitbraten,krauterfrischkaese untterruehre </w:t>
        <w:br/>
        <w:t xml:space="preserve">und sahne zugiessen.unter ruehren den kaese schmelzen lassen. </w:t>
        <w:br/>
        <w:t xml:space="preserve">abschmecken spaghetti in die sauce tun und 1 minute ziehen lassen. </w:t>
        <w:br/>
        <w:t xml:space="preserve">gruss </w:t>
        <w:br/>
      </w:r>
    </w:p>
    <w:p>
      <w:pPr>
        <w:pStyle w:val="Heading3"/>
        <w:numPr>
          <w:ilvl w:val="1"/>
          <w:numId w:val="2"/>
        </w:numPr>
        <w:spacing w:before="280" w:after="280"/>
        <w:rPr/>
      </w:pPr>
      <w:bookmarkStart w:id="402" w:name="200"/>
      <w:bookmarkStart w:id="403" w:name="201"/>
      <w:bookmarkEnd w:id="402"/>
      <w:bookmarkEnd w:id="403"/>
      <w:r>
        <w:rPr/>
        <w:t xml:space="preserve">Spaghetti Mit Huhn (Kapverdische Inseln) </w:t>
      </w:r>
    </w:p>
    <w:p>
      <w:pPr>
        <w:pStyle w:val="StandardWeb"/>
        <w:spacing w:before="0" w:after="240"/>
        <w:ind w:left="1440" w:hanging="0"/>
        <w:rPr/>
      </w:pPr>
      <w:r>
        <w:rPr/>
        <w:t xml:space="preserve">Spaghetti Mit Huhn (Kapverdische Inseln) </w:t>
        <w:br/>
        <w:br/>
        <w:br/>
        <w:t xml:space="preserve">Yield: 4 Servings </w:t>
        <w:br/>
        <w:br/>
        <w:t xml:space="preserve">4 Haehnchenschenkel,oder </w:t>
        <w:br/>
        <w:t xml:space="preserve">- Haehnchenbrueste </w:t>
        <w:br/>
        <w:t xml:space="preserve">2 Fruehlingszwiebeln </w:t>
        <w:br/>
        <w:t xml:space="preserve">2 Knoblauchzehen </w:t>
        <w:br/>
        <w:t xml:space="preserve">1 Tomate </w:t>
        <w:br/>
        <w:t xml:space="preserve">1 EL Tomatenpueree </w:t>
        <w:br/>
        <w:t xml:space="preserve">1 Peperoni </w:t>
        <w:br/>
        <w:t xml:space="preserve">1 T Mehl </w:t>
        <w:br/>
        <w:t xml:space="preserve">2 Fruehlingszwiebeln </w:t>
        <w:br/>
        <w:t xml:space="preserve">1/2 Bouillon </w:t>
        <w:br/>
        <w:t xml:space="preserve">Pfeffer </w:t>
        <w:br/>
        <w:t xml:space="preserve">Salz </w:t>
        <w:br/>
        <w:t xml:space="preserve">Wuerze </w:t>
        <w:br/>
        <w:t xml:space="preserve">400 g Spaghetti </w:t>
        <w:br/>
        <w:br/>
        <w:t xml:space="preserve">Huehnchenfleisch vom Knochen loesen und in Stuecke schneiden. In Oel </w:t>
        <w:br/>
        <w:t xml:space="preserve">anbraten. Fruehlingszwiebeln und Knoblauch klein hacken und mit Fleisch </w:t>
        <w:br/>
        <w:t xml:space="preserve">anbraten. Tomate schaelen, zerkleinern und mit dem Tomatenpueree </w:t>
        <w:br/>
        <w:t xml:space="preserve">dazugeben. </w:t>
        <w:br/>
        <w:t xml:space="preserve">Peperoni klein schneiden und dazu geben. Mehl dazu zum Binden. Stengel </w:t>
        <w:br/>
        <w:t xml:space="preserve">der </w:t>
        <w:br/>
        <w:t xml:space="preserve">Fruehlingszwiebeln und Bouillon zum Schluss dazu. Mit Pfeffer, Salz und </w:t>
        <w:br/>
        <w:t xml:space="preserve">Wuerze wuerzen. </w:t>
        <w:br/>
        <w:br/>
        <w:t xml:space="preserve">Waehrend dessen Spaghetti kochen, abgiessen und mit der Sauce mischen. </w:t>
        <w:br/>
        <w:br/>
        <w:br/>
        <w:t xml:space="preserve">Mit Salat servieren. </w:t>
        <w:br/>
        <w:br/>
        <w:t xml:space="preserve">* Quelle: Stauffer, Taddei, Pulfer Afrikanisch kochen </w:t>
        <w:br/>
        <w:t xml:space="preserve">Rio Verlag, Zuerich 1993 Abgetippt: Gregor Sticker </w:t>
        <w:br/>
        <w:t xml:space="preserve">2:2433/36.7 20.07.94 </w:t>
        <w:br/>
        <w:br/>
        <w:br/>
        <w:t xml:space="preserve">Cadfaell 2003-12-13 </w:t>
        <w:br/>
      </w:r>
    </w:p>
    <w:p>
      <w:pPr>
        <w:pStyle w:val="Heading3"/>
        <w:numPr>
          <w:ilvl w:val="1"/>
          <w:numId w:val="2"/>
        </w:numPr>
        <w:spacing w:before="280" w:after="280"/>
        <w:rPr/>
      </w:pPr>
      <w:bookmarkStart w:id="404" w:name="201"/>
      <w:bookmarkStart w:id="405" w:name="202"/>
      <w:bookmarkEnd w:id="404"/>
      <w:bookmarkEnd w:id="405"/>
      <w:r>
        <w:rPr/>
        <w:t xml:space="preserve">Spaghetti mit Hühnerleber </w:t>
      </w:r>
    </w:p>
    <w:p>
      <w:pPr>
        <w:pStyle w:val="StandardWeb"/>
        <w:spacing w:before="0" w:after="240"/>
        <w:ind w:left="1440" w:hanging="0"/>
        <w:rPr/>
      </w:pPr>
      <w:r>
        <w:rPr/>
        <w:t xml:space="preserve">Spaghetti mit Hühnerleber </w:t>
        <w:br/>
        <w:br/>
        <w:t xml:space="preserve">500 g Spaghetti </w:t>
        <w:br/>
        <w:t xml:space="preserve">2 l Hühnerbrühe </w:t>
        <w:br/>
        <w:t xml:space="preserve">2 feingehackte Zwiebeln </w:t>
        <w:br/>
        <w:t xml:space="preserve">60 g Butter </w:t>
        <w:br/>
        <w:t xml:space="preserve">1/2 Bund Salbeiblättchen </w:t>
        <w:br/>
        <w:t xml:space="preserve">500 g von Sehnen &amp; Haut befreite &amp; grob gewürfelte Hühnerleber </w:t>
        <w:br/>
        <w:t xml:space="preserve">Salz </w:t>
        <w:br/>
        <w:t xml:space="preserve">frisch gemahlener Pfeffer </w:t>
        <w:br/>
        <w:t xml:space="preserve">50 g frisch geriebener Parmesan </w:t>
        <w:br/>
        <w:br/>
        <w:t xml:space="preserve">Nudeln in der kochenden Brühe al dente kochen. Derweil Zwiebeln in Butter goldgelb braten. Salbei &amp; Leber hinzufügen &amp; Farbe annehmen lassen (Leber soll innen aber noch weich sein). Mit Salz &amp; Pfeffer würzen. Mit den abgetropften Nudeln vermischen &amp; mit Parmesan bestreuen. </w:t>
      </w:r>
    </w:p>
    <w:p>
      <w:pPr>
        <w:pStyle w:val="Heading3"/>
        <w:numPr>
          <w:ilvl w:val="1"/>
          <w:numId w:val="2"/>
        </w:numPr>
        <w:spacing w:before="280" w:after="280"/>
        <w:rPr/>
      </w:pPr>
      <w:bookmarkStart w:id="406" w:name="202"/>
      <w:bookmarkStart w:id="407" w:name="203"/>
      <w:bookmarkEnd w:id="406"/>
      <w:bookmarkEnd w:id="407"/>
      <w:r>
        <w:rPr/>
        <w:t xml:space="preserve">SPAGHETTI MIT KALBFLEISCH IN SAFRAN </w:t>
      </w:r>
    </w:p>
    <w:p>
      <w:pPr>
        <w:pStyle w:val="StandardWeb"/>
        <w:spacing w:before="0" w:after="240"/>
        <w:ind w:left="1440" w:hanging="0"/>
        <w:rPr/>
      </w:pPr>
      <w:r>
        <w:rPr/>
        <w:t xml:space="preserve">SPAGHETTI MIT KALBFLEISCH IN SAFRAN </w:t>
        <w:br/>
        <w:br/>
        <w:br/>
        <w:t xml:space="preserve">500 g Spaghetti </w:t>
        <w:br/>
        <w:t xml:space="preserve">500 g Kalbsschnitzel, in kleine Streifen geschnitten </w:t>
        <w:br/>
        <w:t xml:space="preserve">3 EL Olivenöl </w:t>
        <w:br/>
        <w:t xml:space="preserve">150 g Staudensellerie, in Streifen geschnitten </w:t>
        <w:br/>
        <w:t xml:space="preserve">200 g Möhren, in feine </w:t>
        <w:br/>
        <w:t xml:space="preserve">Stifte geschnitten </w:t>
        <w:br/>
        <w:t xml:space="preserve">2 Schalotten, gehackt </w:t>
        <w:br/>
        <w:t xml:space="preserve">1 Knoblauchzehe, </w:t>
        <w:br/>
        <w:t xml:space="preserve">gehackt </w:t>
        <w:br/>
        <w:t xml:space="preserve">1 Stange Zitronengras, in feine Ringe geschnitten </w:t>
        <w:br/>
        <w:t xml:space="preserve">1 TL Kreuzkümmel </w:t>
        <w:br/>
        <w:t xml:space="preserve">1 Prise Kardamon </w:t>
        <w:br/>
        <w:t xml:space="preserve">1 Döschen Safran </w:t>
        <w:br/>
        <w:t xml:space="preserve">125 ml Weißwein </w:t>
        <w:br/>
        <w:t xml:space="preserve">150 ml Gemüsebrühe aus dem Glas oder Instant-Gemüsebrühe </w:t>
        <w:br/>
        <w:t xml:space="preserve">150 ml Sahne </w:t>
        <w:br/>
        <w:t xml:space="preserve">50 g Kapern </w:t>
        <w:br/>
        <w:t xml:space="preserve">Salz, frisch gemahlener Pfeffer </w:t>
        <w:br/>
        <w:br/>
        <w:br/>
        <w:t xml:space="preserve">1. 2 EL Olivenöl in einer Pfanne erhitzen. Kalbfleisch von allen </w:t>
        <w:br/>
        <w:t xml:space="preserve">Seiten hellbraun anbraten, dabei ständig rühren, herausnehmen und </w:t>
        <w:br/>
        <w:t xml:space="preserve">warm stellen. </w:t>
        <w:br/>
        <w:br/>
        <w:t xml:space="preserve">2. Restliches Öl in die Pfanne geben und Schalotten, Zitronengras, </w:t>
        <w:br/>
        <w:t xml:space="preserve">Knoblauch und Gemüse darin glasig dünsten. Gewürze dazugeben und </w:t>
        <w:br/>
        <w:t xml:space="preserve">alles kräftig anbraten. Safran in Gemüsebrühe auflösen und das Gemüse </w:t>
        <w:br/>
        <w:t xml:space="preserve">damit ablöschen. Sahne unterheben und alles ca. 10 Min. leicht </w:t>
        <w:br/>
        <w:t xml:space="preserve">köcheln lassen. </w:t>
        <w:br/>
        <w:br/>
        <w:t xml:space="preserve">3. Spaghetti in kochendem Salzwasser ca. 10-12 Min. bissfest kochen. </w:t>
        <w:br/>
        <w:br/>
        <w:t xml:space="preserve">4. Kalbfleisch und Kapern unter die Sahnesauce heben, mit Pfeffer und </w:t>
        <w:br/>
        <w:t xml:space="preserve">Salz abschmecken und kurz erwärmen. </w:t>
        <w:br/>
        <w:br/>
        <w:t xml:space="preserve">5. Spaghetti in einem Sieb abtropfen lassen. Auf Teller verteilen, </w:t>
        <w:br/>
        <w:t xml:space="preserve">Kalbfleisch mit Sauce darauf anrichten und sofort servieren. </w:t>
        <w:br/>
      </w:r>
    </w:p>
    <w:p>
      <w:pPr>
        <w:pStyle w:val="Heading3"/>
        <w:numPr>
          <w:ilvl w:val="1"/>
          <w:numId w:val="2"/>
        </w:numPr>
        <w:spacing w:before="280" w:after="280"/>
        <w:rPr/>
      </w:pPr>
      <w:bookmarkStart w:id="408" w:name="203"/>
      <w:bookmarkStart w:id="409" w:name="204"/>
      <w:bookmarkEnd w:id="408"/>
      <w:bookmarkEnd w:id="409"/>
      <w:r>
        <w:rPr/>
        <w:t xml:space="preserve">Spaghetti mit kalter gemuesesauce, Sabo </w:t>
      </w:r>
    </w:p>
    <w:p>
      <w:pPr>
        <w:pStyle w:val="StandardWeb"/>
        <w:spacing w:before="0" w:after="240"/>
        <w:ind w:left="1440" w:hanging="0"/>
        <w:rPr/>
      </w:pPr>
      <w:r>
        <w:rPr/>
        <w:t xml:space="preserve">SABO - spaghetti mit kalter gemuesesauce. </w:t>
        <w:br/>
        <w:t xml:space="preserve">500g. spaghetti </w:t>
        <w:br/>
        <w:t xml:space="preserve">7 tomaten </w:t>
        <w:br/>
        <w:t xml:space="preserve">3 paprika,rot </w:t>
        <w:br/>
        <w:t xml:space="preserve">2 gemuesezwiebeln </w:t>
        <w:br/>
        <w:t xml:space="preserve">3 knoblaucknollen </w:t>
        <w:br/>
        <w:t xml:space="preserve">3 chillies </w:t>
        <w:br/>
        <w:t xml:space="preserve">3zweige rosmarin </w:t>
        <w:br/>
        <w:t xml:space="preserve">3essl. olivenoel (2) </w:t>
        <w:br/>
        <w:t xml:space="preserve">1bnd. basilikum </w:t>
        <w:br/>
        <w:t xml:space="preserve">salz </w:t>
        <w:br/>
        <w:t xml:space="preserve">zucker </w:t>
        <w:br/>
        <w:t xml:space="preserve">pfeffer </w:t>
        <w:br/>
        <w:t xml:space="preserve">3-4essl. olivenoel </w:t>
        <w:br/>
        <w:t xml:space="preserve">------------------------------------------------------------------------------------------------------------- </w:t>
        <w:br/>
        <w:t xml:space="preserve">zuerst wird die sauce zubereitet. tomaten entstielen und habiren. </w:t>
        <w:br/>
        <w:t xml:space="preserve">zwiebeln schaelen und halbieren.paprika laengst halbieren </w:t>
        <w:br/>
        <w:t xml:space="preserve">und ebenfalls entkernen. </w:t>
        <w:br/>
        <w:t xml:space="preserve">gemuese auf ein blech verteilenmit salz und pfeffer wuerzen, </w:t>
        <w:br/>
        <w:t xml:space="preserve">rosmarin bestreuen und olivenoel betrauefeln. </w:t>
        <w:br/>
        <w:t xml:space="preserve">mit folie abdecken und bei 180grad,ca. 45-50 minuten gratinieren. </w:t>
        <w:br/>
        <w:t xml:space="preserve">gemuese durch die floote lotte drehen, </w:t>
        <w:br/>
        <w:t xml:space="preserve">abschmecken und olivenoel unterruehren. </w:t>
        <w:br/>
        <w:t xml:space="preserve">sauce uebernacht,in den kuehlschrsnk,tun. </w:t>
        <w:br/>
        <w:t xml:space="preserve">spaghetti molto dente garen.basilikum unter die sauce mischen </w:t>
        <w:br/>
        <w:t xml:space="preserve">und spaghett in diesauce tun.spagheet,1-2 minuten,ziehen lassen </w:t>
        <w:br/>
        <w:t xml:space="preserve">gruss </w:t>
        <w:br/>
        <w:br/>
        <w:br/>
        <w:br/>
        <w:br/>
        <w:t xml:space="preserve">SAbo </w:t>
      </w:r>
    </w:p>
    <w:p>
      <w:pPr>
        <w:pStyle w:val="Heading3"/>
        <w:numPr>
          <w:ilvl w:val="1"/>
          <w:numId w:val="2"/>
        </w:numPr>
        <w:spacing w:before="280" w:after="280"/>
        <w:rPr/>
      </w:pPr>
      <w:bookmarkStart w:id="410" w:name="204"/>
      <w:bookmarkStart w:id="411" w:name="205"/>
      <w:bookmarkEnd w:id="410"/>
      <w:bookmarkEnd w:id="411"/>
      <w:r>
        <w:rPr/>
        <w:t xml:space="preserve">Spaghetti mit kalter Tomaten-Basilikum-Sauce </w:t>
      </w:r>
    </w:p>
    <w:p>
      <w:pPr>
        <w:pStyle w:val="StandardWeb"/>
        <w:spacing w:before="0" w:after="240"/>
        <w:ind w:left="1440" w:hanging="0"/>
        <w:rPr/>
      </w:pPr>
      <w:r>
        <w:rPr/>
        <w:t xml:space="preserve">Spaghetti mit kalter Tomaten-Basilikum-Sauce </w:t>
        <w:br/>
        <w:t xml:space="preserve">Spaghetti con salsa crudo </w:t>
        <w:br/>
        <w:br/>
        <w:t xml:space="preserve">Für 4 Portionen: </w:t>
        <w:br/>
        <w:br/>
        <w:t xml:space="preserve">500 gr Fleisch- oder Eiertomaten </w:t>
        <w:br/>
        <w:t xml:space="preserve">1 Bund Basilikum </w:t>
        <w:br/>
        <w:t xml:space="preserve">125 ml Olivenöl </w:t>
        <w:br/>
        <w:t xml:space="preserve">1 Knoblauchzehe </w:t>
        <w:br/>
        <w:t xml:space="preserve">Chilliöl </w:t>
        <w:br/>
        <w:t xml:space="preserve">Salz </w:t>
        <w:br/>
        <w:t xml:space="preserve">500 gr Spaghetti </w:t>
        <w:br/>
        <w:br/>
        <w:t xml:space="preserve">Zubereitung: </w:t>
        <w:br/>
        <w:t xml:space="preserve">Die Tomaten schälen und vierteln und mit dem Pürierstab fein pürieren. </w:t>
        <w:br/>
        <w:t xml:space="preserve">Basilikum waschen, Blätter von den Stengeln zupfen, Knoblauchzehe schälen, klein hacken und zusammen mit den Basilikumblättchen unter die Tomaten pürieren. </w:t>
        <w:br/>
        <w:t xml:space="preserve">Das Olivenöl, das Chillie-Öl (ersatzweise Chillieflocken) und drei, vier Prisen </w:t>
        <w:br/>
        <w:t xml:space="preserve">Salz unterziehen. </w:t>
        <w:br/>
        <w:br/>
        <w:t xml:space="preserve">Spaghetti in ausreichend Salzwasser al dente kochen, abgießen. </w:t>
        <w:br/>
        <w:br/>
        <w:t xml:space="preserve">Die kalte Sauce über die frisch abgetropften, heißen Spaghetti geben. </w:t>
        <w:br/>
        <w:br/>
        <w:t xml:space="preserve">Dazu frisch geriebenen Parmesan dazu reichen. </w:t>
        <w:br/>
        <w:br/>
        <w:t xml:space="preserve">Mit einem gemischten Salat ein herrlich erfrischendes Gericht bei der Hitze. </w:t>
        <w:br/>
        <w:br/>
        <w:t xml:space="preserve">Buon Appetito!! </w:t>
        <w:br/>
        <w:br/>
        <w:t xml:space="preserve">gruß schorsch </w:t>
      </w:r>
    </w:p>
    <w:p>
      <w:pPr>
        <w:pStyle w:val="Heading3"/>
        <w:numPr>
          <w:ilvl w:val="1"/>
          <w:numId w:val="2"/>
        </w:numPr>
        <w:spacing w:before="280" w:after="280"/>
        <w:rPr/>
      </w:pPr>
      <w:bookmarkStart w:id="412" w:name="205"/>
      <w:bookmarkStart w:id="413" w:name="206"/>
      <w:bookmarkEnd w:id="412"/>
      <w:bookmarkEnd w:id="413"/>
      <w:r>
        <w:rPr/>
        <w:t xml:space="preserve">Spaghetti mit Kapern und Auberginen </w:t>
      </w:r>
    </w:p>
    <w:p>
      <w:pPr>
        <w:pStyle w:val="StandardWeb"/>
        <w:spacing w:before="0" w:after="240"/>
        <w:ind w:left="1440" w:hanging="0"/>
        <w:rPr/>
      </w:pPr>
      <w:r>
        <w:rPr/>
        <w:t xml:space="preserve">Spaghetti mit Kapern und Auberginen </w:t>
        <w:br/>
        <w:br/>
        <w:t xml:space="preserve">4 P. </w:t>
        <w:br/>
        <w:t xml:space="preserve">300 g Spaghetti </w:t>
        <w:br/>
        <w:t xml:space="preserve">150 g Kirschtomaten </w:t>
        <w:br/>
        <w:t xml:space="preserve">50 g eingelegte Kapern (möglichst kleine, sind aromatischer) </w:t>
        <w:br/>
        <w:t xml:space="preserve">1 Aubergine </w:t>
        <w:br/>
        <w:t xml:space="preserve">gehackte Petersilie </w:t>
        <w:br/>
        <w:t xml:space="preserve">Olivenöl </w:t>
        <w:br/>
        <w:t xml:space="preserve">Salz, Pfeffer </w:t>
        <w:br/>
        <w:br/>
        <w:t xml:space="preserve">Den Backofen auf 200 C vorheizen. Die Aubergine waschen und abtrocknen. Den Stielansatz entfernen, in Scheiben schneiden. Die Scheiben salzen, auf ein Backblech legen und mit einem Schuss Öl begießen. Im Ofen ca. 20 Minuten goldgelb backen. Aus dem Ofen nehmen und in Stücke schneiden. </w:t>
        <w:br/>
        <w:t xml:space="preserve">Inzwischen lasst Ihr die Kapern abtropfen. </w:t>
        <w:br/>
        <w:t xml:space="preserve">Die Tomaten waschen, abtrocknen, halbieren. Öl in einer beschichteten Pfanne erhitzen. Tomaten, Kapern und die Auberginenstückchen anbraten. Mit Pfeffer würzen. </w:t>
        <w:br/>
        <w:t xml:space="preserve">Spaghetti al dente garen. Abgetropft zum Gemüse in die Pfanne geben, Petersilie zufügen und das Ganze nochmals bei stärkerer Hitze unter Rühren erhitzen. Sofort servieren. </w:t>
        <w:br/>
      </w:r>
    </w:p>
    <w:p>
      <w:pPr>
        <w:pStyle w:val="Heading3"/>
        <w:numPr>
          <w:ilvl w:val="1"/>
          <w:numId w:val="2"/>
        </w:numPr>
        <w:spacing w:before="280" w:after="280"/>
        <w:rPr/>
      </w:pPr>
      <w:bookmarkStart w:id="414" w:name="206"/>
      <w:bookmarkStart w:id="415" w:name="207"/>
      <w:bookmarkEnd w:id="414"/>
      <w:bookmarkEnd w:id="415"/>
      <w:r>
        <w:rPr/>
        <w:t xml:space="preserve">Spaghetti mit Knoblauch, Peperoncino und getrockneten Tomaten </w:t>
      </w:r>
    </w:p>
    <w:p>
      <w:pPr>
        <w:pStyle w:val="StandardWeb"/>
        <w:spacing w:before="0" w:after="240"/>
        <w:ind w:left="1440" w:hanging="0"/>
        <w:rPr/>
      </w:pPr>
      <w:r>
        <w:rPr/>
        <w:t xml:space="preserve">Spaghetti mit Knoblauch, Peperoncino und getrockneten Tomaten </w:t>
        <w:br/>
        <w:br/>
        <w:t xml:space="preserve">Spaghetti al dente kochen, zwei Knobizehen in ca. 50 ml warmes Olivenöl drücken, 1 Peperoncino klein schneiden und auch ins Öl und ca. 10-12 getrocknete, in Öl eingelegte Tomaten in Streifen schneiden und ebenfalls im Öl erwärmen. Dann die Spaghetti in dem Öl wenden und auf den Teller. Parmesan drüber und aufpassen, dass Schatzi Dir nicht den Teller klaut [Na!] </w:t>
        <w:br/>
        <w:br/>
        <w:t xml:space="preserve">Gruß, </w:t>
        <w:br/>
        <w:t xml:space="preserve">Marygirl </w:t>
      </w:r>
    </w:p>
    <w:p>
      <w:pPr>
        <w:pStyle w:val="Heading3"/>
        <w:numPr>
          <w:ilvl w:val="1"/>
          <w:numId w:val="2"/>
        </w:numPr>
        <w:spacing w:before="280" w:after="280"/>
        <w:rPr/>
      </w:pPr>
      <w:bookmarkStart w:id="416" w:name="207"/>
      <w:bookmarkStart w:id="417" w:name="208"/>
      <w:bookmarkEnd w:id="416"/>
      <w:bookmarkEnd w:id="417"/>
      <w:r>
        <w:rPr/>
        <w:t xml:space="preserve">Spaghetti mit Knoblauch-Käsesauce </w:t>
      </w:r>
    </w:p>
    <w:p>
      <w:pPr>
        <w:pStyle w:val="StandardWeb"/>
        <w:spacing w:before="0" w:after="240"/>
        <w:ind w:left="1440" w:hanging="0"/>
        <w:rPr/>
      </w:pPr>
      <w:r>
        <w:rPr/>
        <w:t xml:space="preserve">Spaghetti mit Knoblauch-Käsesauce </w:t>
        <w:br/>
        <w:br/>
        <w:br/>
        <w:t xml:space="preserve">für 4 Portionen: </w:t>
        <w:br/>
        <w:br/>
        <w:t xml:space="preserve">500 gr Spaghetti </w:t>
        <w:br/>
        <w:t xml:space="preserve">2 Knoblauchzehen, fein gehackt, Olivenöl, 2 EL </w:t>
        <w:br/>
        <w:t xml:space="preserve">Frischkäse mit Kräutern, 1 Becher Sahne, 50 gr Käse, gerieben (Gouda oder nach Wahl), Salz, Pfeffer, Gemüsebrühe (Instant), Grana Padano zum bestreuen. </w:t>
        <w:br/>
        <w:br/>
        <w:t xml:space="preserve">Zubereitung: </w:t>
        <w:br/>
        <w:t xml:space="preserve">Spaghetti al dente kochen. Währenddessen etwas Olivenöl in einem kleinen Topf erhitzen und den fein gehackten Knoblauch leicht anbraten. Frischkäse dazugeben und mit der Sahne zu einer glatten Soße verrühren. Den Gouda (oder anderen Käse) </w:t>
        <w:br/>
        <w:t xml:space="preserve">in der Soße schmelzen. Mit Pfeffer, Salz und Gemüsebrühe würzen. </w:t>
        <w:br/>
        <w:t xml:space="preserve">Soße auf den gekochten Spaghettis verteilen und mit geriebenem Grana Padano (Parmesan) bestreuen. </w:t>
        <w:br/>
        <w:br/>
        <w:t xml:space="preserve">Evtl. einen gemischten Salat dazu reichen. </w:t>
        <w:br/>
        <w:br/>
        <w:br/>
        <w:t xml:space="preserve">Weinempfehlung hierzu: </w:t>
        <w:br/>
        <w:t xml:space="preserve">ein leichter Rotwein mit einem ausgeprägten Bouquet, z.B. ein Sangiovese di Toscana. </w:t>
        <w:br/>
        <w:br/>
        <w:br/>
        <w:t xml:space="preserve">gruß schorsch </w:t>
      </w:r>
    </w:p>
    <w:p>
      <w:pPr>
        <w:pStyle w:val="Heading3"/>
        <w:numPr>
          <w:ilvl w:val="1"/>
          <w:numId w:val="2"/>
        </w:numPr>
        <w:spacing w:before="280" w:after="280"/>
        <w:rPr/>
      </w:pPr>
      <w:bookmarkStart w:id="418" w:name="208"/>
      <w:bookmarkStart w:id="419" w:name="209"/>
      <w:bookmarkEnd w:id="418"/>
      <w:bookmarkEnd w:id="419"/>
      <w:r>
        <w:rPr/>
        <w:t xml:space="preserve">Spaghetti mit Krabben oder Garnelen </w:t>
      </w:r>
    </w:p>
    <w:p>
      <w:pPr>
        <w:pStyle w:val="StandardWeb"/>
        <w:spacing w:before="0" w:after="240"/>
        <w:ind w:left="1440" w:hanging="0"/>
        <w:rPr/>
      </w:pPr>
      <w:r>
        <w:rPr/>
        <w:t xml:space="preserve">Spaghetti, wie gewohnt kochen </w:t>
        <w:br/>
        <w:t xml:space="preserve">Krabben od. Garnelen in etwas Butter leicht braten </w:t>
        <w:br/>
        <w:t xml:space="preserve">Stangenspargel (4-5 Stangen), schälen, kochen und in Stücke schneiden </w:t>
        <w:br/>
        <w:t xml:space="preserve">Ölivenöl (nicht geizig sein) leicht erhitzen und nach Geschmack Knoblauchscheibchen und rote Pepperoni in kleinen Würfeln darin andünsten </w:t>
        <w:br/>
        <w:br/>
        <w:t xml:space="preserve">Anschließen alles zusammenmischen, wenn nötig nochmal erwärmen, Parmesan (vorzugsweise in dünnen Scheibchen) dazu reichen. </w:t>
        <w:br/>
      </w:r>
    </w:p>
    <w:p>
      <w:pPr>
        <w:pStyle w:val="Heading3"/>
        <w:numPr>
          <w:ilvl w:val="1"/>
          <w:numId w:val="2"/>
        </w:numPr>
        <w:spacing w:before="280" w:after="280"/>
        <w:rPr/>
      </w:pPr>
      <w:bookmarkStart w:id="420" w:name="209"/>
      <w:bookmarkStart w:id="421" w:name="210"/>
      <w:bookmarkEnd w:id="420"/>
      <w:bookmarkEnd w:id="421"/>
      <w:r>
        <w:rPr/>
        <w:t xml:space="preserve">Spaghetti mit kraesekrauetersauce, Sabo </w:t>
      </w:r>
    </w:p>
    <w:p>
      <w:pPr>
        <w:pStyle w:val="StandardWeb"/>
        <w:spacing w:before="0" w:after="240"/>
        <w:ind w:left="1440" w:hanging="0"/>
        <w:rPr/>
      </w:pPr>
      <w:r>
        <w:rPr/>
        <w:t xml:space="preserve">SABO - spaghetti mit kraesekrauetersauce. </w:t>
        <w:br/>
        <w:t xml:space="preserve">500g. spaghetti </w:t>
        <w:br/>
        <w:t xml:space="preserve">2essl. 0olivenoel </w:t>
        <w:br/>
        <w:t xml:space="preserve">1bnd. fruehlinszwiebeln,in roellchen </w:t>
        <w:br/>
        <w:t xml:space="preserve">3 jalapenos,geh. </w:t>
        <w:br/>
        <w:t xml:space="preserve">4-5 knoblauchzehen,geh. </w:t>
        <w:br/>
        <w:t xml:space="preserve">250g. schafkaese,ger. </w:t>
        <w:br/>
        <w:t xml:space="preserve">250ml. sahne </w:t>
        <w:br/>
        <w:t xml:space="preserve">150g. frischkaese </w:t>
        <w:br/>
        <w:t xml:space="preserve">1bnd. oregano,geh </w:t>
        <w:br/>
        <w:t xml:space="preserve">1bnd. petersilie,glatt/geh </w:t>
        <w:br/>
        <w:t xml:space="preserve">salz </w:t>
        <w:br/>
        <w:t xml:space="preserve">zucker </w:t>
        <w:br/>
        <w:t xml:space="preserve">pfeffer </w:t>
        <w:br/>
        <w:t xml:space="preserve">-------------------------------------------------------------------------------------------------------------- </w:t>
        <w:br/>
        <w:t xml:space="preserve">die spaghetti molto al dente garen.fruehlingszwiebeln,jalapenos </w:t>
        <w:br/>
        <w:t xml:space="preserve">und knoblauch,in olivenoel,2-3 minuten anduensten. </w:t>
        <w:br/>
        <w:t xml:space="preserve">schafkaese einruehren und sahne zugiessen. </w:t>
        <w:br/>
        <w:t xml:space="preserve">unterruehren koecheln lassen,bis der schafkaese geschmolzen ist. </w:t>
        <w:br/>
        <w:t xml:space="preserve">frischkaese und krauter dazu tun,bei schwacher/mittl. hitze, </w:t>
        <w:br/>
        <w:t xml:space="preserve">5-7 minuten koecheln lassen und abschmecken.. </w:t>
        <w:br/>
        <w:t xml:space="preserve">spaghetti in die sauce tun und 1 minute ziehen lassen. </w:t>
        <w:br/>
        <w:t xml:space="preserve">gruss </w:t>
        <w:br/>
        <w:br/>
        <w:br/>
        <w:t xml:space="preserve">SABO!! </w:t>
      </w:r>
    </w:p>
    <w:p>
      <w:pPr>
        <w:pStyle w:val="Heading3"/>
        <w:numPr>
          <w:ilvl w:val="1"/>
          <w:numId w:val="2"/>
        </w:numPr>
        <w:spacing w:before="280" w:after="280"/>
        <w:rPr/>
      </w:pPr>
      <w:bookmarkStart w:id="422" w:name="210"/>
      <w:bookmarkStart w:id="423" w:name="211"/>
      <w:bookmarkEnd w:id="422"/>
      <w:bookmarkEnd w:id="423"/>
      <w:r>
        <w:rPr/>
        <w:t xml:space="preserve">Spaghetti mit Kürbissauce </w:t>
      </w:r>
    </w:p>
    <w:p>
      <w:pPr>
        <w:pStyle w:val="StandardWeb"/>
        <w:spacing w:before="0" w:after="240"/>
        <w:ind w:left="1440" w:hanging="0"/>
        <w:rPr/>
      </w:pPr>
      <w:r>
        <w:rPr/>
        <w:t xml:space="preserve">Spaghetti mit Kürbissauce </w:t>
        <w:br/>
        <w:br/>
        <w:t xml:space="preserve">400 g Spaghetti </w:t>
        <w:br/>
        <w:t xml:space="preserve">ca. 300 g Kürbis </w:t>
        <w:br/>
        <w:t xml:space="preserve">2 Zwiebeln </w:t>
        <w:br/>
        <w:t xml:space="preserve">2 Knoblauchzehen </w:t>
        <w:br/>
        <w:t xml:space="preserve">2 EL Öl </w:t>
        <w:br/>
        <w:t xml:space="preserve">200 g Frischkäse </w:t>
        <w:br/>
        <w:t xml:space="preserve">200 g Kondensmilch </w:t>
        <w:br/>
        <w:t xml:space="preserve">ca. 80 g Pecorino </w:t>
        <w:br/>
        <w:t xml:space="preserve">ca. 1 TL Salz </w:t>
        <w:br/>
        <w:t xml:space="preserve">ca. 1 TL Pfeffer </w:t>
        <w:br/>
        <w:t xml:space="preserve">ca. 1 TL Thymian </w:t>
        <w:br/>
        <w:t xml:space="preserve">1 Bund Petersilie </w:t>
        <w:br/>
        <w:br/>
        <w:t xml:space="preserve">Kürbis, Zwiebeln und Knoblauch klein würfeln bzw. hacken und mit Öl andünsten. </w:t>
        <w:br/>
        <w:t xml:space="preserve">Ein paar Minuten sanft garen lassen, dann Kondensmilch bzw. Sahne und Gewürze dazu. Nach weiteren 5 min. Frischkäse und Kräuter dazu, gut vermischen. Dann den Pecorino (geraspelt) obenauf dazu, ein bißchen mitgaren lassen, bis er angeschmolzen auf der Sauce "sitzt". </w:t>
        <w:br/>
        <w:t xml:space="preserve">Ach ja, Nudeln al dente kochen nicht vergessen [Na!] Zu diesem Rezept haben uns auch Vollkornnudeln gut geschmeckt, die wir nicht zu allen Saucen mögen. </w:t>
        <w:br/>
        <w:br/>
        <w:t xml:space="preserve">Guten Appetit. </w:t>
        <w:br/>
        <w:br/>
        <w:t xml:space="preserve">LG </w:t>
        <w:br/>
        <w:t xml:space="preserve">Jerry </w:t>
      </w:r>
    </w:p>
    <w:p>
      <w:pPr>
        <w:pStyle w:val="Heading3"/>
        <w:numPr>
          <w:ilvl w:val="1"/>
          <w:numId w:val="2"/>
        </w:numPr>
        <w:spacing w:before="280" w:after="280"/>
        <w:rPr/>
      </w:pPr>
      <w:bookmarkStart w:id="424" w:name="211"/>
      <w:bookmarkStart w:id="425" w:name="212"/>
      <w:bookmarkEnd w:id="424"/>
      <w:bookmarkEnd w:id="425"/>
      <w:r>
        <w:rPr/>
        <w:t xml:space="preserve">Spaghetti mit Lachs </w:t>
      </w:r>
    </w:p>
    <w:p>
      <w:pPr>
        <w:pStyle w:val="StandardWeb"/>
        <w:spacing w:before="0" w:after="0"/>
        <w:ind w:left="1440" w:hanging="0"/>
        <w:rPr/>
      </w:pPr>
      <w:r>
        <w:rPr/>
        <w:t xml:space="preserve">Spaghetti mit Lachs </w:t>
        <w:br/>
        <w:br/>
        <w:t xml:space="preserve">Lachsfilet und Zwiebeln anbraten </w:t>
        <w:br/>
        <w:t xml:space="preserve">mit Sahne und Wodka (oder Weißwein) ablöschen </w:t>
        <w:br/>
        <w:t xml:space="preserve">mit reichlich Salz,Pfeffer und Knoblauch würzen </w:t>
        <w:br/>
        <w:br/>
        <w:t xml:space="preserve">Spaghetti kochen </w:t>
        <w:br/>
        <w:br/>
        <w:br/>
        <w:t xml:space="preserve">ESSEN!! </w:t>
        <w:br/>
        <w:br/>
        <w:t xml:space="preserve">Guten Appetit!! </w:t>
        <w:br/>
        <w:t>Malin</w:t>
      </w:r>
    </w:p>
    <w:p>
      <w:pPr>
        <w:pStyle w:val="Heading3"/>
        <w:numPr>
          <w:ilvl w:val="1"/>
          <w:numId w:val="2"/>
        </w:numPr>
        <w:spacing w:before="280" w:after="280"/>
        <w:rPr/>
      </w:pPr>
      <w:bookmarkStart w:id="426" w:name="212"/>
      <w:bookmarkStart w:id="427" w:name="213"/>
      <w:bookmarkEnd w:id="426"/>
      <w:bookmarkEnd w:id="427"/>
      <w:r>
        <w:rPr/>
        <w:t xml:space="preserve">Spaghetti mit Lachs-Artischocken-Sauce </w:t>
      </w:r>
    </w:p>
    <w:p>
      <w:pPr>
        <w:pStyle w:val="StandardWeb"/>
        <w:spacing w:before="0" w:after="240"/>
        <w:ind w:left="1440" w:hanging="0"/>
        <w:rPr/>
      </w:pPr>
      <w:r>
        <w:rPr/>
        <w:t xml:space="preserve">Spaghetti mit Lachs-Artischocken-Sauce </w:t>
        <w:br/>
        <w:br/>
        <w:t xml:space="preserve">Für vier Personen: </w:t>
        <w:br/>
        <w:br/>
        <w:t xml:space="preserve">1 kleine Dose Artischockenböden in kleine Würfeli schneiden, 1 gehackte Zwiebel in Butter andämpfen, Artischocken und Zesten von einer Zitrone zugeben und kurz mitdämpfen. Saft von einer halben Zitrone und 2 Esslf. Gin dazu geben und kurz einkochen lassen. 3 dl Sahne dazu und mit weissem Pfeffer und Salz würzen. 5 Min. köcheln lassen. 1 Esslf. gehackter Dill dazu geben. Die Sauce mit 400 g al dente gekochten Spaghetti mischen. Mit 150g, in Streifen geschnittnen Rauchlachs dekorieren. </w:t>
        <w:br/>
        <w:br/>
        <w:t xml:space="preserve">Guten Appetit. </w:t>
        <w:br/>
        <w:t xml:space="preserve">Doris </w:t>
      </w:r>
    </w:p>
    <w:p>
      <w:pPr>
        <w:pStyle w:val="Heading3"/>
        <w:numPr>
          <w:ilvl w:val="1"/>
          <w:numId w:val="2"/>
        </w:numPr>
        <w:spacing w:before="280" w:after="280"/>
        <w:rPr/>
      </w:pPr>
      <w:bookmarkStart w:id="428" w:name="213"/>
      <w:bookmarkStart w:id="429" w:name="214"/>
      <w:bookmarkEnd w:id="428"/>
      <w:bookmarkEnd w:id="429"/>
      <w:r>
        <w:rPr/>
        <w:t xml:space="preserve">Spaghetti mit Lachs-Zitronensauce </w:t>
      </w:r>
    </w:p>
    <w:p>
      <w:pPr>
        <w:pStyle w:val="StandardWeb"/>
        <w:spacing w:before="0" w:after="240"/>
        <w:ind w:left="1440" w:hanging="0"/>
        <w:rPr/>
      </w:pPr>
      <w:r>
        <w:rPr/>
        <w:t xml:space="preserve">Spaghetti mit Lachs-Zitronensauce </w:t>
        <w:br/>
        <w:t xml:space="preserve">****************************** </w:t>
        <w:br/>
        <w:br/>
        <w:t xml:space="preserve">Zutaten: </w:t>
        <w:br/>
        <w:t xml:space="preserve">500g Spaghetti, Salz, 1 Bd Petersilie, 750g Lachsfilet (3 Pk), 2 Zitronen, Pfeffer, 3 Becher Magerjoghurt, 4 cl Martini, 2 Becher Kräuter CremI Fraiche </w:t>
        <w:br/>
        <w:br/>
        <w:t xml:space="preserve">Zubereitung: </w:t>
        <w:br/>
        <w:t xml:space="preserve">Spaghetti mit Salz kochen. Petersilie hacken. Lachs in Stücke schneiden. Zitronen auspressen und Saft mit Salz und Pfeffer über Lachs geben. Joghurt mit etwas Zitrone aufkochen. Martini und Creme fraiche zugeben. Etwas kochen lassen. Lachs und Petersilie zugeben. Einige Minuten ziehen lassen. Mit Spaghetti servieren. </w:t>
        <w:br/>
      </w:r>
    </w:p>
    <w:p>
      <w:pPr>
        <w:pStyle w:val="Heading3"/>
        <w:numPr>
          <w:ilvl w:val="1"/>
          <w:numId w:val="2"/>
        </w:numPr>
        <w:spacing w:before="280" w:after="280"/>
        <w:rPr/>
      </w:pPr>
      <w:bookmarkStart w:id="430" w:name="214"/>
      <w:bookmarkStart w:id="431" w:name="215"/>
      <w:bookmarkEnd w:id="430"/>
      <w:bookmarkEnd w:id="431"/>
      <w:r>
        <w:rPr/>
        <w:t xml:space="preserve">Spaghetti mit Lachssauce: 10 Personen </w:t>
      </w:r>
    </w:p>
    <w:p>
      <w:pPr>
        <w:pStyle w:val="StandardWeb"/>
        <w:spacing w:before="0" w:after="240"/>
        <w:ind w:left="1440" w:hanging="0"/>
        <w:rPr/>
      </w:pPr>
      <w:r>
        <w:rPr/>
        <w:t xml:space="preserve">Spaghetti mit Lachssauce: 10 Personen </w:t>
        <w:br/>
        <w:br/>
        <w:t xml:space="preserve">100 g Zwiebeln </w:t>
        <w:br/>
        <w:t xml:space="preserve">500 g gebeitzten Lachs </w:t>
        <w:br/>
        <w:t xml:space="preserve">200 ml Sahne </w:t>
        <w:br/>
        <w:t xml:space="preserve">250 ml Milch </w:t>
        <w:br/>
        <w:t xml:space="preserve">Tomaten concasseµµs </w:t>
        <w:br/>
        <w:t xml:space="preserve">Salz, Pfeffer, Knoblauch, evtl. Saucenbinder ( hell ) </w:t>
        <w:br/>
        <w:br/>
        <w:t xml:space="preserve">Zwiebeln und Knoblauch anschwitzen. Geschnittenen Lachs dazugeben mit anbraten. Milch und sahne dazugeben und </w:t>
        <w:br/>
        <w:t xml:space="preserve">köcheln lassen, dabei immer wieder umrühren. Bis auf die gewünschte Sämigkeit kochen lassen und nach Belieben nachbinden. Mit Salz und Pfeffer abschmecken und die Concasseµs dazugeben. </w:t>
        <w:br/>
      </w:r>
    </w:p>
    <w:p>
      <w:pPr>
        <w:pStyle w:val="Heading3"/>
        <w:numPr>
          <w:ilvl w:val="1"/>
          <w:numId w:val="2"/>
        </w:numPr>
        <w:spacing w:before="280" w:after="280"/>
        <w:rPr/>
      </w:pPr>
      <w:bookmarkStart w:id="432" w:name="215"/>
      <w:bookmarkStart w:id="433" w:name="216"/>
      <w:bookmarkEnd w:id="432"/>
      <w:bookmarkEnd w:id="433"/>
      <w:r>
        <w:rPr/>
        <w:t xml:space="preserve">Spaghetti mit Lammsugo: </w:t>
      </w:r>
    </w:p>
    <w:p>
      <w:pPr>
        <w:pStyle w:val="StandardWeb"/>
        <w:spacing w:before="0" w:after="240"/>
        <w:ind w:left="1440" w:hanging="0"/>
        <w:rPr/>
      </w:pPr>
      <w:r>
        <w:rPr/>
        <w:t xml:space="preserve">Spaghetti mit Lammsugo: </w:t>
        <w:br/>
        <w:br/>
        <w:t xml:space="preserve">Ein Lammhaxerl in nicht zu wenig Olivenöl schön rundherum </w:t>
        <w:br/>
        <w:t xml:space="preserve">braun anbraten, aus dem Topf nehmen und </w:t>
        <w:br/>
        <w:t xml:space="preserve">zur Seite stellen. Im Topf eine kleingeschnittene gelbe Rübe, ein Stück Sellerieknolle, </w:t>
        <w:br/>
        <w:t xml:space="preserve">eine Petersilienwurzel, eine Zwiebel und 5 Knoblauchzehen langsam rösten, </w:t>
        <w:br/>
        <w:t xml:space="preserve">1 Dose Tomaten zufügen, 1 Chilischote (nach Geschmack) und eine ordentliche </w:t>
        <w:br/>
        <w:t xml:space="preserve">Portion Thymian zufügen. Das Lammhaxerl wieder dazulegen und das ganze auf </w:t>
        <w:br/>
        <w:t xml:space="preserve">kleinster Flamme 2 Stunden köcheln lassen. Das Haxerl wieder herausnehmen, </w:t>
        <w:br/>
        <w:t xml:space="preserve">das Fleisch vom Knochen lösen, in kleine Stücke schneiden und wieder in den Sugo geben. </w:t>
        <w:br/>
        <w:br/>
        <w:t xml:space="preserve">Zu Tisch rufen und einen schönen frischen Salat servieren, währenddessen </w:t>
        <w:br/>
        <w:t xml:space="preserve">Spaghetti al dente kochen und gleich mit dem Sugo servieren. </w:t>
        <w:br/>
        <w:br/>
        <w:t xml:space="preserve">Das gibts bei uns heute abend, mmm... </w:t>
        <w:br/>
        <w:br/>
        <w:t xml:space="preserve">Liebe Grüße, </w:t>
        <w:br/>
        <w:t xml:space="preserve">Schasti </w:t>
      </w:r>
    </w:p>
    <w:p>
      <w:pPr>
        <w:pStyle w:val="Heading3"/>
        <w:numPr>
          <w:ilvl w:val="1"/>
          <w:numId w:val="2"/>
        </w:numPr>
        <w:spacing w:before="280" w:after="280"/>
        <w:rPr/>
      </w:pPr>
      <w:bookmarkStart w:id="434" w:name="216"/>
      <w:bookmarkStart w:id="435" w:name="217"/>
      <w:bookmarkEnd w:id="434"/>
      <w:bookmarkEnd w:id="435"/>
      <w:r>
        <w:rPr/>
        <w:t>Spaghetti mit Limetten</w:t>
      </w:r>
    </w:p>
    <w:p>
      <w:pPr>
        <w:pStyle w:val="StandardWeb"/>
        <w:spacing w:before="0" w:after="240"/>
        <w:ind w:left="1440" w:hanging="0"/>
        <w:rPr/>
      </w:pPr>
      <w:r>
        <w:rPr/>
        <w:t xml:space="preserve">500g Spaghetti, Salz, Pfeffer, 1 Prise Zucker, 2Limetten,125g Mascarpone,250ml Gemüsebrühe, 1 Eßl Speisestärke oder 2 Eßl hellen Soßenbinder, </w:t>
        <w:br/>
        <w:br/>
        <w:t xml:space="preserve">Spaghetti al dente kochen, Limettenschale abreiben und den saft auspressen. Mascarpone, Brühe und Limettensaft- und schale unter rühren aufkochen. Mit Zucker, Salz und Pfeffer abschmecken. Soßenbinder oder mit wassergelöster Speisestärke einrühren und aufkochen lassen. </w:t>
        <w:br/>
        <w:t xml:space="preserve">Spaghetti in eine große schüssel füllen. Soße untermischen und mit Limettenspalten und (wenn ihr habt) Zitronenmelisse oder Basilikum garnieren. </w:t>
        <w:br/>
        <w:t xml:space="preserve">Leckeren Salat dazu und ein schönes Gläschen trockenen Weißwein... </w:t>
        <w:br/>
        <w:br/>
        <w:t xml:space="preserve">Hoffe das Rezept findet Anklang </w:t>
        <w:br/>
        <w:br/>
        <w:t xml:space="preserve">Schönen Abend an euch alle, hekras </w:t>
        <w:br/>
      </w:r>
    </w:p>
    <w:p>
      <w:pPr>
        <w:pStyle w:val="Heading3"/>
        <w:numPr>
          <w:ilvl w:val="1"/>
          <w:numId w:val="2"/>
        </w:numPr>
        <w:spacing w:before="280" w:after="280"/>
        <w:rPr/>
      </w:pPr>
      <w:bookmarkStart w:id="436" w:name="217"/>
      <w:bookmarkStart w:id="437" w:name="218"/>
      <w:bookmarkEnd w:id="436"/>
      <w:bookmarkEnd w:id="437"/>
      <w:r>
        <w:rPr/>
        <w:t>Spaghetti mit Mandeln und Knoblauch</w:t>
      </w:r>
    </w:p>
    <w:p>
      <w:pPr>
        <w:pStyle w:val="StandardWeb"/>
        <w:spacing w:before="0" w:after="240"/>
        <w:ind w:left="1440" w:hanging="0"/>
        <w:rPr/>
      </w:pPr>
      <w:r>
        <w:rPr/>
        <w:t xml:space="preserve">ich habe auch noch ein leckeres, einfaches Rezept: </w:t>
        <w:br/>
        <w:br/>
        <w:t xml:space="preserve">Für 4 Personen </w:t>
        <w:br/>
        <w:br/>
        <w:t xml:space="preserve">350 g Spagetti </w:t>
        <w:br/>
        <w:br/>
        <w:t xml:space="preserve">3 Fleischtomaten </w:t>
        <w:br/>
        <w:br/>
        <w:t xml:space="preserve">100 g Rauke </w:t>
        <w:br/>
        <w:br/>
        <w:t xml:space="preserve">4 EL Olivenöl </w:t>
        <w:br/>
        <w:br/>
        <w:t xml:space="preserve">Pfeffer </w:t>
        <w:br/>
        <w:br/>
        <w:t xml:space="preserve">2-3 EL gehackte Mandeln </w:t>
        <w:br/>
        <w:br/>
        <w:t xml:space="preserve">2-3 Knoblauchzehen </w:t>
        <w:br/>
        <w:br/>
        <w:t xml:space="preserve">1-2 getr. rote Chilis </w:t>
        <w:br/>
        <w:br/>
        <w:br/>
        <w:t xml:space="preserve">Die Spaghetti bißfest kochen. </w:t>
        <w:br/>
        <w:t xml:space="preserve">Inzwischen die Tomaten häuten, entkernen und in Würfel schneiden. </w:t>
        <w:br/>
        <w:t xml:space="preserve">Die Rauke hacken. Beides mischen, mit zwei Löffeln Öl, Salz und Pfeffer </w:t>
        <w:br/>
        <w:t xml:space="preserve">anmachen. </w:t>
        <w:br/>
        <w:t xml:space="preserve">Das restliche Öl erhitzen, Mandeln, gehackten Knoblauch und zerbröselte </w:t>
        <w:br/>
        <w:t xml:space="preserve">Chilis kurz dünsten, die Nudeln darin schwenken. </w:t>
        <w:br/>
        <w:t xml:space="preserve">Schließlich neben dem Feuer Tomaten und Rauke untermischen. </w:t>
        <w:br/>
        <w:br/>
        <w:t xml:space="preserve">Wer mag reibt sich frischen Parmesan über seine Spaghetti. </w:t>
        <w:br/>
        <w:br/>
        <w:br/>
        <w:t xml:space="preserve">LG bonny26 </w:t>
      </w:r>
    </w:p>
    <w:p>
      <w:pPr>
        <w:pStyle w:val="Heading3"/>
        <w:numPr>
          <w:ilvl w:val="1"/>
          <w:numId w:val="2"/>
        </w:numPr>
        <w:spacing w:before="280" w:after="280"/>
        <w:rPr/>
      </w:pPr>
      <w:bookmarkStart w:id="438" w:name="218"/>
      <w:bookmarkStart w:id="439" w:name="219"/>
      <w:bookmarkEnd w:id="438"/>
      <w:bookmarkEnd w:id="439"/>
      <w:r>
        <w:rPr/>
        <w:t xml:space="preserve">Spaghetti mit Mandelpesto, Erbsen und Schinken </w:t>
      </w:r>
    </w:p>
    <w:p>
      <w:pPr>
        <w:pStyle w:val="StandardWeb"/>
        <w:spacing w:before="0" w:after="240"/>
        <w:ind w:left="1440" w:hanging="0"/>
        <w:rPr/>
      </w:pPr>
      <w:r>
        <w:rPr/>
        <w:t xml:space="preserve">Spaghetti mit Mandelpesto, Erbsen und Schinken </w:t>
        <w:br/>
        <w:br/>
        <w:t xml:space="preserve">150 g Mandelblättchen </w:t>
        <w:br/>
        <w:t xml:space="preserve">1/4 l Milch </w:t>
        <w:br/>
        <w:t xml:space="preserve">1/4 l Schlagsahne </w:t>
        <w:br/>
        <w:t xml:space="preserve">Salz </w:t>
        <w:br/>
        <w:t xml:space="preserve">2 junge Knoblauchzehen </w:t>
        <w:br/>
        <w:t xml:space="preserve">1 Bd glatte Petersilie </w:t>
        <w:br/>
        <w:t xml:space="preserve">9 EL Öl </w:t>
        <w:br/>
        <w:t xml:space="preserve">Pfeffer </w:t>
        <w:br/>
        <w:t xml:space="preserve">1 02 Tl Zitronensaft </w:t>
        <w:br/>
        <w:t xml:space="preserve">1 TL Honig </w:t>
        <w:br/>
        <w:t xml:space="preserve">120 g Serranoschinken (in dünnen Scheiben) </w:t>
        <w:br/>
        <w:t xml:space="preserve">50 g Schalotten </w:t>
        <w:br/>
        <w:t xml:space="preserve">2 EL Olivenöl </w:t>
        <w:br/>
        <w:t xml:space="preserve">250 g TK-Erbsen </w:t>
        <w:br/>
        <w:t xml:space="preserve">1 TL Speisestärke </w:t>
        <w:br/>
        <w:t xml:space="preserve">400 g Spaghetti </w:t>
        <w:br/>
        <w:br/>
        <w:t xml:space="preserve">Mandelblättchen im vorgeheizten Backofen bei 200 Grad 8-10 Minuten goldbraun rösten (Gas 3, Umluft 6 bis 8 Minuten bei 180 Grad). 100 g abwiegen und mit Milch, Schlagsahne und 1 Prise Salz aufkochen. Mindestens 3 Stunden, besser aber über Nacht, ziehen lassen. Danach durch ein Sieb in einen anderen Topf gießen. Inzwischen den Knoblauch pellen und durch die Presse drücken. Petersilie abzupfen und grob hacken. Beides mit 20 g Mandelblättchen, 7 El Öl, Salz und Pfeffer mischen und mit dem Schneidstab grob pürieren. Mit Zitronensaft und Honig abschmecken. Den Schinken in feine Streifen schneiden. Mit dem restlichen Öl in einer Pfanne knusprig ausbraten und auf Küchenpapier abtropfen lassen. Schalotten pellen, fein würfeln und im Olivenöl bei milder Hitze unter Rühren ohne Farbe anschwitzen. Erbsen zugeben, mit der Mandelmilch aufkochen und mit der in wenig Wasser aufgelösten Stärke binden. Mit Salz und Pfeffer würzen. Spaghetti nach Packungsanweisung in Salzwasser garen, abgießen, abtropfen lassen und mit der Mandelsauce mischen. Den Schinken und die restlichen Mandelblättchen unterheben. Mit dem Mandelpesto servieren. </w:t>
      </w:r>
    </w:p>
    <w:p>
      <w:pPr>
        <w:pStyle w:val="Heading3"/>
        <w:numPr>
          <w:ilvl w:val="1"/>
          <w:numId w:val="2"/>
        </w:numPr>
        <w:spacing w:before="280" w:after="280"/>
        <w:rPr/>
      </w:pPr>
      <w:bookmarkStart w:id="440" w:name="219"/>
      <w:bookmarkStart w:id="441" w:name="220"/>
      <w:bookmarkEnd w:id="440"/>
      <w:bookmarkEnd w:id="441"/>
      <w:r>
        <w:rPr/>
        <w:t xml:space="preserve">Spaghetti mit marinierten Auberginen und Paprika </w:t>
      </w:r>
    </w:p>
    <w:p>
      <w:pPr>
        <w:pStyle w:val="StandardWeb"/>
        <w:spacing w:before="0" w:after="240"/>
        <w:ind w:left="1440" w:hanging="0"/>
        <w:rPr/>
      </w:pPr>
      <w:r>
        <w:rPr/>
        <w:t xml:space="preserve">Spaghetti mit marinierten Auberginen und Paprika </w:t>
        <w:br/>
        <w:br/>
        <w:t xml:space="preserve">4 P. </w:t>
        <w:br/>
        <w:br/>
        <w:t xml:space="preserve">400 g Spaghetti </w:t>
        <w:br/>
        <w:t xml:space="preserve">4 kleine Auberginen </w:t>
        <w:br/>
        <w:t xml:space="preserve">2 Paprikaschoten, rot und grün </w:t>
        <w:br/>
        <w:t xml:space="preserve">gut 100 g Walnusskerne </w:t>
        <w:br/>
        <w:t xml:space="preserve">60 g geriebener Parmesan </w:t>
        <w:br/>
        <w:t xml:space="preserve">2 EL Olivenöl </w:t>
        <w:br/>
        <w:t xml:space="preserve">für die Marinade: </w:t>
        <w:br/>
        <w:t xml:space="preserve">60 ml Öl, am besten Olivenöl </w:t>
        <w:br/>
        <w:t xml:space="preserve">125 ml Hühnerbrühe </w:t>
        <w:br/>
        <w:t xml:space="preserve">1 EL abgeriebene Zitronenschale </w:t>
        <w:br/>
        <w:t xml:space="preserve">2 EL Zitronensaft </w:t>
        <w:br/>
        <w:t xml:space="preserve">4 Knoblauchzehen </w:t>
        <w:br/>
        <w:t xml:space="preserve">etwas gehackte Petersilie (ca. 50 - 60 g) </w:t>
        <w:br/>
        <w:t xml:space="preserve">etwas weniger gehacktes Basilikum </w:t>
        <w:br/>
        <w:t xml:space="preserve">1 scharfe rote Peperonischote </w:t>
        <w:br/>
        <w:t xml:space="preserve">Salz, Pfeffer </w:t>
        <w:br/>
        <w:br/>
        <w:br/>
        <w:t xml:space="preserve">Backofen auf 160 Grad vorheizen. Die Nusskerne halbieren und 15 Minuten im Ofen rösten. Die Paprikaschoten ebenfalls halbieren, Stielansatz, Kerne und die weißen Rippen entfernen. </w:t>
        <w:br/>
        <w:t xml:space="preserve">Bei den Auberginen die Strünke entfernen und in ca. 6 mm dicke Scheiben schneiden. Die Auberginenscheiben mit den Paprikahälften in eine große Schüssel legen. </w:t>
        <w:br/>
        <w:t xml:space="preserve">In einer Tasse sämtliche übrigen Zutaten für die Marinade verrühren und über das Gemüse in die Schüssel gießen. Eine Stunde bei Zimmertemperatur marinieren. </w:t>
        <w:br/>
        <w:t xml:space="preserve">Danach das Gemüse abtropfen lassen und grillen, bis es Farbe annimmt und knusprig wird. Während des Grillens mit etwas Marinade bestreichen. </w:t>
        <w:br/>
        <w:t xml:space="preserve">Danach das Gemüse in den Kühlschrank stellen. Die restliche Marinade aufbewahren. </w:t>
        <w:br/>
        <w:t xml:space="preserve">Spaghetti wie gewohnt garen, abgießen. </w:t>
        <w:br/>
        <w:t xml:space="preserve">In dem Topf, in dem die Spaghetti gekocht wurden, zwei EL Öl erhitzen. Das gegrillte Gemüse klein schneiden und anbraten, mit der Marinade begießen. Die Nudeln, Walnusskerne und geriebenen Parmesan zugeben. Gut umrühren. </w:t>
      </w:r>
    </w:p>
    <w:p>
      <w:pPr>
        <w:pStyle w:val="Heading3"/>
        <w:numPr>
          <w:ilvl w:val="1"/>
          <w:numId w:val="2"/>
        </w:numPr>
        <w:spacing w:before="280" w:after="280"/>
        <w:rPr/>
      </w:pPr>
      <w:bookmarkStart w:id="442" w:name="220"/>
      <w:bookmarkStart w:id="443" w:name="221"/>
      <w:bookmarkEnd w:id="442"/>
      <w:bookmarkEnd w:id="443"/>
      <w:r>
        <w:rPr/>
        <w:t>Spaghetti mit Meeresfrüchten in Folie</w:t>
      </w:r>
    </w:p>
    <w:p>
      <w:pPr>
        <w:pStyle w:val="StandardWeb"/>
        <w:spacing w:before="0" w:after="240"/>
        <w:ind w:left="1440" w:hanging="0"/>
        <w:rPr/>
      </w:pPr>
      <w:r>
        <w:rPr/>
        <w:t>Spaghetti mit Meeresfrüchten in Folie</w:t>
        <w:br/>
        <w:br/>
        <w:br/>
        <w:t xml:space="preserve">Zutaten für vier Personen: </w:t>
        <w:br/>
        <w:br/>
        <w:t xml:space="preserve">* 400 g Spaghetti, </w:t>
        <w:br/>
        <w:t xml:space="preserve">* Salz, </w:t>
        <w:br/>
        <w:t xml:space="preserve">* ca. 500 g Meeresfrüchtemischung (evtl. noch Garnelen/Muscheln), </w:t>
        <w:br/>
        <w:t xml:space="preserve">* 400g Tomaten aus der Dose, </w:t>
        <w:br/>
        <w:t xml:space="preserve">* 150-200 ml Weißwein, </w:t>
        <w:br/>
        <w:t xml:space="preserve">* ca. 4 EL Olivenöl, </w:t>
        <w:br/>
        <w:t xml:space="preserve">* 2 Knoblauchzehen, fein gehackt, </w:t>
        <w:br/>
        <w:t xml:space="preserve">* 1 scharfe Chilischote, </w:t>
        <w:br/>
        <w:t xml:space="preserve">* etwas Petersilie, fein gehackt, </w:t>
        <w:br/>
        <w:t xml:space="preserve">* Pfeffer aus der Mühle </w:t>
        <w:br/>
        <w:br/>
        <w:t xml:space="preserve">Zubereitung: In einer großen Pfanne das Öl erhitzen. Knoblauch und Chili darin andünsten. Sobald der Knoblauch Farbe annimmt, mit dem Wein ablöschen. Kurz einkochen lassen. Tomaten samt Saft dazugeben. Erwärmen. Meeresfrüchtemischung dazugeben. Muscheln 5 Min später. Salzen und 10 Minuten köcheln. Spaghetti nur halbwegs al dente kochen. Mit den heißen Meeresfrüchten und der Petersilie mischen. Backblech mit einer doppelten Lage Aluminium-Folie belegen. Spaghetti-Mischung in die Mitte geben, Folie gut verschließen. Es darf kein Dampf entweichen. Im vorgeheizten Ofen bei 220 Grad 8 Minuten dünsten. Gericht am Tisch aus der erst dort geöffneten Folie servieren. </w:t>
        <w:br/>
        <w:br/>
        <w:t xml:space="preserve">Anmerkung: Am einfachsten sind Meeresfrüchte als Mischung (TK-Ware). Meist fehlen hierbei aber Muscheln und Garnelen. Diese dann evtl. extra besorgen (im Glas, nicht gewürzt). </w:t>
        <w:br/>
      </w:r>
    </w:p>
    <w:p>
      <w:pPr>
        <w:pStyle w:val="Heading3"/>
        <w:numPr>
          <w:ilvl w:val="1"/>
          <w:numId w:val="2"/>
        </w:numPr>
        <w:spacing w:before="280" w:after="280"/>
        <w:rPr/>
      </w:pPr>
      <w:bookmarkStart w:id="444" w:name="221"/>
      <w:bookmarkStart w:id="445" w:name="222"/>
      <w:bookmarkEnd w:id="444"/>
      <w:bookmarkEnd w:id="445"/>
      <w:r>
        <w:rPr/>
        <w:t xml:space="preserve">SPAGHETTI MIT MIESMUSCHELN UND TOMATEN </w:t>
      </w:r>
    </w:p>
    <w:p>
      <w:pPr>
        <w:pStyle w:val="StandardWeb"/>
        <w:spacing w:before="0" w:after="240"/>
        <w:ind w:left="1440" w:hanging="0"/>
        <w:rPr/>
      </w:pPr>
      <w:r>
        <w:rPr/>
        <w:t xml:space="preserve">SPAGHETTI MIT MIESMUSCHELN UND TOMATEN </w:t>
        <w:br/>
        <w:br/>
        <w:t xml:space="preserve">500 g Spaghetti </w:t>
        <w:br/>
        <w:t xml:space="preserve">1 kg Miesmuscheln in der Schale </w:t>
        <w:br/>
        <w:t xml:space="preserve">Wasser, Weißwein, Olivenöl </w:t>
        <w:br/>
        <w:t xml:space="preserve">1 große Dose geschälte Tomaten, abgetropft </w:t>
        <w:br/>
        <w:t xml:space="preserve">1 Schalotte, feingeschnitten </w:t>
        <w:br/>
        <w:t xml:space="preserve">2 Knoblauchzehen, zerdrückt </w:t>
        <w:br/>
        <w:t xml:space="preserve">3 Möhren, in kleine Würfel geschnitten </w:t>
        <w:br/>
        <w:t xml:space="preserve">2 Stangen Staudensellerie, in Stücke geschnitten </w:t>
        <w:br/>
        <w:t xml:space="preserve">1 rote Chilischote, in feine Ringe geschnitten </w:t>
        <w:br/>
        <w:t xml:space="preserve">2 EL Basilikum, geschnitten </w:t>
        <w:br/>
        <w:t xml:space="preserve">Salz, Pfeffer </w:t>
        <w:br/>
        <w:br/>
        <w:t xml:space="preserve">1. Miesmuscheln waschen, in einer Mischung aus Wasser, Weißwein und </w:t>
        <w:br/>
        <w:t xml:space="preserve">Olivenöl garen, bis sie sich geöffnet haben (nicht geöffnete Muscheln </w:t>
        <w:br/>
        <w:t xml:space="preserve">wegwerfen), Muschelfond aufbewahren. </w:t>
        <w:br/>
        <w:br/>
        <w:t xml:space="preserve">2. Olivenöl in einer Casserole erhitzen. Knoblauch, Schalotte, </w:t>
        <w:br/>
        <w:t xml:space="preserve">Chilischote, Möhren und Staudensellerie leicht andünsten. Mit </w:t>
        <w:br/>
        <w:t xml:space="preserve">Muschelfond ablöschen. Geschälte Tomaten zugeben, salzen, pfeffern </w:t>
        <w:br/>
        <w:t xml:space="preserve">und 15 Min. köcheln lassen. </w:t>
        <w:br/>
        <w:br/>
        <w:t xml:space="preserve">3. Spaghetti in Salzwasser ca. 10 Min. kochen (bissfest). </w:t>
        <w:br/>
        <w:br/>
        <w:t xml:space="preserve">4. Muscheln und Basilikum in die Tomatensauce geben und erwärmen. </w:t>
        <w:br/>
        <w:br/>
        <w:t xml:space="preserve">5. Spaghetti in einem Sieb abtropfen lassen. Auf Teller verteilen, </w:t>
        <w:br/>
        <w:t xml:space="preserve">Tomatensauce und Muscheln darübergeben, mit restlichem Basilikum </w:t>
        <w:br/>
        <w:t xml:space="preserve">bestreuen und servieren. </w:t>
        <w:br/>
      </w:r>
    </w:p>
    <w:p>
      <w:pPr>
        <w:pStyle w:val="Heading3"/>
        <w:numPr>
          <w:ilvl w:val="1"/>
          <w:numId w:val="2"/>
        </w:numPr>
        <w:spacing w:before="280" w:after="280"/>
        <w:rPr/>
      </w:pPr>
      <w:bookmarkStart w:id="446" w:name="222"/>
      <w:bookmarkStart w:id="447" w:name="223"/>
      <w:bookmarkEnd w:id="446"/>
      <w:bookmarkEnd w:id="447"/>
      <w:r>
        <w:rPr/>
        <w:t xml:space="preserve">Spaghetti mit Möhren-Knoblauch-Sauce </w:t>
      </w:r>
    </w:p>
    <w:p>
      <w:pPr>
        <w:pStyle w:val="StandardWeb"/>
        <w:spacing w:before="0" w:after="240"/>
        <w:ind w:left="1440" w:hanging="0"/>
        <w:rPr/>
      </w:pPr>
      <w:r>
        <w:rPr/>
        <w:t xml:space="preserve">Spaghetti mit Möhren-Knoblauch-Sauce </w:t>
        <w:br/>
        <w:br/>
        <w:t xml:space="preserve">für 4 Personen : </w:t>
        <w:br/>
        <w:br/>
        <w:t xml:space="preserve">Zutaten: </w:t>
        <w:br/>
        <w:t xml:space="preserve">400 gr Möhren, fein geraspelt, </w:t>
        <w:br/>
        <w:t xml:space="preserve">2 EL Olivenöl, </w:t>
        <w:br/>
        <w:t xml:space="preserve">4 Knoblauchzehen, gepresst, </w:t>
        <w:br/>
        <w:t xml:space="preserve">250 gr Sahne, </w:t>
        <w:br/>
        <w:t xml:space="preserve">Salz, Pfeffer aus der Mühle, Muskat, Zitronensaft, </w:t>
        <w:br/>
        <w:t xml:space="preserve">250 gr Spaghetti, </w:t>
        <w:br/>
        <w:t xml:space="preserve">50 gr Parmesan frisch gerieben. </w:t>
        <w:br/>
        <w:t xml:space="preserve">Zubereitung: </w:t>
        <w:br/>
        <w:t xml:space="preserve">Das Olivenöl in einer Pfanne erhitzen, Knoblauch und Möhren zufügen und 5 Minuten dünsten. Mit der Sahne aufgießen und weitere 10 Minuten dünsten. </w:t>
        <w:br/>
        <w:t xml:space="preserve">In der Zwischenzeit die Spaghetti al dente kochen und abgießen. </w:t>
        <w:br/>
        <w:t xml:space="preserve">Die Sauce mit Salz, Pfeffer, Muskat und Zitronensaft abschmecken und den Parmesan zugeben. </w:t>
        <w:br/>
        <w:t xml:space="preserve">In einer großen Schüssel Spaghetti und Sauce mischen und sofort servieren. </w:t>
        <w:br/>
        <w:t xml:space="preserve">Wer mag, kann noch einen Salat der Saison dazureichen. </w:t>
        <w:br/>
        <w:t xml:space="preserve">Weinempfehlung: </w:t>
        <w:br/>
        <w:t xml:space="preserve">ein Bardolino Chiaretto mit seinem dezenten Aroma passt hier ausgezeichnet. </w:t>
        <w:br/>
        <w:br/>
        <w:br/>
        <w:t xml:space="preserve">gruß schorsch </w:t>
      </w:r>
    </w:p>
    <w:p>
      <w:pPr>
        <w:pStyle w:val="Heading3"/>
        <w:numPr>
          <w:ilvl w:val="1"/>
          <w:numId w:val="2"/>
        </w:numPr>
        <w:spacing w:before="280" w:after="280"/>
        <w:rPr/>
      </w:pPr>
      <w:bookmarkStart w:id="448" w:name="223"/>
      <w:bookmarkStart w:id="449" w:name="224"/>
      <w:bookmarkEnd w:id="448"/>
      <w:bookmarkEnd w:id="449"/>
      <w:r>
        <w:rPr/>
        <w:t xml:space="preserve">Spaghetti mit Mozzarella, überbacken </w:t>
      </w:r>
    </w:p>
    <w:p>
      <w:pPr>
        <w:pStyle w:val="StandardWeb"/>
        <w:spacing w:before="0" w:after="240"/>
        <w:ind w:left="1440" w:hanging="0"/>
        <w:rPr/>
      </w:pPr>
      <w:r>
        <w:rPr/>
        <w:t xml:space="preserve">Spaghetti mit Mozzarella, überbacken </w:t>
        <w:br/>
        <w:br/>
        <w:t xml:space="preserve">400 gr Spaghetti </w:t>
        <w:br/>
        <w:t xml:space="preserve">75 gr flüssige Butter </w:t>
        <w:br/>
        <w:t xml:space="preserve">50 gr frisch geriebener Grana Padano </w:t>
        <w:br/>
        <w:t xml:space="preserve">Salz, Pfeffer a.d.M. </w:t>
        <w:br/>
        <w:t xml:space="preserve">100 ml süße Sahne </w:t>
        <w:br/>
        <w:t xml:space="preserve">200 gr Mozzarella, in feine Scheiben geschnitten </w:t>
        <w:br/>
        <w:t xml:space="preserve">Butterflöckchen </w:t>
        <w:br/>
        <w:t xml:space="preserve">1 EL geriebener Grana </w:t>
        <w:br/>
        <w:br/>
        <w:t xml:space="preserve">Zubereitung: </w:t>
        <w:br/>
        <w:t xml:space="preserve">Spaghetti al dente kochen, abgießen und gut abtropfen lassen. </w:t>
        <w:br/>
        <w:t xml:space="preserve">Nudeln mit der Butter, dem geriebenen Käse, Pfeffer, Salz und Sahne gut vermischen und in eine feuerfeste Form geben. </w:t>
        <w:br/>
        <w:t xml:space="preserve">Mit den Mozzarellascheiben und einigen Butterflöckchen belegen, den Rest geriebenen Käse darüberstreuen. </w:t>
        <w:br/>
        <w:t xml:space="preserve">Im auf 175 Grad vorgeheizten Backofen so lange überbacken, bis der Mozzarella geschmolzen ist. </w:t>
        <w:br/>
        <w:t xml:space="preserve">Sofort servieren. </w:t>
        <w:br/>
        <w:br/>
        <w:t xml:space="preserve">gruß schorsch </w:t>
      </w:r>
    </w:p>
    <w:p>
      <w:pPr>
        <w:pStyle w:val="Heading3"/>
        <w:numPr>
          <w:ilvl w:val="1"/>
          <w:numId w:val="2"/>
        </w:numPr>
        <w:spacing w:before="280" w:after="280"/>
        <w:rPr/>
      </w:pPr>
      <w:bookmarkStart w:id="450" w:name="224"/>
      <w:bookmarkStart w:id="451" w:name="225"/>
      <w:bookmarkEnd w:id="450"/>
      <w:bookmarkEnd w:id="451"/>
      <w:r>
        <w:rPr/>
        <w:t xml:space="preserve">Spaghetti mit Nuß-Knoblauch-Sauce </w:t>
      </w:r>
    </w:p>
    <w:p>
      <w:pPr>
        <w:pStyle w:val="StandardWeb"/>
        <w:spacing w:before="0" w:after="240"/>
        <w:ind w:left="1440" w:hanging="0"/>
        <w:rPr/>
      </w:pPr>
      <w:r>
        <w:rPr/>
        <w:t xml:space="preserve">Spaghetti mit Nuß-Knoblauch-Sauce </w:t>
        <w:br/>
        <w:br/>
        <w:t xml:space="preserve">100 g entrindetes Weißbrot, etwas Milch, 500 g Walnüsse, 3 Knoblauchzehen geschält, Salz, 60 w weiche Butter und natürlich 400 g Spaghetti </w:t>
        <w:br/>
        <w:br/>
        <w:t xml:space="preserve">Das Weißbrot zerzupfen, in ein kleines Gefäß geben und gerade mit so viel Milch bedecken, daß das Brot sich gut vollsaugt. </w:t>
        <w:br/>
        <w:t xml:space="preserve">Die Nüsse schälen, bei ganz jungen Nüssen auch die Haupt abziehen. Einige Kernhälften zum Garnieren beiseite legen. Den Rest zusammen mit dem Knoblauch im Mörser grob zerstampfen. </w:t>
        <w:br/>
        <w:t xml:space="preserve">Das eingeweichte Weißbrot und 1 Prise Salz hinzugeben, alles gut durchmischen und durchziehen lassen. </w:t>
        <w:br/>
        <w:t xml:space="preserve">Inzwischen die Spaghetti in kochendem Salzwasser al dente garen und abgießen. Die Butter und dann die Nußsauce sorgfältig untnermischen, mit den zurückbehaltenen Kernen garnieren und sofort servieren. </w:t>
      </w:r>
    </w:p>
    <w:p>
      <w:pPr>
        <w:pStyle w:val="Heading3"/>
        <w:numPr>
          <w:ilvl w:val="1"/>
          <w:numId w:val="2"/>
        </w:numPr>
        <w:spacing w:before="280" w:after="280"/>
        <w:rPr/>
      </w:pPr>
      <w:bookmarkStart w:id="452" w:name="225"/>
      <w:bookmarkStart w:id="453" w:name="226"/>
      <w:bookmarkEnd w:id="452"/>
      <w:bookmarkEnd w:id="453"/>
      <w:r>
        <w:rPr/>
        <w:t xml:space="preserve">Spaghetti mit Okraschoten (4 Personen) </w:t>
      </w:r>
    </w:p>
    <w:p>
      <w:pPr>
        <w:pStyle w:val="StandardWeb"/>
        <w:spacing w:before="0" w:after="240"/>
        <w:ind w:left="1440" w:hanging="0"/>
        <w:rPr/>
      </w:pPr>
      <w:r>
        <w:rPr/>
        <w:t xml:space="preserve">Spaghetti mit Okraschoten (4 Personen) </w:t>
        <w:br/>
        <w:br/>
        <w:t xml:space="preserve">500g frische Okraschoten </w:t>
        <w:br/>
        <w:t xml:space="preserve">2 Zwiebeln, gewürfelt </w:t>
        <w:br/>
        <w:t xml:space="preserve">1 Knoblauchzehe </w:t>
        <w:br/>
        <w:t xml:space="preserve">1 rote Peperoni, in feine Streifen geschnitten </w:t>
        <w:br/>
        <w:t xml:space="preserve">Salz, Pfeffer, Olivenöl </w:t>
        <w:br/>
        <w:t xml:space="preserve">1/2 l Tomatensugo (selbstgemacht oder aus dem Glas) </w:t>
        <w:br/>
        <w:t xml:space="preserve">Parmesan </w:t>
        <w:br/>
        <w:br/>
        <w:t xml:space="preserve">Okraschoten waschen, in Salzwasser 5 Min. kochen, abgießen. Zwiebeln in Öl glasig dünsten, zerdrückte Knoblauchzehe zugeben, kurz mitbraten. Okra und Peperoni dazu, mit Salz und Pfeffer würzen, ca. 10 Min. schmoren. Inzwischen Spaghetti al dente kochen, Sugo zum Gemüse geben, erhitzen, nochmals abschmecken. Sauce zu den Spaghetti servieren, frisch geriebenen Parmesan dazu reichen. </w:t>
      </w:r>
    </w:p>
    <w:p>
      <w:pPr>
        <w:pStyle w:val="Heading3"/>
        <w:numPr>
          <w:ilvl w:val="1"/>
          <w:numId w:val="2"/>
        </w:numPr>
        <w:spacing w:before="280" w:after="280"/>
        <w:rPr/>
      </w:pPr>
      <w:bookmarkStart w:id="454" w:name="226"/>
      <w:bookmarkStart w:id="455" w:name="227"/>
      <w:bookmarkEnd w:id="454"/>
      <w:bookmarkEnd w:id="455"/>
      <w:r>
        <w:rPr/>
        <w:t xml:space="preserve">Spaghetti mit Oliven </w:t>
      </w:r>
    </w:p>
    <w:p>
      <w:pPr>
        <w:pStyle w:val="StandardWeb"/>
        <w:spacing w:before="0" w:after="240"/>
        <w:ind w:left="1440" w:hanging="0"/>
        <w:rPr/>
      </w:pPr>
      <w:r>
        <w:rPr/>
        <w:t xml:space="preserve">Spaghetti mit Oliven </w:t>
        <w:br/>
        <w:t xml:space="preserve">Für 4 Personen </w:t>
        <w:br/>
        <w:t xml:space="preserve">400g Spaghetti </w:t>
        <w:br/>
        <w:t xml:space="preserve">3 EL Olivenöl </w:t>
        <w:br/>
        <w:t xml:space="preserve">1 gelbe unfd rote Paprika </w:t>
        <w:br/>
        <w:t xml:space="preserve">3 Paradeiser </w:t>
        <w:br/>
        <w:t xml:space="preserve">Salz </w:t>
        <w:br/>
        <w:t xml:space="preserve">frisch geriebener Pfeffer </w:t>
        <w:br/>
        <w:t xml:space="preserve">100g schwarze Oliven </w:t>
        <w:br/>
        <w:t xml:space="preserve">75g geriebener Pecorino-Käse </w:t>
        <w:br/>
        <w:br/>
        <w:t xml:space="preserve">Das Öl erhitzen, die entkernten und in Streifen geschnittenen Paprika, die geschälten und gewürfelten Paradeiser zugeben und mit Salz und Pfeffer würzen. Zugedeckt 20 Minuten gdünsten lassen, dabei gelegentlich umrühren. Doe halbierten und entkernten Oliven zugeben und nochmals 5 Minuten kochen lassen. </w:t>
        <w:br/>
        <w:t xml:space="preserve">Inzwischen die Spaghetti al dente kochen,auf ein Sieb gießen und gut aptropfen lassen, anschießend unter die sauce rühren und nochmals erhitzen. In einer vorgewärmten Schüssel anrichten und mit den Käse bestreuen. </w:t>
        <w:br/>
        <w:t xml:space="preserve">Guten Appetit </w:t>
      </w:r>
    </w:p>
    <w:p>
      <w:pPr>
        <w:pStyle w:val="Heading3"/>
        <w:numPr>
          <w:ilvl w:val="1"/>
          <w:numId w:val="2"/>
        </w:numPr>
        <w:spacing w:before="280" w:after="280"/>
        <w:rPr/>
      </w:pPr>
      <w:bookmarkStart w:id="456" w:name="227"/>
      <w:bookmarkStart w:id="457" w:name="228"/>
      <w:bookmarkEnd w:id="456"/>
      <w:bookmarkEnd w:id="457"/>
      <w:r>
        <w:rPr/>
        <w:t>Spaghetti mit oliven,peperocino, Sabo</w:t>
      </w:r>
    </w:p>
    <w:p>
      <w:pPr>
        <w:pStyle w:val="StandardWeb"/>
        <w:spacing w:before="0" w:after="0"/>
        <w:ind w:left="1440" w:hanging="0"/>
        <w:rPr/>
      </w:pPr>
      <w:r>
        <w:rPr/>
        <w:t>SABO - spaghetti mit oliven,peperocino</w:t>
        <w:br/>
        <w:t>und schafkaese.</w:t>
        <w:br/>
        <w:t>500g. spaghett</w:t>
        <w:br/>
        <w:t>120g. kalamata oliven,entsteint und in ringe</w:t>
        <w:br/>
        <w:t>9-12 peperocinos,a.,d. glas/in ringe</w:t>
        <w:br/>
        <w:t>200g. schafkaese,ger.</w:t>
        <w:br/>
        <w:t>100ml. olivenoel</w:t>
        <w:br/>
        <w:br/>
        <w:br/>
        <w:t>spaghetti al dente kochen,restlich zutaten mischen,</w:t>
        <w:br/>
        <w:t xml:space="preserve">die spaghetti dazu mischen und servieren. </w:t>
      </w:r>
    </w:p>
    <w:p>
      <w:pPr>
        <w:pStyle w:val="Heading3"/>
        <w:numPr>
          <w:ilvl w:val="1"/>
          <w:numId w:val="2"/>
        </w:numPr>
        <w:spacing w:before="280" w:after="280"/>
        <w:rPr/>
      </w:pPr>
      <w:bookmarkStart w:id="458" w:name="228"/>
      <w:bookmarkStart w:id="459" w:name="229"/>
      <w:bookmarkEnd w:id="458"/>
      <w:bookmarkEnd w:id="459"/>
      <w:r>
        <w:rPr/>
        <w:t xml:space="preserve">Spaghetti mit Ossobucco </w:t>
      </w:r>
    </w:p>
    <w:p>
      <w:pPr>
        <w:pStyle w:val="StandardWeb"/>
        <w:spacing w:before="0" w:after="240"/>
        <w:ind w:left="1440" w:hanging="0"/>
        <w:rPr/>
      </w:pPr>
      <w:r>
        <w:rPr/>
        <w:t xml:space="preserve">Spaghetti mit Ossobucco </w:t>
        <w:br/>
        <w:t xml:space="preserve">(4 Personen) </w:t>
        <w:br/>
        <w:br/>
        <w:t xml:space="preserve">1 Kalbshaxe, in ca. 4 cm dicke Scheiben geschnitten </w:t>
        <w:br/>
        <w:t xml:space="preserve">Pfeffer, Salz, Mehl, Ölivenöl </w:t>
        <w:br/>
        <w:t xml:space="preserve">1 Zwiebel, feingewürfelt </w:t>
        <w:br/>
        <w:t xml:space="preserve">1 Bund Suppengrün, geputzt, kleingeschnitten </w:t>
        <w:br/>
        <w:t xml:space="preserve">1 Lorbeerblatt </w:t>
        <w:br/>
        <w:t xml:space="preserve">1/8 l trockener Weißwein </w:t>
        <w:br/>
        <w:t xml:space="preserve">1 Knoblauchzehe, feingehackt </w:t>
        <w:br/>
        <w:t xml:space="preserve">abgeriebene Schale einer Zitrone </w:t>
        <w:br/>
        <w:t xml:space="preserve">2 El. feingehackte Petersilie </w:t>
        <w:br/>
        <w:t xml:space="preserve">1/2 l Tomatensugo </w:t>
        <w:br/>
        <w:t xml:space="preserve">Parmesan </w:t>
        <w:br/>
        <w:br/>
        <w:t xml:space="preserve">Haxenscheiben pfeffern, salzen, mit Mehl bestäuben, in heißem Öl von beiden Seiten kräftig anbraten. Zwiebel, Suppengemüse, Lorbeer und Wein zugeben, alles bedeckt mindestens 1 1/2 Stunden schmoren lassen, bis das Fleisch </w:t>
        <w:br/>
        <w:t xml:space="preserve">richtig weich ist. Haxen herausnehmen, warm stellen, das verbliebene Gemüse mit Pfeffer und Salz abschmecken. Knoblauch, Petersilie und Zitronenschale gut mischen. Spaghetti kochen, mit heißem Sugo vermengen, Ossobucco darauflegen und mit der Knoblauch-Petersilien-Zitronenschalen-Mischung bestreuen. </w:t>
        <w:br/>
        <w:t xml:space="preserve">Dazu frischen Parmesan. </w:t>
        <w:br/>
      </w:r>
    </w:p>
    <w:p>
      <w:pPr>
        <w:pStyle w:val="Heading3"/>
        <w:numPr>
          <w:ilvl w:val="1"/>
          <w:numId w:val="2"/>
        </w:numPr>
        <w:spacing w:before="280" w:after="280"/>
        <w:rPr/>
      </w:pPr>
      <w:bookmarkStart w:id="460" w:name="229"/>
      <w:bookmarkStart w:id="461" w:name="230"/>
      <w:bookmarkEnd w:id="460"/>
      <w:bookmarkEnd w:id="461"/>
      <w:r>
        <w:rPr/>
        <w:t xml:space="preserve">Spaghetti mit Paprika und Pinienkernen </w:t>
      </w:r>
    </w:p>
    <w:p>
      <w:pPr>
        <w:pStyle w:val="StandardWeb"/>
        <w:spacing w:before="0" w:after="240"/>
        <w:ind w:left="1440" w:hanging="0"/>
        <w:rPr/>
      </w:pPr>
      <w:r>
        <w:rPr/>
        <w:t xml:space="preserve">Spaghetti mit Paprika und Pinienkernen </w:t>
        <w:br/>
        <w:br/>
        <w:t xml:space="preserve">Für 4 Portionen: </w:t>
        <w:br/>
        <w:t xml:space="preserve">3 rote Paprika </w:t>
        <w:br/>
        <w:t xml:space="preserve">3 gelbe Paprika </w:t>
        <w:br/>
        <w:t xml:space="preserve">3 Knoblauchzehen </w:t>
        <w:br/>
        <w:t xml:space="preserve">3 rote Chilischoten </w:t>
        <w:br/>
        <w:t xml:space="preserve">100 gr Pinienkerne </w:t>
        <w:br/>
        <w:t xml:space="preserve">500 gr Spaghetti </w:t>
        <w:br/>
        <w:t xml:space="preserve">Salz, Pfeffer a.d.M. </w:t>
        <w:br/>
        <w:t xml:space="preserve">100 ml Olivenöl </w:t>
        <w:br/>
        <w:t xml:space="preserve">1 Bund Basilikum </w:t>
        <w:br/>
        <w:br/>
        <w:t xml:space="preserve">Zubereitung: </w:t>
        <w:br/>
        <w:br/>
        <w:t xml:space="preserve">Paprika waschen, vierteln, entkernen und unter dem Backofengrill rösten, bis die Schale dunkel wird. Abschrecken und dann häuten. Auf ein Backblech legen und im Backofen bei 70 Grad etwa 3 Stunden trocknen lassen. </w:t>
        <w:br/>
        <w:t xml:space="preserve">Knoblauch schälen und klein würfeln. Chilischoten längs halbieren, entkernen und sehr klein würfen. Pinienkerne in einer Pfanne ohne Fett rösten und beiseite stellen. </w:t>
        <w:br/>
        <w:t xml:space="preserve">Die Spaghetti al dente garen, abgießen, mit 3 EL Olivenöl mischen und warm stellen. </w:t>
        <w:br/>
        <w:t xml:space="preserve">Paprikaschoten in 3 cm große Stücke schneiden. </w:t>
        <w:br/>
        <w:t xml:space="preserve">2 ELOlivenöl in einer Pfanne erhitzen, Knoblauch und Chili darin bei milder Hitze ca. 1 Minute anschwitzen, ohne dass sie braun werden. </w:t>
        <w:br/>
        <w:t xml:space="preserve">Paprikaschoten, Pinienkerne und das restliche Olivenöl zugeben. </w:t>
        <w:br/>
        <w:t xml:space="preserve">Alles zusammen vorsichtgi erwärmen ud mit den heißen Spaghetti in einer vorgewärmten Schüssel gut vermischen. </w:t>
        <w:br/>
        <w:t xml:space="preserve">Mit Salz und Pfeffer würzen. </w:t>
        <w:br/>
        <w:t xml:space="preserve">Basilikumblätter in grobe Streifen schneiden und vorsichtig unterheben. </w:t>
        <w:br/>
        <w:br/>
        <w:t xml:space="preserve">gruß schorsch </w:t>
      </w:r>
    </w:p>
    <w:p>
      <w:pPr>
        <w:pStyle w:val="Heading3"/>
        <w:numPr>
          <w:ilvl w:val="1"/>
          <w:numId w:val="2"/>
        </w:numPr>
        <w:spacing w:before="280" w:after="280"/>
        <w:rPr/>
      </w:pPr>
      <w:bookmarkStart w:id="462" w:name="230"/>
      <w:bookmarkStart w:id="463" w:name="231"/>
      <w:bookmarkEnd w:id="462"/>
      <w:bookmarkEnd w:id="463"/>
      <w:r>
        <w:rPr/>
        <w:t xml:space="preserve">Spaghetti mit Paprika-Peso: </w:t>
      </w:r>
    </w:p>
    <w:p>
      <w:pPr>
        <w:pStyle w:val="StandardWeb"/>
        <w:spacing w:before="0" w:after="240"/>
        <w:ind w:left="1440" w:hanging="0"/>
        <w:rPr/>
      </w:pPr>
      <w:r>
        <w:rPr/>
        <w:t xml:space="preserve">Spaghetti mit Paprika-Peso: </w:t>
        <w:br/>
        <w:br/>
        <w:t xml:space="preserve">4 rote Paprika </w:t>
        <w:br/>
        <w:t xml:space="preserve">4 Knoblauchzehen </w:t>
        <w:br/>
        <w:t xml:space="preserve">Mandelblättchen </w:t>
        <w:br/>
        <w:t xml:space="preserve">Salz, Pfeffer, Cayennepfeffer </w:t>
        <w:br/>
        <w:br/>
        <w:t xml:space="preserve">Paprika halbieren und im Backofen grillen, damit man die Haut abziehen kann. Knoblauchzehen halbieren, in der Pfanne kurz anrösten. Mandeln ebenfalls in der Pfanne kurz anrösten. </w:t>
        <w:br/>
        <w:t xml:space="preserve">Im Mixer alles pürieren und würzen. Mit den heissen Spaghetti vermischen. </w:t>
        <w:br/>
        <w:br/>
        <w:t xml:space="preserve">Gruessle </w:t>
      </w:r>
    </w:p>
    <w:p>
      <w:pPr>
        <w:pStyle w:val="Heading3"/>
        <w:numPr>
          <w:ilvl w:val="1"/>
          <w:numId w:val="2"/>
        </w:numPr>
        <w:spacing w:before="280" w:after="280"/>
        <w:rPr/>
      </w:pPr>
      <w:bookmarkStart w:id="464" w:name="231"/>
      <w:bookmarkStart w:id="465" w:name="232"/>
      <w:bookmarkEnd w:id="464"/>
      <w:bookmarkEnd w:id="465"/>
      <w:r>
        <w:rPr/>
        <w:t xml:space="preserve">Spaghetti mit paprikakrabbensauce, Sabo </w:t>
      </w:r>
    </w:p>
    <w:p>
      <w:pPr>
        <w:pStyle w:val="StandardWeb"/>
        <w:spacing w:before="0" w:after="240"/>
        <w:ind w:left="1440" w:hanging="0"/>
        <w:rPr/>
      </w:pPr>
      <w:r>
        <w:rPr/>
        <w:t xml:space="preserve">SABO - spaghetti mit paprikakrabbensauce. </w:t>
        <w:br/>
        <w:br/>
        <w:br/>
        <w:t xml:space="preserve">500g. spaghetti </w:t>
        <w:br/>
        <w:t xml:space="preserve">1-2essl. olivenoel </w:t>
        <w:br/>
        <w:t xml:space="preserve">250g. krabben </w:t>
        <w:br/>
        <w:t xml:space="preserve">300ml. SABO - red devil sauce (unter meinen namen) </w:t>
        <w:br/>
        <w:t xml:space="preserve">120ml. sahne </w:t>
        <w:br/>
        <w:t xml:space="preserve">----------------------------------------------------------------------------------------------------------------- </w:t>
        <w:br/>
        <w:t xml:space="preserve">die spaghetti molto al dente garen.olivenoel erhitzen,krabben 1-2 minuten anduensten, </w:t>
        <w:br/>
        <w:t xml:space="preserve">SABO - red devil sauce unteruehren und ca. 4-5 minuten koecheln lassen. </w:t>
        <w:br/>
        <w:t xml:space="preserve">spaghetti in die sauce tun und 1 minute darin ziehen lassen. </w:t>
        <w:br/>
        <w:t xml:space="preserve">dazu kann man einen rucola salat servieren. </w:t>
        <w:br/>
        <w:t xml:space="preserve">gruss </w:t>
        <w:br/>
        <w:br/>
        <w:br/>
        <w:t xml:space="preserve">SABO!! </w:t>
        <w:br/>
        <w:br/>
        <w:t xml:space="preserve">bevor die spaghettin in sauze gegeben werden. </w:t>
        <w:br/>
        <w:t xml:space="preserve">wird die sahene unter geruehrt. </w:t>
      </w:r>
    </w:p>
    <w:p>
      <w:pPr>
        <w:pStyle w:val="Heading3"/>
        <w:numPr>
          <w:ilvl w:val="1"/>
          <w:numId w:val="2"/>
        </w:numPr>
        <w:spacing w:before="280" w:after="280"/>
        <w:rPr/>
      </w:pPr>
      <w:bookmarkStart w:id="466" w:name="232"/>
      <w:bookmarkStart w:id="467" w:name="233"/>
      <w:bookmarkEnd w:id="466"/>
      <w:bookmarkEnd w:id="467"/>
      <w:r>
        <w:rPr/>
        <w:t xml:space="preserve">Spaghetti mit Parmaschinken und Ei: </w:t>
      </w:r>
    </w:p>
    <w:p>
      <w:pPr>
        <w:pStyle w:val="StandardWeb"/>
        <w:spacing w:before="0" w:after="0"/>
        <w:ind w:left="1440" w:hanging="0"/>
        <w:rPr/>
      </w:pPr>
      <w:r>
        <w:rPr/>
        <w:t xml:space="preserve">Spaghetti mit Parmaschinken und Ei: </w:t>
        <w:br/>
        <w:br/>
        <w:t xml:space="preserve">Sapghetti kochen, </w:t>
        <w:br/>
        <w:br/>
        <w:t xml:space="preserve">unter die heißen Spaghetti die mundgerecht kleingeschnittenen Schinkenscheiben und ein Ei darunterheben, bis das Ei schön sämig an den Nudeln verteilt ist, mit Salz und Pfeffer würzen. </w:t>
        <w:br/>
        <w:br/>
        <w:br/>
        <w:t xml:space="preserve">Und noch eins: </w:t>
        <w:br/>
        <w:br/>
        <w:t xml:space="preserve">2 EL Olivenöl </w:t>
        <w:br/>
        <w:t xml:space="preserve">100 g Oliven (am besten Kalamata) in Scheibchen schneiden </w:t>
        <w:br/>
        <w:t xml:space="preserve">250 g Cocktailtomaten halbieren </w:t>
        <w:br/>
        <w:t xml:space="preserve">4 Frühlingszwiebeln gewürfelt </w:t>
        <w:br/>
        <w:t xml:space="preserve">ein halber Bund frischer Basilikum grob schneiden </w:t>
        <w:br/>
        <w:t xml:space="preserve">2 TL Mangochutney </w:t>
        <w:br/>
        <w:t xml:space="preserve">Salz, Pfeffer a.d.M. </w:t>
        <w:br/>
        <w:br/>
        <w:t xml:space="preserve">Frühlingszwiebeln in Öl andünsten, die halbierten Cocktailtomaten zugeben, ein paar Minuten köcheln lassen, dan die Oliven zugeben, nochmal ein wenig köcheln lassen, dann das Mangochutney zugeben, den frischen Basilikum und alles mit Salz und Pfeffer abschmecken. </w:t>
        <w:br/>
        <w:br/>
        <w:br/>
        <w:t xml:space="preserve">LG </w:t>
        <w:br/>
        <w:t>Jacky</w:t>
      </w:r>
    </w:p>
    <w:p>
      <w:pPr>
        <w:pStyle w:val="Heading3"/>
        <w:numPr>
          <w:ilvl w:val="1"/>
          <w:numId w:val="2"/>
        </w:numPr>
        <w:spacing w:before="280" w:after="280"/>
        <w:rPr/>
      </w:pPr>
      <w:bookmarkStart w:id="468" w:name="233"/>
      <w:bookmarkStart w:id="469" w:name="234"/>
      <w:bookmarkEnd w:id="468"/>
      <w:r>
        <w:rPr/>
        <w:t xml:space="preserve">Spaghetti mit Pesto </w:t>
      </w:r>
    </w:p>
    <w:p>
      <w:pPr>
        <w:pStyle w:val="StandardWeb"/>
        <w:spacing w:before="0" w:after="240"/>
        <w:ind w:left="1440" w:hanging="0"/>
        <w:rPr/>
      </w:pPr>
      <w:bookmarkStart w:id="470" w:name="234"/>
      <w:r>
        <w:rPr/>
        <w:t xml:space="preserve">Spaghetti mit Pesto </w:t>
        <w:br/>
        <w:br/>
        <w:t xml:space="preserve">130 g Spaghetti pro Person </w:t>
        <w:br/>
        <w:t xml:space="preserve">Olivenöl </w:t>
        <w:br/>
        <w:t xml:space="preserve">Pesto, siehe unten Rezept </w:t>
        <w:br/>
        <w:t xml:space="preserve">frische Basilikumblätter </w:t>
        <w:br/>
        <w:br/>
      </w:r>
      <w:hyperlink r:id="rId16">
        <w:bookmarkEnd w:id="470"/>
        <w:r>
          <w:rPr>
            <w:rStyle w:val="InternetLink"/>
          </w:rPr>
          <w:t>@</w:t>
        </w:r>
      </w:hyperlink>
      <w:r>
        <w:rPr/>
        <w:t xml:space="preserve">Spaghetti in leichtem Salzwasser al dente kochen, abschütten und abtropfen </w:t>
        <w:br/>
      </w:r>
      <w:hyperlink r:id="rId17">
        <w:r>
          <w:rPr>
            <w:rStyle w:val="InternetLink"/>
          </w:rPr>
          <w:t>@</w:t>
        </w:r>
      </w:hyperlink>
      <w:r>
        <w:rPr/>
        <w:t xml:space="preserve">pro Person ggf. einen Essl. Olivenöl unterrühren </w:t>
        <w:br/>
      </w:r>
      <w:hyperlink r:id="rId18">
        <w:r>
          <w:rPr>
            <w:rStyle w:val="InternetLink"/>
          </w:rPr>
          <w:t>@</w:t>
        </w:r>
      </w:hyperlink>
      <w:r>
        <w:rPr/>
        <w:t xml:space="preserve">pro Person dann 1-2 Essl. Pesto untermischen und sofort servieren </w:t>
        <w:br/>
      </w:r>
      <w:hyperlink r:id="rId19">
        <w:r>
          <w:rPr>
            <w:rStyle w:val="InternetLink"/>
          </w:rPr>
          <w:t>@</w:t>
        </w:r>
      </w:hyperlink>
      <w:r>
        <w:rPr/>
        <w:t xml:space="preserve">mit frischen Basilikumblättchen garnieren </w:t>
        <w:br/>
      </w:r>
      <w:hyperlink r:id="rId20">
        <w:r>
          <w:rPr>
            <w:rStyle w:val="InternetLink"/>
          </w:rPr>
          <w:t>@</w:t>
        </w:r>
      </w:hyperlink>
      <w:r>
        <w:rPr/>
        <w:t xml:space="preserve">keinen Käse zugeben, harmoniert nicht so gut mit dem vollen Aroma des Pesto </w:t>
        <w:br/>
        <w:br/>
      </w:r>
    </w:p>
    <w:p>
      <w:pPr>
        <w:pStyle w:val="Heading3"/>
        <w:numPr>
          <w:ilvl w:val="1"/>
          <w:numId w:val="2"/>
        </w:numPr>
        <w:spacing w:before="280" w:after="280"/>
        <w:rPr/>
      </w:pPr>
      <w:bookmarkStart w:id="471" w:name="235"/>
      <w:bookmarkEnd w:id="471"/>
      <w:r>
        <w:rPr/>
        <w:t xml:space="preserve">Spaghetti mit Pesto-Mascarponesauce: </w:t>
      </w:r>
    </w:p>
    <w:p>
      <w:pPr>
        <w:pStyle w:val="StandardWeb"/>
        <w:spacing w:before="0" w:after="0"/>
        <w:ind w:left="1440" w:hanging="0"/>
        <w:rPr/>
      </w:pPr>
      <w:r>
        <w:rPr/>
        <w:t xml:space="preserve">Spaghetti mit Pesto-Mascarponesauce: </w:t>
        <w:br/>
        <w:br/>
        <w:t xml:space="preserve">Spaghetti für 4 Personen wie üblich kochen. </w:t>
        <w:br/>
        <w:br/>
        <w:t xml:space="preserve">entweder 1 Glas grüne Pestosauce oder </w:t>
        <w:br/>
        <w:t xml:space="preserve">das Rezept von Mauti vom 20.11.03 - 23:32 (siehe oben) zubereiten. </w:t>
        <w:br/>
        <w:br/>
        <w:t xml:space="preserve">In einem Topf die Pestosauce, evt. zusätzlich Olivenöl beifügen (je nach Konsistenz der Pestosauce), ca. 100 bis 150 gr. Mascarpone und 2 - 3 dl Halbrahm. Alles gut umrühren, evt. zum verdicken Parmesankäse beifügen. Kurz aufkochen und auf niedriger Hitze weiterköcheln bis die Spaghetti servierbereit sind. </w:t>
        <w:br/>
        <w:br/>
        <w:t>Hoffe auch meine Rezepte schmecken Euch!</w:t>
        <w:br/>
        <w:br/>
        <w:t xml:space="preserve">LG </w:t>
        <w:br/>
        <w:t>Berry</w:t>
      </w:r>
    </w:p>
    <w:p>
      <w:pPr>
        <w:pStyle w:val="Heading3"/>
        <w:numPr>
          <w:ilvl w:val="1"/>
          <w:numId w:val="2"/>
        </w:numPr>
        <w:spacing w:before="280" w:after="280"/>
        <w:rPr/>
      </w:pPr>
      <w:bookmarkStart w:id="472" w:name="235"/>
      <w:bookmarkStart w:id="473" w:name="236"/>
      <w:bookmarkEnd w:id="472"/>
      <w:bookmarkEnd w:id="473"/>
      <w:r>
        <w:rPr/>
        <w:t xml:space="preserve">Spaghetti mit Pilzbutter und Entenleber </w:t>
      </w:r>
    </w:p>
    <w:p>
      <w:pPr>
        <w:pStyle w:val="StandardWeb"/>
        <w:spacing w:before="0" w:after="240"/>
        <w:ind w:left="1440" w:hanging="0"/>
        <w:rPr/>
      </w:pPr>
      <w:r>
        <w:rPr/>
        <w:t xml:space="preserve">Spaghetti mit Pilzbutter und Entenleber </w:t>
        <w:br/>
        <w:br/>
        <w:t xml:space="preserve">200 g Shiitake-Pilze </w:t>
        <w:br/>
        <w:t xml:space="preserve">75 g Schalotten </w:t>
        <w:br/>
        <w:t xml:space="preserve">2 Knoblauchzehen </w:t>
        <w:br/>
        <w:t xml:space="preserve">4 EL Olivenöl </w:t>
        <w:br/>
        <w:t xml:space="preserve">Salz </w:t>
        <w:br/>
        <w:t xml:space="preserve">schwarzer Pfeffer </w:t>
        <w:br/>
        <w:t xml:space="preserve">75 g Butter </w:t>
        <w:br/>
        <w:t xml:space="preserve">1 bis 2 El Worcestershiresauce </w:t>
        <w:br/>
        <w:t xml:space="preserve">Tabasco </w:t>
        <w:br/>
        <w:t xml:space="preserve">700 g Entenleber </w:t>
        <w:br/>
        <w:t xml:space="preserve">1/2 Bd glatte Petersilie </w:t>
        <w:br/>
        <w:t xml:space="preserve">50 g Parmesan </w:t>
        <w:br/>
        <w:t xml:space="preserve">400 g Spaghetti </w:t>
        <w:br/>
        <w:t xml:space="preserve">150 ml trockener Marsala (Dessertwein) </w:t>
        <w:br/>
        <w:br/>
        <w:t xml:space="preserve">Pilze von den Stielen befreien. Schalotten und Knoblauch pellen. Pilze und Schalotten in ca. 1 cm große Stücke schneiden. Beides zusammen in 2 El Olivenöl bei mittlerer Hitze 4 Minuten braten, den Knoblauch dazupressen,1 weitere Minute unter Rühren braten und mit Salz und Pfeffer würzen. Die Masse vollständig abkühlen lassen, dann mit der Butter, Worcestershiresauce und Tabasco in die Küchenmaschine füllen und auf hoher Stufe ca. 30 Sekunden pürieren. Bei Zimmertemperatur abgedeckt zur Seite stellen. Die Entenleber von Fett und Sehnen befreien. Die Petersilie waschen, abzupfen und fein hacken. Parmesan auf dem Käsehobel hobeln. Spaghetti nach Packungsanweisung in Salzwasser garen. Inzwischen das restliche Olivenöl erhitzen. Die Leber rundherum bei starker Hitze 4 Minuten braten, salzen und pfeffern, dann herausnehmen und abgedeckt warm stellen. Den Bratansatz mit Marsala ablöschen und auf 1/3 einkochen lassen. Leber und Petersilie zugeben und durchschwenken. Die Sauce mit Salz und Pfeffer abschmecken. Die bissfest gekochten Spaghettiabgießen und gut abtropfen lassen. Die Pilzbutter untermischen. Mit dem Leberragout anrichten und mit dem Parmesan bestreuen. </w:t>
        <w:br/>
      </w:r>
    </w:p>
    <w:p>
      <w:pPr>
        <w:pStyle w:val="Heading3"/>
        <w:numPr>
          <w:ilvl w:val="1"/>
          <w:numId w:val="2"/>
        </w:numPr>
        <w:spacing w:before="280" w:after="280"/>
        <w:rPr/>
      </w:pPr>
      <w:bookmarkStart w:id="474" w:name="236"/>
      <w:bookmarkStart w:id="475" w:name="237"/>
      <w:bookmarkEnd w:id="474"/>
      <w:bookmarkEnd w:id="475"/>
      <w:r>
        <w:rPr/>
        <w:t xml:space="preserve">Spaghetti mit Pilzen </w:t>
      </w:r>
    </w:p>
    <w:p>
      <w:pPr>
        <w:pStyle w:val="StandardWeb"/>
        <w:spacing w:before="0" w:after="240"/>
        <w:ind w:left="1440" w:hanging="0"/>
        <w:rPr/>
      </w:pPr>
      <w:r>
        <w:rPr/>
        <w:t xml:space="preserve">Spaghetti mit Pilzen </w:t>
        <w:br/>
        <w:br/>
        <w:t xml:space="preserve">Für 4 Personen: </w:t>
        <w:br/>
        <w:br/>
        <w:t xml:space="preserve">500 gr Spaghetti </w:t>
        <w:br/>
        <w:t xml:space="preserve">50 gr Butter </w:t>
        <w:br/>
        <w:t xml:space="preserve">2 Knoblauchzehen, in feine Scheiben geschnitten </w:t>
        <w:br/>
        <w:t xml:space="preserve">500 gr Champignons, in feine Scheiben geschnitten </w:t>
        <w:br/>
        <w:t xml:space="preserve">2 EL trockener Sherry </w:t>
        <w:br/>
        <w:t xml:space="preserve">60 ml Hühnerbrühe </w:t>
        <w:br/>
        <w:t xml:space="preserve">90 gr Schmand </w:t>
        <w:br/>
        <w:t xml:space="preserve">2 EL frische Schnittlauchröllchen </w:t>
        <w:br/>
        <w:t xml:space="preserve">2 EL frische, glatte Petersilie, feingehackt </w:t>
        <w:br/>
        <w:t xml:space="preserve">2 EL frischer Thymian, feingehackt </w:t>
        <w:br/>
        <w:t xml:space="preserve">frisch geriebener Parmigiano Reggiano </w:t>
        <w:br/>
        <w:br/>
        <w:t xml:space="preserve">Zubereitung: </w:t>
        <w:br/>
        <w:t xml:space="preserve">Die Spaghetti al dente kochen, abgießen und wieder in den Topf zurück geben. </w:t>
        <w:br/>
        <w:t xml:space="preserve">Unterdessen die Butter in einer großen Pfanne erhitzen und den Knoblauch 1 Minute bei Mittelhitze garen. </w:t>
        <w:br/>
        <w:t xml:space="preserve">Die Champignons zugeben. Sobald sie das Fett aufgesaugt haben, mit Sherry, Brühe und Schmand aufgießen. Gut vermischen und aufkochen lassen. Bei Niedrighitze 4 Minuten köcheln lassen. </w:t>
        <w:br/>
        <w:t xml:space="preserve">Die Pilzsauce und die Kräuter mit der Pasta mischen, in eine vorgewärmte Schüssel umfüllen. </w:t>
        <w:br/>
        <w:t xml:space="preserve">Den gerieben Parmigiano darüber streuen, evtl. noch etwas Steakpfeffer darüber mahlen. </w:t>
        <w:br/>
        <w:t xml:space="preserve">Sofort servieren. </w:t>
        <w:br/>
        <w:br/>
        <w:t xml:space="preserve">gruß schorsch </w:t>
      </w:r>
    </w:p>
    <w:p>
      <w:pPr>
        <w:pStyle w:val="Heading3"/>
        <w:numPr>
          <w:ilvl w:val="1"/>
          <w:numId w:val="2"/>
        </w:numPr>
        <w:spacing w:before="280" w:after="280"/>
        <w:rPr/>
      </w:pPr>
      <w:bookmarkStart w:id="476" w:name="237"/>
      <w:bookmarkStart w:id="477" w:name="238"/>
      <w:bookmarkEnd w:id="476"/>
      <w:bookmarkEnd w:id="477"/>
      <w:r>
        <w:rPr/>
        <w:t xml:space="preserve">Spaghetti mit Räucherlachs </w:t>
      </w:r>
    </w:p>
    <w:p>
      <w:pPr>
        <w:pStyle w:val="StandardWeb"/>
        <w:spacing w:before="0" w:after="240"/>
        <w:ind w:left="1440" w:hanging="0"/>
        <w:rPr/>
      </w:pPr>
      <w:r>
        <w:rPr/>
        <w:t xml:space="preserve">Spaghetti mit Räucherlachs </w:t>
        <w:br/>
        <w:br/>
        <w:t xml:space="preserve">400 g Spaghetti </w:t>
        <w:br/>
        <w:t xml:space="preserve">1 feingehackte Schalotte </w:t>
        <w:br/>
        <w:t xml:space="preserve">1 zerdrückte Knoblauchzehe </w:t>
        <w:br/>
        <w:t xml:space="preserve">30 g Butter </w:t>
        <w:br/>
        <w:t xml:space="preserve">3 enthäutete, entkernte, feingewürfelte Tomaten </w:t>
        <w:br/>
        <w:t xml:space="preserve">2 EL Weinbrand </w:t>
        <w:br/>
        <w:t xml:space="preserve">2 EL Weißwein </w:t>
        <w:br/>
        <w:t xml:space="preserve">Salz </w:t>
        <w:br/>
        <w:t xml:space="preserve">frisch gemahlener Pfeffer </w:t>
        <w:br/>
        <w:t xml:space="preserve">400 ml süße Sahne </w:t>
        <w:br/>
        <w:t xml:space="preserve">175 g in feine Streifen geschnittener Räucherlachs </w:t>
        <w:br/>
        <w:t xml:space="preserve">etwas Zitronensaft </w:t>
        <w:br/>
        <w:br/>
        <w:t xml:space="preserve">Schalotte &amp; Knoblauch in Butter glasig dünsten. Tomaten hinzufügen &amp; 5 Min. schmoren lassen. Weinbrand, Wein, Salz, Pfeffer &amp; Sahne hinzugeben, %. Min. unter Rühren kochen lassen. Räucherlachs &amp; Zitronensaft in die heiße Sauce geben &amp; mit den al dente gekochten Spaghetti vermischen. Frisch geriebener Parmesan schmeckt lecker dazu &amp; /oder gezupfte Brunnenkresse. </w:t>
        <w:br/>
        <w:br/>
        <w:t xml:space="preserve">....&amp; nun hängt mir der Magen auf den Knien &amp; ich "Muß" in die Küche...........vielleicht fallen mir da noch ein paar Rezepte ein.............. </w:t>
        <w:br/>
      </w:r>
    </w:p>
    <w:p>
      <w:pPr>
        <w:pStyle w:val="Heading3"/>
        <w:numPr>
          <w:ilvl w:val="1"/>
          <w:numId w:val="2"/>
        </w:numPr>
        <w:spacing w:before="280" w:after="280"/>
        <w:rPr/>
      </w:pPr>
      <w:bookmarkStart w:id="478" w:name="238"/>
      <w:bookmarkStart w:id="479" w:name="239"/>
      <w:bookmarkEnd w:id="478"/>
      <w:bookmarkEnd w:id="479"/>
      <w:r>
        <w:rPr/>
        <w:t xml:space="preserve">Spaghetti mit Riesengarnelen, Knoblauch und Peperoni, Anja </w:t>
      </w:r>
    </w:p>
    <w:p>
      <w:pPr>
        <w:pStyle w:val="StandardWeb"/>
        <w:spacing w:before="0" w:after="240"/>
        <w:ind w:left="1440" w:hanging="0"/>
        <w:rPr/>
      </w:pPr>
      <w:r>
        <w:rPr/>
        <w:t xml:space="preserve">Anjas Spaghetti mit Riesengarnelen, Knoblauch und Peperoni </w:t>
        <w:br/>
        <w:br/>
        <w:t xml:space="preserve">250 g Spaghetti in Salzwasser kochen. </w:t>
        <w:br/>
        <w:t xml:space="preserve">Währenddessen 2 Packungen eingelegte Riesengarnelen in Knoblauch-Kräuteröl </w:t>
        <w:br/>
        <w:t xml:space="preserve">(z. B. „Nadler King Prawns", Inhalt je 150 g, 75 g Garneleneinwaage). </w:t>
        <w:br/>
        <w:t xml:space="preserve">Durch ein feines Sieb abgießen, das Öl jedoch auffangen. </w:t>
        <w:br/>
        <w:t xml:space="preserve">Das abgefangene Öl in einer Pfanne erhitzen, 1 rote Peperoni (entkernt und in Streifen geschnitten) sowie mindestens zwei Knoblauchzehen in Scheiben dazugeben und anbraten. </w:t>
        <w:br/>
        <w:t xml:space="preserve">Vorsicht: Knoblauch darf nicht dunkel werden! </w:t>
        <w:br/>
        <w:t xml:space="preserve">Die Riesengarnelen dazugeben, nur kurz mitbraten und alles mit Salz, frisch gemahlenem schwarzen Pfeffer und etwas Cayennepfeffer würzen. Vom Feuer nehmen und mit frischer, gehackter Petersilie bestreuen. </w:t>
        <w:br/>
        <w:t xml:space="preserve">Die abgegossenen Spaghetti zurück in den heißen Topf geben und die Garnelenpfanne darüber gießen. Alles gut vermischen und heiß servieren. </w:t>
        <w:br/>
        <w:t xml:space="preserve">Ein sehr schnelles und doch exklusives Essen! </w:t>
        <w:br/>
        <w:br/>
        <w:t xml:space="preserve">Dazu kann man frisches Baguette reichen, um das Knoblauchöl aufzutunken. </w:t>
        <w:br/>
        <w:t xml:space="preserve">Auch ein knackiger Blattsalat, nur mit Zitronensaft/Essig/Öl-Marinade paßt gut dazu. </w:t>
        <w:br/>
      </w:r>
    </w:p>
    <w:p>
      <w:pPr>
        <w:pStyle w:val="Heading3"/>
        <w:numPr>
          <w:ilvl w:val="1"/>
          <w:numId w:val="2"/>
        </w:numPr>
        <w:spacing w:before="280" w:after="280"/>
        <w:rPr/>
      </w:pPr>
      <w:bookmarkStart w:id="480" w:name="239"/>
      <w:bookmarkStart w:id="481" w:name="240"/>
      <w:bookmarkEnd w:id="480"/>
      <w:bookmarkEnd w:id="481"/>
      <w:r>
        <w:rPr/>
        <w:t xml:space="preserve">Spaghetti mit rohem Lachs &amp; Algen </w:t>
      </w:r>
    </w:p>
    <w:p>
      <w:pPr>
        <w:pStyle w:val="StandardWeb"/>
        <w:spacing w:before="0" w:after="240"/>
        <w:ind w:left="1440" w:hanging="0"/>
        <w:rPr/>
      </w:pPr>
      <w:r>
        <w:rPr/>
        <w:t xml:space="preserve">Spaghetti mit rohem Lachs &amp; Algen </w:t>
        <w:br/>
        <w:br/>
        <w:t xml:space="preserve">400 g Spaghetti </w:t>
        <w:br/>
        <w:t xml:space="preserve">200 g jubge Meeresalgen </w:t>
        <w:br/>
        <w:t xml:space="preserve">2 feingehackte Schalotten </w:t>
        <w:br/>
        <w:t xml:space="preserve">1 feingehackte Knoblauchzehe </w:t>
        <w:br/>
        <w:t xml:space="preserve">4 EL Olivenöl </w:t>
        <w:br/>
        <w:t xml:space="preserve">30 g Butter </w:t>
        <w:br/>
        <w:t xml:space="preserve">100 ml Weißwein </w:t>
        <w:br/>
        <w:t xml:space="preserve">Saft &amp; Schale einer unbehandelten Limette </w:t>
        <w:br/>
        <w:t xml:space="preserve">400 g Lachsfilet in icm große Würfel geschnitten </w:t>
        <w:br/>
        <w:t xml:space="preserve">400 g gehäutete, entkernte, gewürfelte Tomaten </w:t>
        <w:br/>
        <w:t xml:space="preserve">Salz </w:t>
        <w:br/>
        <w:t xml:space="preserve">frisch gemahlenen Pfeffer </w:t>
        <w:br/>
        <w:br/>
        <w:t xml:space="preserve">Meeresalgen in kochendem Salzwasser 1 Min. blanchieren. Spaghetti al dente kochen, auf ein Sieb gießen &amp; abtropfen lassen. Währenddessen Schalotten &amp; Knoblauch in Olivenöl &amp; Butter andünsten. Algen &amp; Weißwein zufügen. Mit Limettensaft, -schale, Salz &amp; Pfeffer würzen. Sauce mit Spaghetti, Lachs- &amp; Tomatenwürfeln vermischen &amp; sofort servieren. </w:t>
        <w:br/>
        <w:br/>
      </w:r>
    </w:p>
    <w:p>
      <w:pPr>
        <w:pStyle w:val="Heading3"/>
        <w:numPr>
          <w:ilvl w:val="1"/>
          <w:numId w:val="2"/>
        </w:numPr>
        <w:spacing w:before="280" w:after="280"/>
        <w:rPr/>
      </w:pPr>
      <w:bookmarkStart w:id="482" w:name="240"/>
      <w:bookmarkStart w:id="483" w:name="241"/>
      <w:bookmarkEnd w:id="482"/>
      <w:bookmarkEnd w:id="483"/>
      <w:r>
        <w:rPr/>
        <w:t xml:space="preserve">Spaghetti mit rohen Tomaten, Mozarella und Ricotta </w:t>
      </w:r>
    </w:p>
    <w:p>
      <w:pPr>
        <w:pStyle w:val="StandardWeb"/>
        <w:spacing w:before="0" w:after="240"/>
        <w:ind w:left="1440" w:hanging="0"/>
        <w:rPr/>
      </w:pPr>
      <w:r>
        <w:rPr/>
        <w:t xml:space="preserve">Spaghetti mit rohen Tomaten, Mozarella und Ricotta </w:t>
        <w:br/>
        <w:br/>
        <w:t xml:space="preserve">400 g Spaghetti </w:t>
        <w:br/>
        <w:t xml:space="preserve">600 g Tomaten; reife </w:t>
        <w:br/>
        <w:t xml:space="preserve">1 Bd. Basilikum </w:t>
        <w:br/>
        <w:t xml:space="preserve">2 Zweig Oregano </w:t>
        <w:br/>
        <w:t xml:space="preserve">2 tb Kapern </w:t>
        <w:br/>
        <w:t xml:space="preserve">5 tb Olivenoel </w:t>
        <w:br/>
        <w:t xml:space="preserve">-Salz </w:t>
        <w:br/>
        <w:t xml:space="preserve">-weisser Pfeffer </w:t>
        <w:br/>
        <w:t xml:space="preserve">-gemahlen </w:t>
        <w:br/>
        <w:t xml:space="preserve">60 g Speck; durchwachsen </w:t>
        <w:br/>
        <w:t xml:space="preserve">200 g Mozzarella; gewuerfelt </w:t>
        <w:br/>
        <w:t xml:space="preserve">100 g Ricotta; gewuerfelt </w:t>
        <w:br/>
        <w:t xml:space="preserve">1 Pk. Safran </w:t>
        <w:br/>
        <w:br/>
        <w:br/>
        <w:t xml:space="preserve">Die Tomaten kreuzweise einritzen, kurz in kochendes Wasser halten und haeuten. Halbieren, </w:t>
        <w:br/>
        <w:t xml:space="preserve">von Stielansatz und Kernen befreien und grob hacken. In eine Schale geben. </w:t>
        <w:br/>
        <w:br/>
        <w:t xml:space="preserve">Basilikum und Oregano unter fliessendem kalten Wasser abbrausen und trockenschwenken. </w:t>
        <w:br/>
        <w:t xml:space="preserve">Die Blaettchen abzupfen und zu den Tomaten geben. Die Kapern untermischen, das Oel zugeben </w:t>
        <w:br/>
        <w:t xml:space="preserve">und mit Salz und reichlich Pfeffer wuerzen. Mindestens 1 Stunde durchziehen lassen. </w:t>
        <w:br/>
        <w:br/>
        <w:t xml:space="preserve">In einem Kochtopf reichlich Salzwasser zum Kochen bringen, die Spaghetti darin in etwa 8-10 Minuten bissfest kochen. </w:t>
        <w:br/>
        <w:br/>
        <w:t xml:space="preserve">Inzwischen den Speck in kleine Wuerfelchen schneiden, in einer Pfann auslassen. </w:t>
        <w:br/>
        <w:br/>
        <w:t xml:space="preserve">Die Spaghetti abtropfen lassen, dabei 3-4 El. vom Sud auffangen, den Safran </w:t>
        <w:br/>
        <w:t xml:space="preserve">darin aufloesen. In die Sauce mischen. </w:t>
        <w:br/>
        <w:br/>
        <w:t xml:space="preserve">Die Nudeln auf einer Platte anrichten, die vorbereiteten Tomaten </w:t>
        <w:br/>
        <w:t xml:space="preserve">unterheben. Die Kaesewuerfel daruebergeben, mit den Speckwuerfeln bestreuen. </w:t>
        <w:br/>
        <w:br/>
        <w:t xml:space="preserve">Mit Basilikumblaettchen garniert servieren </w:t>
        <w:br/>
        <w:br/>
        <w:t xml:space="preserve">Gruss </w:t>
        <w:br/>
        <w:br/>
        <w:t xml:space="preserve">Naati </w:t>
      </w:r>
    </w:p>
    <w:p>
      <w:pPr>
        <w:pStyle w:val="Heading3"/>
        <w:numPr>
          <w:ilvl w:val="1"/>
          <w:numId w:val="2"/>
        </w:numPr>
        <w:spacing w:before="280" w:after="280"/>
        <w:rPr/>
      </w:pPr>
      <w:bookmarkStart w:id="484" w:name="241"/>
      <w:bookmarkStart w:id="485" w:name="242"/>
      <w:bookmarkEnd w:id="484"/>
      <w:bookmarkEnd w:id="485"/>
      <w:r>
        <w:rPr/>
        <w:t xml:space="preserve">spaghetti mit rucola </w:t>
      </w:r>
    </w:p>
    <w:p>
      <w:pPr>
        <w:pStyle w:val="StandardWeb"/>
        <w:spacing w:before="0" w:after="240"/>
        <w:ind w:left="1440" w:hanging="0"/>
        <w:rPr/>
      </w:pPr>
      <w:r>
        <w:rPr/>
        <w:t xml:space="preserve">spaghetti mit rucola </w:t>
        <w:br/>
        <w:br/>
        <w:t xml:space="preserve">zutaten: </w:t>
        <w:br/>
        <w:t xml:space="preserve">300 g spaghetti </w:t>
        <w:br/>
        <w:t xml:space="preserve">350 g rucolasalat </w:t>
        <w:br/>
        <w:t xml:space="preserve">500 g tomaten </w:t>
        <w:br/>
        <w:t xml:space="preserve">50 g roher schinken </w:t>
        <w:br/>
        <w:t xml:space="preserve">50 g geriebenen parmesan </w:t>
        <w:br/>
        <w:t xml:space="preserve">1 zwiebel </w:t>
        <w:br/>
        <w:t xml:space="preserve">2 knoblauchzehen </w:t>
        <w:br/>
        <w:t xml:space="preserve">6 el. olivenöl </w:t>
        <w:br/>
        <w:t xml:space="preserve">pfeffer und salz </w:t>
        <w:br/>
        <w:br/>
        <w:t xml:space="preserve">zubereitung: </w:t>
        <w:br/>
        <w:t xml:space="preserve">rucolablätter in kochendem salzwasser eine minute blanchieren, </w:t>
        <w:br/>
        <w:t xml:space="preserve">abschrecken und abtropfen. </w:t>
        <w:br/>
        <w:br/>
        <w:t xml:space="preserve">gehäutete, zerkleinerte tomaten mit olivenöl, salz und pfeffer </w:t>
        <w:br/>
        <w:t xml:space="preserve">leicht köcheln lassen. </w:t>
        <w:br/>
        <w:br/>
        <w:t xml:space="preserve">feingeschnittenen schinken und gehackten zwiebel in olivenöl </w:t>
        <w:br/>
        <w:t xml:space="preserve">andünsten, gehackten knoblauch und rucolablätter dazugeben </w:t>
        <w:br/>
        <w:t xml:space="preserve">und einige eßlöffel vom nudelkochwasser zugießen. </w:t>
        <w:br/>
        <w:br/>
        <w:t xml:space="preserve">das gemüse mit salz und pfeffer würzen. gekochte spaghetti mit </w:t>
        <w:br/>
        <w:t xml:space="preserve">dem gemüse mischen, die tomatensoße darüber geben und mit </w:t>
        <w:br/>
        <w:t xml:space="preserve">frisch geriebenem parmesan bestreuen. </w:t>
        <w:br/>
      </w:r>
    </w:p>
    <w:p>
      <w:pPr>
        <w:pStyle w:val="Heading3"/>
        <w:numPr>
          <w:ilvl w:val="1"/>
          <w:numId w:val="2"/>
        </w:numPr>
        <w:spacing w:before="280" w:after="280"/>
        <w:rPr/>
      </w:pPr>
      <w:bookmarkStart w:id="486" w:name="242"/>
      <w:bookmarkStart w:id="487" w:name="243"/>
      <w:bookmarkEnd w:id="486"/>
      <w:bookmarkEnd w:id="487"/>
      <w:r>
        <w:rPr/>
        <w:t xml:space="preserve">Spaghetti mit Sahne-Kräuter-Sauce </w:t>
      </w:r>
    </w:p>
    <w:p>
      <w:pPr>
        <w:pStyle w:val="StandardWeb"/>
        <w:spacing w:before="0" w:after="0"/>
        <w:ind w:left="1440" w:hanging="0"/>
        <w:rPr/>
      </w:pPr>
      <w:r>
        <w:rPr/>
        <w:t xml:space="preserve">Spaghetti mit Sahne-Kräuter-Sauce </w:t>
        <w:br/>
        <w:br/>
        <w:t xml:space="preserve">Für 4 Portionen: </w:t>
        <w:br/>
        <w:br/>
        <w:t xml:space="preserve">400 gr Spaghetti </w:t>
        <w:br/>
        <w:t xml:space="preserve">1 Schalotte, fein gehackt </w:t>
        <w:br/>
        <w:t xml:space="preserve">2 EL Olivenöl </w:t>
        <w:br/>
        <w:t xml:space="preserve">125 gr Creme fraiche </w:t>
        <w:br/>
        <w:t xml:space="preserve">100 gr gemischte Kräuter (Basilikum, Petersilie, Schnittlauch etc.) </w:t>
        <w:br/>
        <w:t xml:space="preserve">4 Eigelb </w:t>
        <w:br/>
        <w:t xml:space="preserve">4 EL Grana Padano, gerieben </w:t>
        <w:br/>
        <w:t xml:space="preserve">Salz, Pfeffer, Zitronensaft </w:t>
        <w:br/>
        <w:br/>
        <w:t xml:space="preserve">Zubereitung: </w:t>
        <w:br/>
        <w:br/>
        <w:t xml:space="preserve">Die Spaghetti al dente garen, abgießen, gut abtropfen lassen.. </w:t>
        <w:br/>
        <w:t xml:space="preserve">Schalottenwürfel im heißen Öl andünsten, mit Sahne aufgießen, Creme fraiche unterrühren und etwas einkochen lassen. Einige Stengel der Kräuter zur Seite legen, den Rest grob hacken. </w:t>
        <w:br/>
        <w:t xml:space="preserve">Gehackte Kräuter unter die Sauce rühren und alles fein pürieren. </w:t>
        <w:br/>
        <w:t xml:space="preserve">Eigelb und geriebenen Käse unterziehen. </w:t>
        <w:br/>
        <w:t xml:space="preserve">Mit Salz, Pfeffer und Zitronensaft abschmecken. Nicht mehr kochen ! </w:t>
        <w:br/>
        <w:t xml:space="preserve">Nudeln mit der Sauce und je einem kleinen Kräutersträusschen servieren. </w:t>
        <w:br/>
        <w:br/>
        <w:t>gruß schorsch</w:t>
      </w:r>
    </w:p>
    <w:p>
      <w:pPr>
        <w:pStyle w:val="Heading3"/>
        <w:numPr>
          <w:ilvl w:val="1"/>
          <w:numId w:val="2"/>
        </w:numPr>
        <w:spacing w:before="280" w:after="280"/>
        <w:rPr/>
      </w:pPr>
      <w:bookmarkStart w:id="488" w:name="243"/>
      <w:bookmarkStart w:id="489" w:name="244"/>
      <w:bookmarkEnd w:id="488"/>
      <w:bookmarkEnd w:id="489"/>
      <w:r>
        <w:rPr/>
        <w:t xml:space="preserve">Spaghetti mit Sahne-Zucchini-Sauce </w:t>
      </w:r>
    </w:p>
    <w:p>
      <w:pPr>
        <w:pStyle w:val="StandardWeb"/>
        <w:spacing w:before="0" w:after="240"/>
        <w:ind w:left="1440" w:hanging="0"/>
        <w:rPr/>
      </w:pPr>
      <w:r>
        <w:rPr/>
        <w:t xml:space="preserve">Spaghetti mit Sahne-Zucchini-Sauce </w:t>
        <w:br/>
        <w:br/>
        <w:t xml:space="preserve">Für 4 Personen: </w:t>
        <w:br/>
        <w:t xml:space="preserve">300 gr Spaghetti </w:t>
        <w:br/>
        <w:t xml:space="preserve">3 mittlere Zucchini </w:t>
        <w:br/>
        <w:t xml:space="preserve">1 Zwiebel </w:t>
        <w:br/>
        <w:t xml:space="preserve">2 Knoblauchzehen </w:t>
        <w:br/>
        <w:t xml:space="preserve">Olivenöl, Salz, Pfeffer </w:t>
        <w:br/>
        <w:t xml:space="preserve">1 Becher Sahne (200 gr) </w:t>
        <w:br/>
        <w:br/>
        <w:t xml:space="preserve">Zubereitung: </w:t>
        <w:br/>
        <w:t xml:space="preserve">Zucchini stifteln, Zwiebel und Knoblauchzehen klein hacken. </w:t>
        <w:br/>
        <w:t xml:space="preserve">Zucchini in einer Pfanne mit Öl sehr scharf anbraten, Zwiebel und Knoblachzehen dazugeben. Mit Balsamico-Essig ablöschen, Hitze reduzieren und leise köcheln lassen. </w:t>
        <w:br/>
        <w:t xml:space="preserve">Zum Schluß die Sahne dazugeben und bis zur gewünschten Konsistenz einkochen. Mit Salz und Pfeffer abschmecken. </w:t>
        <w:br/>
        <w:t xml:space="preserve">In der Zwischenzeit die Spaghetti al dente kochen. </w:t>
        <w:br/>
        <w:t xml:space="preserve">Mit der Sauce mischen und sofort servieren. </w:t>
        <w:br/>
        <w:br/>
        <w:t xml:space="preserve">Weinempfehlung: ein leichter, trockener Weisswein, wie z.B.ein Lugana vom Südufer des Gardasees, passt hervorragend zu diesem leichten Gericht. </w:t>
        <w:br/>
        <w:br/>
        <w:br/>
        <w:t xml:space="preserve">gruß schorsch </w:t>
        <w:br/>
      </w:r>
    </w:p>
    <w:p>
      <w:pPr>
        <w:pStyle w:val="Heading3"/>
        <w:numPr>
          <w:ilvl w:val="1"/>
          <w:numId w:val="2"/>
        </w:numPr>
        <w:spacing w:before="280" w:after="280"/>
        <w:rPr/>
      </w:pPr>
      <w:bookmarkStart w:id="490" w:name="244"/>
      <w:bookmarkStart w:id="491" w:name="245"/>
      <w:bookmarkEnd w:id="490"/>
      <w:bookmarkEnd w:id="491"/>
      <w:r>
        <w:rPr/>
        <w:t xml:space="preserve">Spaghetti mit sahnekoblauchsauce, Sabo </w:t>
      </w:r>
    </w:p>
    <w:p>
      <w:pPr>
        <w:pStyle w:val="StandardWeb"/>
        <w:spacing w:before="0" w:after="240"/>
        <w:ind w:left="1440" w:hanging="0"/>
        <w:rPr/>
      </w:pPr>
      <w:r>
        <w:rPr/>
        <w:t xml:space="preserve">SABO - spaghetti mit sahnekoblauchsauce </w:t>
        <w:br/>
        <w:t xml:space="preserve">500g. spaghetti </w:t>
        <w:br/>
        <w:t xml:space="preserve">1 knoblauchknolle,geroestet </w:t>
        <w:br/>
        <w:t xml:space="preserve">salz </w:t>
        <w:br/>
        <w:t xml:space="preserve">oregano </w:t>
        <w:br/>
        <w:t xml:space="preserve">pfeffer </w:t>
        <w:br/>
        <w:t xml:space="preserve">2 essl. olivenoel </w:t>
        <w:br/>
        <w:t xml:space="preserve">2 knoblauchzehen,geh </w:t>
        <w:br/>
        <w:t xml:space="preserve">100ml. bruehe </w:t>
        <w:br/>
        <w:t xml:space="preserve">200ml. sahne </w:t>
        <w:br/>
        <w:t xml:space="preserve">120g. pecorino,ger. </w:t>
        <w:br/>
        <w:t xml:space="preserve">--------------------------------------------------------------------------------------------------------------- </w:t>
        <w:br/>
        <w:t xml:space="preserve">die spaghetti molto al dente garen.knoblauchknolle ausdruecken und zehen zerdruecken. </w:t>
        <w:br/>
        <w:t xml:space="preserve">olivenoel erhitzen,knoblauchzehen 1 minuten anbraten,knoblauchmus zugeben, </w:t>
        <w:br/>
        <w:t xml:space="preserve">eine weitere minute mitduensten,mir bruehe und sahne auffuelen,kaese einruehren, </w:t>
        <w:br/>
        <w:t xml:space="preserve">abschmecken,spaghetti in der sauce 1 minute ziehen lassen. </w:t>
        <w:br/>
        <w:t xml:space="preserve">mit salat servieren. </w:t>
        <w:br/>
        <w:t xml:space="preserve">gruss </w:t>
        <w:br/>
        <w:br/>
        <w:br/>
        <w:t xml:space="preserve">SAbo!! </w:t>
        <w:br/>
      </w:r>
    </w:p>
    <w:p>
      <w:pPr>
        <w:pStyle w:val="Heading3"/>
        <w:numPr>
          <w:ilvl w:val="1"/>
          <w:numId w:val="2"/>
        </w:numPr>
        <w:spacing w:before="280" w:after="280"/>
        <w:rPr/>
      </w:pPr>
      <w:bookmarkStart w:id="492" w:name="245"/>
      <w:bookmarkStart w:id="493" w:name="246"/>
      <w:bookmarkEnd w:id="492"/>
      <w:bookmarkEnd w:id="493"/>
      <w:r>
        <w:rPr/>
        <w:t xml:space="preserve">Spaghetti mit salami,paprika und schafkaese, Sabo </w:t>
      </w:r>
    </w:p>
    <w:p>
      <w:pPr>
        <w:pStyle w:val="StandardWeb"/>
        <w:spacing w:before="0" w:after="0"/>
        <w:ind w:left="1440" w:hanging="0"/>
        <w:rPr/>
      </w:pPr>
      <w:r>
        <w:rPr/>
        <w:t xml:space="preserve">SABO - spaghetti mit salami,paprika und schafkaese. </w:t>
        <w:br/>
        <w:t xml:space="preserve">500g. spaghetti </w:t>
        <w:br/>
        <w:t xml:space="preserve">1-2essl. olivenoel </w:t>
        <w:br/>
        <w:t xml:space="preserve">250g. salami,geew. </w:t>
        <w:br/>
        <w:t xml:space="preserve">2 zwiebeln,geh. </w:t>
        <w:br/>
        <w:t xml:space="preserve">2 paprika,rot/geroestet/in streifen </w:t>
        <w:br/>
        <w:t xml:space="preserve">1 chillie,rot/geroestet,/geh </w:t>
        <w:br/>
        <w:t xml:space="preserve">4-5 knoblauchzehen,fein geh. </w:t>
        <w:br/>
        <w:t xml:space="preserve">salz </w:t>
        <w:br/>
        <w:t xml:space="preserve">zucker </w:t>
        <w:br/>
        <w:t xml:space="preserve">pfeffer </w:t>
        <w:br/>
        <w:t xml:space="preserve">200g. schafkaese,ger. </w:t>
        <w:br/>
        <w:t xml:space="preserve">--------------------------------------------------------------------------------------------------------- </w:t>
        <w:br/>
        <w:t xml:space="preserve">spaghetti al dente garen.salami in olivenoel,2 minuten anbraten,paprika und chillie </w:t>
        <w:br/>
        <w:t xml:space="preserve">dazu tun,3-4 minuten mittduensten,koblauch zugeben,abschmecken, </w:t>
        <w:br/>
        <w:t xml:space="preserve">spaghetti in die sauce tun,kurz ziehen lassen,schafkaese einstreuen, </w:t>
        <w:br/>
        <w:t xml:space="preserve">schmelzen lassen und von feuer nehmen. </w:t>
        <w:br/>
        <w:t xml:space="preserve">gruss </w:t>
        <w:br/>
        <w:br/>
        <w:br/>
        <w:t>SABO</w:t>
      </w:r>
    </w:p>
    <w:p>
      <w:pPr>
        <w:pStyle w:val="Heading3"/>
        <w:numPr>
          <w:ilvl w:val="1"/>
          <w:numId w:val="2"/>
        </w:numPr>
        <w:spacing w:before="280" w:after="280"/>
        <w:rPr/>
      </w:pPr>
      <w:bookmarkStart w:id="494" w:name="246"/>
      <w:bookmarkStart w:id="495" w:name="247"/>
      <w:bookmarkEnd w:id="494"/>
      <w:bookmarkEnd w:id="495"/>
      <w:r>
        <w:rPr/>
        <w:t xml:space="preserve">Spaghetti mit Salsa rossa </w:t>
      </w:r>
    </w:p>
    <w:p>
      <w:pPr>
        <w:pStyle w:val="StandardWeb"/>
        <w:spacing w:before="0" w:after="240"/>
        <w:ind w:left="1440" w:hanging="0"/>
        <w:rPr/>
      </w:pPr>
      <w:r>
        <w:rPr/>
        <w:t xml:space="preserve">Spaghetti mit Salsa rossa </w:t>
        <w:br/>
        <w:br/>
        <w:t xml:space="preserve">für 1,5 dl Soße </w:t>
        <w:br/>
        <w:br/>
        <w:t xml:space="preserve">1 große rote Paprikaschote </w:t>
        <w:br/>
        <w:t xml:space="preserve">1 rote frische Peperoni </w:t>
        <w:br/>
        <w:t xml:space="preserve">1 große Knoblauchzehe </w:t>
        <w:br/>
        <w:t xml:space="preserve">25 g Paniermehl </w:t>
        <w:br/>
        <w:t xml:space="preserve">4 EL Olivenöl </w:t>
        <w:br/>
        <w:t xml:space="preserve">2 -3 EL Gemüsebrühe </w:t>
        <w:br/>
        <w:t xml:space="preserve">Salz, Pfeffer </w:t>
        <w:br/>
        <w:br/>
        <w:br/>
        <w:t xml:space="preserve">Die Paprika im Grill rösten, pellen und Kerne sowie die weißen Rippen entfernen. Das Fruchtfleisch hacken. Die Kerne der Peperoni entfernen und die Schote überbrühen. Abtropfen lassen und hacken. Knoblauch abziehen und zerdrücken. </w:t>
        <w:br/>
        <w:t xml:space="preserve">Paprika, Peperoni und Knoblauch im Mixer oder Mörser pürieren und in eine Schüssel geben. Das Paniermehl zugeben und nach und nach Öl wie für eine Mayonnaise unterrühren. Vorsichtig die Brühe unter Rühren zugießen. Mit Salz und Pfeffer abschmecken. </w:t>
        <w:br/>
        <w:t xml:space="preserve">Zu Spaghetti servieren. </w:t>
      </w:r>
    </w:p>
    <w:p>
      <w:pPr>
        <w:pStyle w:val="Heading3"/>
        <w:numPr>
          <w:ilvl w:val="1"/>
          <w:numId w:val="2"/>
        </w:numPr>
        <w:spacing w:before="280" w:after="280"/>
        <w:rPr/>
      </w:pPr>
      <w:bookmarkStart w:id="496" w:name="247"/>
      <w:bookmarkStart w:id="497" w:name="248"/>
      <w:bookmarkEnd w:id="496"/>
      <w:bookmarkEnd w:id="497"/>
      <w:r>
        <w:rPr/>
        <w:t>Spaghetti mit Sardellen und Oliven</w:t>
      </w:r>
    </w:p>
    <w:p>
      <w:pPr>
        <w:pStyle w:val="StandardWeb"/>
        <w:spacing w:before="0" w:after="0"/>
        <w:ind w:left="1440" w:hanging="0"/>
        <w:rPr/>
      </w:pPr>
      <w:r>
        <w:rPr/>
        <w:t>Spaghetti mit Sardellen und Oliven</w:t>
        <w:br/>
        <w:br/>
        <w:t>Für 4 Portionen / etwa 25 Minuten</w:t>
        <w:br/>
        <w:t>400 gr Spaghetti</w:t>
        <w:br/>
        <w:t>6 Sardellenfilets in Öl</w:t>
        <w:br/>
        <w:t>80 gr schwarze Oliven, entsteint</w:t>
        <w:br/>
        <w:t>1 Stückchen Chillieschote (peperoncino)</w:t>
        <w:br/>
        <w:t>1 Knoblauchzehe</w:t>
        <w:br/>
        <w:t>1 Bund Petersilie</w:t>
        <w:br/>
        <w:t>ca. 4 EL Olivenöl Extra Vergine</w:t>
        <w:br/>
        <w:t>Salz, Pfeffer a.d.M.</w:t>
        <w:br/>
        <w:br/>
        <w:t>Zubereitung:</w:t>
        <w:br/>
        <w:br/>
        <w:t>Das Öl in einer Pfanne mit der geschälten Knoblauchzehe und der Chillieschote erhitzen.</w:t>
        <w:br/>
        <w:t>Wenn der Knoblauch goldbraun wird, entfernen. Die grob gehackten Sardellenfilets und eine Prise Pfeffer zufügen. Die Sardellenstücke sollen sich bei mäßiger Hitze fast auflösen.</w:t>
        <w:br/>
        <w:t>Die grob gehackten Oliven dazugeben und mit einem hölzernern !! Spatel umrühren. Kurz vor Ende der Kochzeit mit gehackter Petersilie bestreuen und gut durchrühren.</w:t>
        <w:br/>
        <w:t>In der Zwischenzeit die Spaghetti in reichlich Salzwasser al dente kochen, abgießen, abtropfen lassen.</w:t>
        <w:br/>
        <w:t>In die Pfanne mit der Sardellen-Oliven-Mischung geben, gut durchmischen, nochmals kurz erhitzen und sofort servieren.</w:t>
        <w:br/>
        <w:br/>
        <w:t xml:space="preserve">BUON APPETITO !!!!!!!!! </w:t>
        <w:br/>
        <w:br/>
        <w:t>Schorsch12</w:t>
      </w:r>
    </w:p>
    <w:p>
      <w:pPr>
        <w:pStyle w:val="Heading3"/>
        <w:numPr>
          <w:ilvl w:val="1"/>
          <w:numId w:val="2"/>
        </w:numPr>
        <w:spacing w:before="280" w:after="280"/>
        <w:rPr/>
      </w:pPr>
      <w:bookmarkStart w:id="498" w:name="248"/>
      <w:bookmarkStart w:id="499" w:name="249"/>
      <w:bookmarkEnd w:id="498"/>
      <w:bookmarkEnd w:id="499"/>
      <w:r>
        <w:rPr/>
        <w:t xml:space="preserve">Spaghetti mit sardellen,getrockneten chillie </w:t>
      </w:r>
    </w:p>
    <w:p>
      <w:pPr>
        <w:pStyle w:val="StandardWeb"/>
        <w:spacing w:before="0" w:after="240"/>
        <w:ind w:left="1440" w:hanging="0"/>
        <w:rPr/>
      </w:pPr>
      <w:r>
        <w:rPr/>
        <w:t xml:space="preserve">spaghetti mit sardellen,getrockneten chillie </w:t>
        <w:br/>
        <w:t xml:space="preserve">und pangritata. </w:t>
        <w:br/>
        <w:t xml:space="preserve">(rezept v. jamie oliver) </w:t>
        <w:br/>
        <w:t xml:space="preserve">500g. spaghetti </w:t>
        <w:br/>
        <w:t xml:space="preserve">100-120ml. olivenoel </w:t>
        <w:br/>
        <w:t xml:space="preserve">1 knoblauuchzehe,geh. </w:t>
        <w:br/>
        <w:t xml:space="preserve">4-5zweige thymian,geh. </w:t>
        <w:br/>
        <w:t xml:space="preserve">200g. semmelbroesel,frische </w:t>
        <w:br/>
        <w:t xml:space="preserve">salz </w:t>
        <w:br/>
        <w:t xml:space="preserve">pfeffer </w:t>
        <w:br/>
        <w:t xml:space="preserve">6essl. olivenoel </w:t>
        <w:br/>
        <w:t xml:space="preserve">2 knoblauchzehen,geh. </w:t>
        <w:br/>
        <w:t xml:space="preserve">16 sardellenfilets,geh. </w:t>
        <w:br/>
        <w:t xml:space="preserve">2 zitronen,saft </w:t>
        <w:br/>
        <w:t xml:space="preserve">2 chillies,getr. </w:t>
        <w:br/>
        <w:t xml:space="preserve">zuerst wird die pangritata gemacht. </w:t>
        <w:br/>
        <w:t xml:space="preserve">knoblauch,thmian und semmelbroesel in olivenoel langsam anroesten. </w:t>
        <w:br/>
        <w:t xml:space="preserve">etwas mit ssalz u. pfeffer wuerzen u. von feuer nehmen. </w:t>
        <w:br/>
        <w:t xml:space="preserve">mischuns auf kuechenpapier trocken tupfen. </w:t>
        <w:br/>
        <w:t xml:space="preserve">spaghetti al dente gare. knoblauch in olivenoel anduensten, </w:t>
        <w:br/>
        <w:t xml:space="preserve">sardellen dazu tun und schmelzen lassen.chillies u. zitronensaft zugeben, </w:t>
        <w:br/>
        <w:t xml:space="preserve">spaghettti zugeben,mischen und mit der pangritata bestreutt servieren. </w:t>
        <w:br/>
        <w:t xml:space="preserve">gruss </w:t>
      </w:r>
    </w:p>
    <w:p>
      <w:pPr>
        <w:pStyle w:val="Heading3"/>
        <w:numPr>
          <w:ilvl w:val="1"/>
          <w:numId w:val="2"/>
        </w:numPr>
        <w:spacing w:before="280" w:after="280"/>
        <w:rPr/>
      </w:pPr>
      <w:bookmarkStart w:id="500" w:name="249"/>
      <w:bookmarkStart w:id="501" w:name="250"/>
      <w:bookmarkEnd w:id="500"/>
      <w:r>
        <w:rPr/>
        <w:t xml:space="preserve">Spaghetti mit Scampi Mexicana </w:t>
      </w:r>
    </w:p>
    <w:p>
      <w:pPr>
        <w:pStyle w:val="StandardWeb"/>
        <w:spacing w:before="0" w:after="240"/>
        <w:ind w:left="1440" w:hanging="0"/>
        <w:rPr/>
      </w:pPr>
      <w:bookmarkStart w:id="502" w:name="250"/>
      <w:r>
        <w:rPr/>
        <w:t xml:space="preserve">Spaghetti mit Scampi Mexicana </w:t>
        <w:br/>
        <w:br/>
        <w:t xml:space="preserve">4 Portionen </w:t>
        <w:br/>
        <w:br/>
        <w:t xml:space="preserve">Zutaten: </w:t>
        <w:br/>
        <w:t xml:space="preserve">1 El ÖL </w:t>
        <w:br/>
        <w:t xml:space="preserve">2 Knobizehen, gepresst </w:t>
        <w:br/>
        <w:t xml:space="preserve">2 rote Chili, gehackt </w:t>
        <w:br/>
        <w:t xml:space="preserve">3 Frühlingszwiebeln, in feinen Röllchen </w:t>
        <w:br/>
        <w:t xml:space="preserve">750g Scampi </w:t>
        <w:br/>
        <w:t xml:space="preserve">375ml Sahne </w:t>
        <w:br/>
        <w:t xml:space="preserve">300g Mexicana-Sauce aus dem Glas </w:t>
        <w:br/>
        <w:t xml:space="preserve">2 El gehackte Petersilie zum Servieren </w:t>
        <w:br/>
        <w:br/>
        <w:br/>
        <w:t xml:space="preserve">Zubereitung: </w:t>
        <w:br/>
        <w:t xml:space="preserve">Öl erhitzen, Knoblauch, Chili und Frühlingszwiebeln 2 Min. braten. Scampi zugeben und 5 Min. anbräunen. </w:t>
        <w:br/>
        <w:t xml:space="preserve">Mexicana-Sauce und Sahne zugießen und aufkochen. </w:t>
        <w:br/>
        <w:t xml:space="preserve">2-3 Min. köcheln lassen, bis die Sauce etwas eingedickt ist. </w:t>
        <w:br/>
        <w:t xml:space="preserve">Auf Nudeln verteilen, mit Petersilie bestreut servieren. </w:t>
        <w:br/>
        <w:br/>
        <w:br/>
        <w:t xml:space="preserve">Nudelige Grüße </w:t>
        <w:br/>
      </w:r>
      <w:hyperlink r:id="rId21">
        <w:bookmarkEnd w:id="502"/>
        <w:r>
          <w:rPr>
            <w:rStyle w:val="InternetLink"/>
          </w:rPr>
          <w:t>M@use</w:t>
        </w:r>
      </w:hyperlink>
    </w:p>
    <w:p>
      <w:pPr>
        <w:pStyle w:val="Heading3"/>
        <w:numPr>
          <w:ilvl w:val="1"/>
          <w:numId w:val="2"/>
        </w:numPr>
        <w:spacing w:before="280" w:after="280"/>
        <w:rPr/>
      </w:pPr>
      <w:bookmarkStart w:id="503" w:name="251"/>
      <w:bookmarkEnd w:id="503"/>
      <w:r>
        <w:rPr/>
        <w:t xml:space="preserve">Spaghetti mit scharfem Thai - Sugo </w:t>
      </w:r>
    </w:p>
    <w:p>
      <w:pPr>
        <w:pStyle w:val="StandardWeb"/>
        <w:spacing w:before="0" w:after="0"/>
        <w:ind w:left="1440" w:hanging="0"/>
        <w:rPr/>
      </w:pPr>
      <w:r>
        <w:rPr/>
        <w:t xml:space="preserve">Spaghetti mit scharfem Thai - Sugo </w:t>
        <w:br/>
        <w:br/>
        <w:t xml:space="preserve">Zutaten: (2 Personen) </w:t>
        <w:br/>
        <w:t xml:space="preserve">20g Schalotten </w:t>
        <w:br/>
        <w:t xml:space="preserve">1 Knoblauchzehe </w:t>
        <w:br/>
        <w:t xml:space="preserve">1 grüne Peperoni </w:t>
        <w:br/>
        <w:t xml:space="preserve">1/4 Bund Koriander (mit Wurzeln) </w:t>
        <w:br/>
        <w:t xml:space="preserve">400g Tomaten </w:t>
        <w:br/>
        <w:t xml:space="preserve">50g Frühlingszwiebeln </w:t>
        <w:br/>
        <w:t xml:space="preserve">2 EL Erdnussöl </w:t>
        <w:br/>
        <w:t xml:space="preserve">200g Schweinehackfleisch </w:t>
        <w:br/>
        <w:t xml:space="preserve">1 EL Garnelenpaste </w:t>
        <w:br/>
        <w:t xml:space="preserve">1 TL brauner Zucker </w:t>
        <w:br/>
        <w:t xml:space="preserve">1 EL Fischsoße </w:t>
        <w:br/>
        <w:t xml:space="preserve">100 ml Hühnerbrühe </w:t>
        <w:br/>
        <w:t xml:space="preserve">Salz </w:t>
        <w:br/>
        <w:t xml:space="preserve">Pfeffer </w:t>
        <w:br/>
        <w:t xml:space="preserve">200g Spaghetti </w:t>
        <w:br/>
        <w:br/>
        <w:br/>
        <w:t xml:space="preserve">Schalotten und Knoblauch schälen und beides fein hacken. Peperoni längs halbieren, entkernen, waschen und trockenschütteln. Wurzeln putzen, fein hacken. Blättchen für die Deko beiseite legen. </w:t>
        <w:br/>
        <w:br/>
        <w:t xml:space="preserve">Tomaten kreuzweise einritzen, mit kochendem Wasser übergießen, 2 Minuten ziehen lassen. Tomaten kalt abspülen, häuten und halbieren. Stielansatz entfernen, Kerne mit einem Teelöffel herausschaben, das Fruchtfleisch klein schneiden. </w:t>
        <w:br/>
        <w:br/>
        <w:t xml:space="preserve">Frühlingszwiebeln putzen, waschen und schräg in Ringe schneiden. </w:t>
        <w:br/>
        <w:br/>
        <w:t xml:space="preserve">Öl in einem Wok oder in einer großen Pfanne erhitzen und Schalotten, Knoblauch, gehackte Peperoni und Korianderwurzeln unter Rühren ca. 2 Minuten bei mittlerer Hitze anbraten. </w:t>
        <w:br/>
        <w:br/>
        <w:t xml:space="preserve">Hackfleisch und Garnelenpaste zugeben und alles weitere 5 bis 6 Minuten unter Rühren braten, bis das Fleisch krümelig ist. </w:t>
        <w:br/>
        <w:br/>
        <w:t xml:space="preserve">Tomaten, Frühlingszwiebeln, Zucker, Fischsoße und Hühnerbrühe zugeben, gut unterrühren, salzen und pfeffern. Alles weitere 10 bis 12 Minuten bei kleiner Hitze garen, dabei gelegentlich umrühren. </w:t>
        <w:br/>
        <w:br/>
        <w:t xml:space="preserve">Spaghetti in reichlich kochendem Salzwasser bissfest garen, in einem Sieb abgießen und kurz abtropfen lassen. </w:t>
        <w:br/>
        <w:br/>
        <w:t xml:space="preserve">Spaghetti und Thai-Sugo auf zwei Teller verteilen und mit Korianderblättchen bestreuen. </w:t>
        <w:br/>
        <w:br/>
        <w:t>Guten Appetit</w:t>
      </w:r>
    </w:p>
    <w:p>
      <w:pPr>
        <w:pStyle w:val="Heading3"/>
        <w:numPr>
          <w:ilvl w:val="1"/>
          <w:numId w:val="2"/>
        </w:numPr>
        <w:spacing w:before="280" w:after="280"/>
        <w:rPr/>
      </w:pPr>
      <w:bookmarkStart w:id="504" w:name="251"/>
      <w:bookmarkStart w:id="505" w:name="252"/>
      <w:bookmarkEnd w:id="504"/>
      <w:bookmarkEnd w:id="505"/>
      <w:r>
        <w:rPr/>
        <w:t>Spaghetti mit schinken und artischocken, Sabo</w:t>
      </w:r>
    </w:p>
    <w:p>
      <w:pPr>
        <w:pStyle w:val="StandardWeb"/>
        <w:spacing w:before="0" w:after="240"/>
        <w:ind w:left="1440" w:hanging="0"/>
        <w:rPr/>
      </w:pPr>
      <w:r>
        <w:rPr/>
        <w:t xml:space="preserve">SABO - spaghetti mit schinken und artischocken. </w:t>
        <w:br/>
        <w:t xml:space="preserve">500g. spaghetti </w:t>
        <w:br/>
        <w:t xml:space="preserve">1-2essl. butter </w:t>
        <w:br/>
        <w:t xml:space="preserve">1-2essl. olivenoel </w:t>
        <w:br/>
        <w:t xml:space="preserve">3 schalotten,geh. </w:t>
        <w:br/>
        <w:t xml:space="preserve">2-3 knoblauchzehen </w:t>
        <w:br/>
        <w:t xml:space="preserve">250g. schinken,gekocht u. am stueck/gew. </w:t>
        <w:br/>
        <w:t xml:space="preserve">200g. artischocken,dose/gew. </w:t>
        <w:br/>
        <w:t xml:space="preserve">150ml. bruehe </w:t>
        <w:br/>
        <w:t xml:space="preserve">200ml. sahne </w:t>
        <w:br/>
        <w:t xml:space="preserve">salz </w:t>
        <w:br/>
        <w:t xml:space="preserve">cayenne </w:t>
        <w:br/>
        <w:t xml:space="preserve">1bnd. petersilie,glatt/geh. </w:t>
        <w:br/>
        <w:t xml:space="preserve">120g. parmean,ger. </w:t>
        <w:br/>
        <w:t xml:space="preserve">--------------------------------------------------------------------------------------------------------------- </w:t>
        <w:br/>
        <w:t xml:space="preserve">die spaghetti al dente garen.olivenoel und butter erhitzen,schinken 1 minute anbraten, </w:t>
        <w:br/>
        <w:t xml:space="preserve">schalotten,knoblauch und artischocken,2 minuten mitduensten, </w:t>
        <w:br/>
        <w:t xml:space="preserve">bruehe und sahne zugiessen,7-9 minuten koecheln lassen,petersilie einstreuen </w:t>
        <w:br/>
        <w:t xml:space="preserve">und abschmecken. </w:t>
        <w:br/>
        <w:t xml:space="preserve">spaghetti in der sauce kurz wenden. </w:t>
        <w:br/>
        <w:t xml:space="preserve">mit parmesan bestreut servieren. </w:t>
        <w:br/>
        <w:t xml:space="preserve">gruss </w:t>
        <w:br/>
        <w:br/>
        <w:br/>
        <w:t xml:space="preserve">SABO!! </w:t>
      </w:r>
    </w:p>
    <w:p>
      <w:pPr>
        <w:pStyle w:val="Heading3"/>
        <w:numPr>
          <w:ilvl w:val="1"/>
          <w:numId w:val="2"/>
        </w:numPr>
        <w:spacing w:before="280" w:after="280"/>
        <w:rPr/>
      </w:pPr>
      <w:bookmarkStart w:id="506" w:name="252"/>
      <w:bookmarkStart w:id="507" w:name="253"/>
      <w:bookmarkEnd w:id="506"/>
      <w:bookmarkEnd w:id="507"/>
      <w:r>
        <w:rPr/>
        <w:t xml:space="preserve">Spaghetti mit schinken und pepronisauce, Sabo </w:t>
      </w:r>
    </w:p>
    <w:p>
      <w:pPr>
        <w:pStyle w:val="StandardWeb"/>
        <w:spacing w:before="0" w:after="240"/>
        <w:ind w:left="1440" w:hanging="0"/>
        <w:rPr/>
      </w:pPr>
      <w:r>
        <w:rPr/>
        <w:t xml:space="preserve">SABO - spaghetti mit schinken und pepronisauce. </w:t>
        <w:br/>
        <w:t xml:space="preserve">500g. spaghetti </w:t>
        <w:br/>
        <w:t xml:space="preserve">4-5 paprika,rot/geroestet </w:t>
        <w:br/>
        <w:t xml:space="preserve">2essl. olivenoel </w:t>
        <w:br/>
        <w:t xml:space="preserve">1essl. butter </w:t>
        <w:br/>
        <w:t xml:space="preserve">250g. schinken* </w:t>
        <w:br/>
        <w:t xml:space="preserve">300ml. bruehe </w:t>
        <w:br/>
        <w:t xml:space="preserve">1-2tl. chilliefocken </w:t>
        <w:br/>
        <w:t xml:space="preserve">1bnd.organo,geh </w:t>
        <w:br/>
        <w:t xml:space="preserve">4-5 koblauchzehen,geh. </w:t>
        <w:br/>
        <w:t xml:space="preserve">salz </w:t>
        <w:br/>
        <w:t xml:space="preserve">zucker </w:t>
        <w:br/>
        <w:t xml:space="preserve">200g. schafkaese,ger. </w:t>
        <w:br/>
        <w:t xml:space="preserve">-------------------------------------------------------------------------------------------------------- </w:t>
        <w:br/>
        <w:t xml:space="preserve">spaghetti molto al dente garen.paprikas in eine kuechenmaschine tun und puerriren. </w:t>
        <w:br/>
        <w:t xml:space="preserve">olivenoel und butter erhitzen,schinken 5-7 minuten anbraten, </w:t>
        <w:br/>
        <w:t xml:space="preserve">paprikapuerre dazu tun,4-5 minuten duensten lassen,nruehe zuiessen, </w:t>
        <w:br/>
        <w:t xml:space="preserve">kurz aufkochen lassen,mit chillieflocken,oregano,knoblauch, </w:t>
        <w:br/>
        <w:t xml:space="preserve">salz und zucker abschmecken,spaghetti in die sauce tun,1 minute ziehen lassen </w:t>
        <w:br/>
        <w:t xml:space="preserve">und von feuer nehmen. </w:t>
        <w:br/>
        <w:t xml:space="preserve">vorn servieren mit schafkaese bestreuen. </w:t>
        <w:br/>
        <w:t xml:space="preserve">gruss </w:t>
        <w:br/>
        <w:br/>
        <w:br/>
        <w:t xml:space="preserve">SAbo!! </w:t>
      </w:r>
    </w:p>
    <w:p>
      <w:pPr>
        <w:pStyle w:val="Heading3"/>
        <w:numPr>
          <w:ilvl w:val="1"/>
          <w:numId w:val="2"/>
        </w:numPr>
        <w:spacing w:before="280" w:after="280"/>
        <w:rPr/>
      </w:pPr>
      <w:bookmarkStart w:id="508" w:name="253"/>
      <w:bookmarkStart w:id="509" w:name="254"/>
      <w:bookmarkEnd w:id="508"/>
      <w:bookmarkEnd w:id="509"/>
      <w:r>
        <w:rPr/>
        <w:t xml:space="preserve">Spaghetti mit Schinken-Sahne-Soße ( 4-6Pers.) </w:t>
      </w:r>
    </w:p>
    <w:p>
      <w:pPr>
        <w:pStyle w:val="StandardWeb"/>
        <w:spacing w:before="0" w:after="240"/>
        <w:ind w:left="1440" w:hanging="0"/>
        <w:rPr/>
      </w:pPr>
      <w:r>
        <w:rPr/>
        <w:t xml:space="preserve">Spaghetti mit Schinken-Sahne-Soße ( 4-6Pers.) </w:t>
        <w:br/>
        <w:br/>
        <w:t xml:space="preserve">Zutaten </w:t>
        <w:br/>
        <w:br/>
        <w:t xml:space="preserve">250g Schinkenspeck , würfeln </w:t>
        <w:br/>
        <w:t xml:space="preserve">3 Zwiebeln, hacken </w:t>
        <w:br/>
        <w:t xml:space="preserve">3 Konoblauchzehen hacken </w:t>
        <w:br/>
        <w:t xml:space="preserve">800ml süße Sahne </w:t>
        <w:br/>
        <w:t xml:space="preserve">200g geriebener Parmesan </w:t>
        <w:br/>
        <w:t xml:space="preserve">Pfeffer nach Geschmack </w:t>
        <w:br/>
        <w:br/>
        <w:t xml:space="preserve">Schinkenspeck mit Zwiebeln schön braun anbraten, zum Schluß Knoblauch zugeben, damit er nicht verbrennt. </w:t>
        <w:br/>
        <w:t xml:space="preserve">Sahne zugeben, Parmesan zufügen, unter Rühren kurz aufkochen lassen, zum Schluß mit frisch gemahlenem schwarzen Pfeffer abschmecken. </w:t>
        <w:br/>
        <w:br/>
        <w:t xml:space="preserve">bon appetit!!! </w:t>
        <w:br/>
      </w:r>
    </w:p>
    <w:p>
      <w:pPr>
        <w:pStyle w:val="Heading3"/>
        <w:numPr>
          <w:ilvl w:val="1"/>
          <w:numId w:val="2"/>
        </w:numPr>
        <w:spacing w:before="280" w:after="280"/>
        <w:rPr/>
      </w:pPr>
      <w:bookmarkStart w:id="510" w:name="254"/>
      <w:bookmarkStart w:id="511" w:name="255"/>
      <w:bookmarkEnd w:id="510"/>
      <w:bookmarkEnd w:id="511"/>
      <w:r>
        <w:rPr/>
        <w:t xml:space="preserve">Spaghetti mit schneller Bolognaisesauce: </w:t>
      </w:r>
    </w:p>
    <w:p>
      <w:pPr>
        <w:pStyle w:val="StandardWeb"/>
        <w:spacing w:before="0" w:after="240"/>
        <w:ind w:left="1440" w:hanging="0"/>
        <w:rPr/>
      </w:pPr>
      <w:r>
        <w:rPr/>
        <w:t xml:space="preserve">Spaghetti mit schneller Bolognaisesauce: </w:t>
        <w:br/>
        <w:br/>
        <w:t xml:space="preserve">1 El Öl </w:t>
        <w:br/>
        <w:t xml:space="preserve">1 kl Zwiebel </w:t>
        <w:br/>
        <w:t xml:space="preserve">4 Knoblauchzehen </w:t>
        <w:br/>
        <w:t xml:space="preserve">500 g Rinderhack </w:t>
        <w:br/>
        <w:t xml:space="preserve">75 g Tomatenmark </w:t>
        <w:br/>
        <w:t xml:space="preserve">ca. 1/2 l Milch (ich nehme Vollmich) </w:t>
        <w:br/>
        <w:t xml:space="preserve">Salz, Pfeffer, Paprika, ital. Kräutermischung 1-2 Tl nach belieben, 1 Lorbeerblatt, evt. Ketchup z. Abschmecken </w:t>
        <w:br/>
        <w:br/>
        <w:t xml:space="preserve">Zwiebeln und Knobi in Öl andünsten, Hackfleisch dazu und krümelig garen. Tomatenmark mitanbraten, mit Mich nach und nach aufschütten, bis die Konsistenz beliebt. Gewürze zufügen und ca. 15-20 Min. köcheln lassen. Ggf mit Ketchup abschmecken. Gerät mir die Soße zu dünn binde ich mit Scheiblettenkäse (ca. 3 Sch. ab. </w:t>
        <w:br/>
        <w:t xml:space="preserve">Die Soße getrennt zu den al dente gekochten Spaghetti reichen. </w:t>
        <w:br/>
        <w:t xml:space="preserve">Nach belieben geriebenen Parmesan dazureichen. </w:t>
      </w:r>
    </w:p>
    <w:p>
      <w:pPr>
        <w:pStyle w:val="Heading3"/>
        <w:numPr>
          <w:ilvl w:val="1"/>
          <w:numId w:val="2"/>
        </w:numPr>
        <w:spacing w:before="280" w:after="280"/>
        <w:rPr/>
      </w:pPr>
      <w:bookmarkStart w:id="512" w:name="255"/>
      <w:bookmarkStart w:id="513" w:name="256"/>
      <w:bookmarkEnd w:id="512"/>
      <w:bookmarkEnd w:id="513"/>
      <w:r>
        <w:rPr/>
        <w:t xml:space="preserve">Spaghetti mit schweinefleisch und paprika, Sabo </w:t>
      </w:r>
    </w:p>
    <w:p>
      <w:pPr>
        <w:pStyle w:val="StandardWeb"/>
        <w:spacing w:before="0" w:after="240"/>
        <w:ind w:left="1440" w:hanging="0"/>
        <w:rPr/>
      </w:pPr>
      <w:r>
        <w:rPr/>
        <w:t xml:space="preserve">SABO - spaghetti mit schweinefleisch und paprika. </w:t>
        <w:br/>
        <w:t xml:space="preserve">500g. spaghetti </w:t>
        <w:br/>
        <w:t xml:space="preserve">3-4essl. olivenoel </w:t>
        <w:br/>
        <w:t xml:space="preserve">300g. schweinegulasch </w:t>
        <w:br/>
        <w:t xml:space="preserve">2essl. mehl </w:t>
        <w:br/>
        <w:t xml:space="preserve">4 zwiebeln.in ringe </w:t>
        <w:br/>
        <w:t xml:space="preserve">3 paprika,gelb/in streifen </w:t>
        <w:br/>
        <w:t xml:space="preserve">5-7 knoblauchzehen,geh. </w:t>
        <w:br/>
        <w:t xml:space="preserve">4-5essl. lutenica </w:t>
        <w:br/>
        <w:t xml:space="preserve">oder </w:t>
        <w:br/>
        <w:t xml:space="preserve">4-5essl. ajvar </w:t>
        <w:br/>
        <w:t xml:space="preserve">500ml. bruehe </w:t>
        <w:br/>
        <w:t xml:space="preserve">4-5essl. sahne </w:t>
        <w:br/>
        <w:t xml:space="preserve">2 1/2tl. salz </w:t>
        <w:br/>
        <w:t xml:space="preserve">3-4essl. ahornsirup </w:t>
        <w:br/>
        <w:t xml:space="preserve">2essl. aceto balsamico </w:t>
        <w:br/>
        <w:t xml:space="preserve">2-3cayenne </w:t>
        <w:br/>
        <w:t xml:space="preserve">------------------------------------------------------------------------------------------------------------- </w:t>
        <w:br/>
        <w:t xml:space="preserve">spaghetti molto al dente garen.schweinegulasch mit mehl bestaueben und in heissen olivenoel, </w:t>
        <w:br/>
        <w:t xml:space="preserve">ca. 3 minuten scharf anbratten. </w:t>
        <w:br/>
        <w:t xml:space="preserve">zwebeln und paprika dazu tun und 5-7 minuten mitduensten. </w:t>
        <w:br/>
        <w:t xml:space="preserve">knoblauch einstreuen,luteenica oder einruehren,etwas anroesten lassen </w:t>
        <w:br/>
        <w:t xml:space="preserve">und mit bruehe auffullen.bei schwacher hitze ca. 50 minuten schmorren lassen. </w:t>
        <w:br/>
        <w:t xml:space="preserve">sahne einruehren,abchmecken,spaghettiin die sauce tun und 1 minute ziehen lassen. </w:t>
        <w:br/>
        <w:t xml:space="preserve">gruss </w:t>
        <w:br/>
        <w:br/>
        <w:br/>
        <w:t>Lutenica ist wohl eine Papika-Gemüsezubereitung</w:t>
        <w:br/>
        <w:br/>
        <w:t xml:space="preserve">SABO!! </w:t>
      </w:r>
    </w:p>
    <w:p>
      <w:pPr>
        <w:pStyle w:val="Heading3"/>
        <w:numPr>
          <w:ilvl w:val="1"/>
          <w:numId w:val="2"/>
        </w:numPr>
        <w:spacing w:before="280" w:after="280"/>
        <w:rPr/>
      </w:pPr>
      <w:bookmarkStart w:id="514" w:name="256"/>
      <w:bookmarkStart w:id="515" w:name="257"/>
      <w:bookmarkEnd w:id="514"/>
      <w:bookmarkEnd w:id="515"/>
      <w:r>
        <w:rPr/>
        <w:t xml:space="preserve">Spaghetti mit Shrimps </w:t>
      </w:r>
    </w:p>
    <w:p>
      <w:pPr>
        <w:pStyle w:val="StandardWeb"/>
        <w:spacing w:before="0" w:after="240"/>
        <w:ind w:left="1440" w:hanging="0"/>
        <w:rPr/>
      </w:pPr>
      <w:r>
        <w:rPr/>
        <w:t xml:space="preserve">Spaghetti mit Shrimps </w:t>
        <w:br/>
        <w:br/>
        <w:t xml:space="preserve">Für 4 Portionen: </w:t>
        <w:br/>
        <w:t xml:space="preserve">200 gr Spaghetti </w:t>
        <w:br/>
        <w:t xml:space="preserve">500 gr Shrimps, küchenfertig </w:t>
        <w:br/>
        <w:t xml:space="preserve">1 Stange Porree (Lauch), in feine Streifen geschnitten </w:t>
        <w:br/>
        <w:t xml:space="preserve">2 Tomaten </w:t>
        <w:br/>
        <w:t xml:space="preserve">2 Knoblauchzehen </w:t>
        <w:br/>
        <w:t xml:space="preserve">Salz, Pfeffer a.d.M. </w:t>
        <w:br/>
        <w:t xml:space="preserve">1 EL Butter </w:t>
        <w:br/>
        <w:br/>
        <w:t xml:space="preserve">Zubereitung: </w:t>
        <w:br/>
        <w:t xml:space="preserve">Spaghetti in reichlich kochendem Salzwasser al dente kochen, abgießen, abschrecken . </w:t>
        <w:br/>
        <w:t xml:space="preserve">In der Zwischenzeit in einer Pfanne die Butter schmelzen lassen, den Porree anschwitzen. Die Tomaten - entkernt und gewürfelt- sowie die feingehackten Knoblauchzehen zum Porree geben, </w:t>
        <w:br/>
        <w:t xml:space="preserve">Die gut abgetropften Spaghetti nun mit den Shrimps in die Pfanne geben und erhitzen. </w:t>
        <w:br/>
        <w:t xml:space="preserve">Mit Salz und Pfeffer würzen, gut durchschwenken. Auf großen Tellern anrichten und sofort servieren. </w:t>
      </w:r>
    </w:p>
    <w:p>
      <w:pPr>
        <w:pStyle w:val="Heading3"/>
        <w:numPr>
          <w:ilvl w:val="1"/>
          <w:numId w:val="2"/>
        </w:numPr>
        <w:spacing w:before="280" w:after="280"/>
        <w:rPr/>
      </w:pPr>
      <w:bookmarkStart w:id="516" w:name="257"/>
      <w:bookmarkStart w:id="517" w:name="258"/>
      <w:bookmarkEnd w:id="516"/>
      <w:bookmarkEnd w:id="517"/>
      <w:r>
        <w:rPr/>
        <w:t xml:space="preserve">SPAGHETTI MIT SHRIMPS (Feine Küche) </w:t>
      </w:r>
    </w:p>
    <w:p>
      <w:pPr>
        <w:pStyle w:val="StandardWeb"/>
        <w:spacing w:before="0" w:after="240"/>
        <w:ind w:left="1440" w:hanging="0"/>
        <w:rPr/>
      </w:pPr>
      <w:r>
        <w:rPr/>
        <w:t xml:space="preserve">SPAGHETTI MIT SHRIMPS (Feine Küche) </w:t>
        <w:br/>
        <w:br/>
        <w:t xml:space="preserve">Für 4 Personen </w:t>
        <w:br/>
        <w:br/>
        <w:t xml:space="preserve">3 rote Paprikaschoten </w:t>
        <w:br/>
        <w:t xml:space="preserve">400 g Spaghetti </w:t>
        <w:br/>
        <w:t xml:space="preserve">Salz </w:t>
        <w:br/>
        <w:t xml:space="preserve">200 g Shrimps (aus dem Glas) </w:t>
        <w:br/>
        <w:t xml:space="preserve">2 EL Sherry-Essig </w:t>
        <w:br/>
        <w:t xml:space="preserve">1 TL Aceto Balsamico </w:t>
        <w:br/>
        <w:t xml:space="preserve">6 EL Orangensaft (frisch gepresst) </w:t>
        <w:br/>
        <w:t xml:space="preserve">100 ml Olivenöl </w:t>
        <w:br/>
        <w:t xml:space="preserve">Cayennepfeffer </w:t>
        <w:br/>
        <w:br/>
        <w:t xml:space="preserve">1. Den Elektro-Ofen auf 200 Grad vorheizen. Paprikaschoten vierteln, putzen und waschen. Mit der Hautseite nach oben auf einen Rost legen und im Ofen auf der mittleren Schiene bei 200 Grad (Gas: Stufe 3) etwa 20 Minuten backen, bis die Haut Blasen wirft. Paprika in ein nasses Küchentuch wickeln, abkühlen lassen. </w:t>
        <w:br/>
        <w:br/>
        <w:t xml:space="preserve">2. Inzwischen die Spaghetti in reichlich Salzwasser nach Packungsangabe al deute kochen. </w:t>
        <w:br/>
        <w:br/>
        <w:t xml:space="preserve">3. Shrimps in ein Sieb gießen, abspülen, trockentupfen. Aus beiden Essigsorten, Orangensaft, Öl, Salz und Cayennepfeffer eine Marinade rühren. </w:t>
        <w:br/>
        <w:br/>
        <w:t xml:space="preserve">4. Paprika häuten und längs in Streifen schneiden. Paprika und Shrimps mit der Marinade vermischen und mit den abgegossenen Nudeln anrichten. </w:t>
        <w:br/>
        <w:br/>
        <w:br/>
        <w:t xml:space="preserve">gruss Angebrand </w:t>
      </w:r>
    </w:p>
    <w:p>
      <w:pPr>
        <w:pStyle w:val="Heading3"/>
        <w:numPr>
          <w:ilvl w:val="1"/>
          <w:numId w:val="2"/>
        </w:numPr>
        <w:spacing w:before="280" w:after="280"/>
        <w:rPr/>
      </w:pPr>
      <w:bookmarkStart w:id="518" w:name="258"/>
      <w:bookmarkStart w:id="519" w:name="259"/>
      <w:bookmarkEnd w:id="518"/>
      <w:bookmarkEnd w:id="519"/>
      <w:r>
        <w:rPr/>
        <w:t xml:space="preserve">Spaghetti mit Shrimps und Parmesan </w:t>
      </w:r>
    </w:p>
    <w:p>
      <w:pPr>
        <w:pStyle w:val="StandardWeb"/>
        <w:spacing w:before="0" w:after="240"/>
        <w:ind w:left="1440" w:hanging="0"/>
        <w:rPr/>
      </w:pPr>
      <w:r>
        <w:rPr/>
        <w:t xml:space="preserve">Spaghetti mit Shrimps und Parmesan </w:t>
        <w:br/>
        <w:br/>
        <w:t xml:space="preserve">Zutaten für 4 Personen: </w:t>
        <w:br/>
        <w:t xml:space="preserve">500 gr. Spaghetti </w:t>
        <w:br/>
        <w:t xml:space="preserve">2 Schalotten </w:t>
        <w:br/>
        <w:t xml:space="preserve">1 Knoblauchzehe </w:t>
        <w:br/>
        <w:t xml:space="preserve">2 Eßl. Olivenöl </w:t>
        <w:br/>
        <w:t xml:space="preserve">200 ml Weißwein </w:t>
        <w:br/>
        <w:t xml:space="preserve">250 ml Sahne </w:t>
        <w:br/>
        <w:t xml:space="preserve">1 TL Zitronensaft </w:t>
        <w:br/>
        <w:t xml:space="preserve">250 gr. Shrimps oder Garnelen </w:t>
        <w:br/>
        <w:t xml:space="preserve">Salz und Pfeffer </w:t>
        <w:br/>
        <w:t xml:space="preserve"> Bund Petersilie </w:t>
        <w:br/>
        <w:t xml:space="preserve">evtl. 80 gr. geriebener Parmesan </w:t>
        <w:br/>
        <w:br/>
        <w:t xml:space="preserve">Zubereitung : </w:t>
        <w:br/>
        <w:br/>
        <w:t xml:space="preserve">1. Die Spaghetti laut Packungsanweisung in Salzwasser garen, abgießen und gut abtropfen lassen. </w:t>
        <w:br/>
        <w:t xml:space="preserve">2. Die Schalotten und Knoblauch pellen, fein würfeln. In dem erhitzten Olivenöl glasig dünsten. Mit Wein und der Sahne ablöschen, einköcheln lassen. Creme mit Salz, Pfeffer und Zitronensaft pikant abschmecken. </w:t>
        <w:br/>
        <w:t xml:space="preserve">3. Die Shrimps abbrausen und trockentupfen. In die Sahnesoße geben und 3 Minuten mitgaren. </w:t>
        <w:br/>
        <w:t xml:space="preserve">4. Petersilie waschen, trockenschütteln und sehr fein hacken. Die Spaghetti mit der Soße mischen und auf Teller anrichten. Mit Parmesan und Petersilie bestreuen. </w:t>
        <w:br/>
        <w:br/>
        <w:br/>
        <w:t xml:space="preserve">LG - Gaby </w:t>
      </w:r>
    </w:p>
    <w:p>
      <w:pPr>
        <w:pStyle w:val="Heading3"/>
        <w:numPr>
          <w:ilvl w:val="1"/>
          <w:numId w:val="2"/>
        </w:numPr>
        <w:spacing w:before="280" w:after="280"/>
        <w:rPr/>
      </w:pPr>
      <w:bookmarkStart w:id="520" w:name="259"/>
      <w:bookmarkStart w:id="521" w:name="260"/>
      <w:bookmarkEnd w:id="520"/>
      <w:bookmarkEnd w:id="521"/>
      <w:r>
        <w:rPr/>
        <w:t xml:space="preserve">Spaghetti mit speck und paprika, Sabo </w:t>
      </w:r>
    </w:p>
    <w:p>
      <w:pPr>
        <w:pStyle w:val="StandardWeb"/>
        <w:spacing w:before="0" w:after="240"/>
        <w:ind w:left="1440" w:hanging="0"/>
        <w:rPr/>
      </w:pPr>
      <w:r>
        <w:rPr/>
        <w:t xml:space="preserve">SABO - spaghetti mit speck und paprika. </w:t>
        <w:br/>
        <w:t xml:space="preserve">500g. spaghetti </w:t>
        <w:br/>
        <w:t xml:space="preserve">2essl. olivenoel </w:t>
        <w:br/>
        <w:t xml:space="preserve">1essl. butter </w:t>
        <w:br/>
        <w:t xml:space="preserve">230g. speck,gew. </w:t>
        <w:br/>
        <w:t xml:space="preserve">1bnd. freuhlingszwiebeln,in roellchen </w:t>
        <w:br/>
        <w:t xml:space="preserve">4-5 knoblauchzehen,,geh. </w:t>
        <w:br/>
        <w:t xml:space="preserve">2 paprika,gelb.gerost. </w:t>
        <w:br/>
        <w:t xml:space="preserve">2 paprika,rot/geroest. </w:t>
        <w:br/>
        <w:t xml:space="preserve">salz </w:t>
        <w:br/>
        <w:t xml:space="preserve">chillieflocken </w:t>
        <w:br/>
        <w:t xml:space="preserve">150g. parmesan,ger. </w:t>
        <w:br/>
        <w:t xml:space="preserve">--------------------------------------------------------------------------------------------------------- </w:t>
        <w:br/>
        <w:t xml:space="preserve">spaghetti molto al dente garen.butter und olivenoel erhitzen,speck anbraten, </w:t>
        <w:br/>
        <w:t xml:space="preserve">freuhlingszwiebeln und knoblauch dazu tun und 3-4 minuten mitbraten. </w:t>
        <w:br/>
        <w:t xml:space="preserve">paprika wuerfel,dazu tun und 4-5 minuten deunsten lassen. </w:t>
        <w:br/>
        <w:t xml:space="preserve">sauce abschmecken,spaghetti dazu tun und 1 minute ziehen lassen. </w:t>
        <w:br/>
        <w:t xml:space="preserve">vor den servieren mit parmesan bestreuen. </w:t>
        <w:br/>
        <w:t xml:space="preserve">gruss </w:t>
        <w:br/>
        <w:br/>
        <w:br/>
        <w:t xml:space="preserve">SABO!! </w:t>
        <w:br/>
        <w:br/>
        <w:br/>
        <w:br/>
      </w:r>
    </w:p>
    <w:p>
      <w:pPr>
        <w:pStyle w:val="Heading3"/>
        <w:numPr>
          <w:ilvl w:val="1"/>
          <w:numId w:val="2"/>
        </w:numPr>
        <w:spacing w:before="280" w:after="280"/>
        <w:rPr/>
      </w:pPr>
      <w:bookmarkStart w:id="522" w:name="260"/>
      <w:bookmarkStart w:id="523" w:name="261"/>
      <w:bookmarkEnd w:id="522"/>
      <w:bookmarkEnd w:id="523"/>
      <w:r>
        <w:rPr/>
        <w:t>Spaghetti mit Speck und Peperoncino</w:t>
      </w:r>
    </w:p>
    <w:p>
      <w:pPr>
        <w:pStyle w:val="StandardWeb"/>
        <w:spacing w:before="0" w:after="0"/>
        <w:ind w:left="1440" w:hanging="0"/>
        <w:rPr/>
      </w:pPr>
      <w:r>
        <w:rPr/>
        <w:t>Spaghetti mit Speck und Peperoncino</w:t>
        <w:br/>
        <w:br/>
        <w:t>Spaghetti alla Norcia</w:t>
        <w:br/>
        <w:br/>
        <w:t>Für 4 Personen:</w:t>
        <w:br/>
        <w:t>400 gr Spaghetti</w:t>
        <w:br/>
        <w:t>100 gr durchwachsener Schinkenspeck</w:t>
        <w:br/>
        <w:t>1 kleine Zwiebel</w:t>
        <w:br/>
        <w:t>1 Knoblauchzehe</w:t>
        <w:br/>
        <w:t>5 EL geriebener Pecorino</w:t>
        <w:br/>
        <w:t>1 Peperoncino, klein gehackt</w:t>
        <w:br/>
        <w:t>8 EL Olivenöl Extra Vergine</w:t>
        <w:br/>
        <w:t>Salz, Pfeffer a.d.M.</w:t>
        <w:br/>
        <w:br/>
        <w:t>Zubereitung:</w:t>
        <w:br/>
        <w:t>In einem großen Topf die Spaghetti al dente garen.</w:t>
        <w:br/>
        <w:t>Die Zwiebel und den Knoblauch schälen, fein hacken und in einer Pfanne mit dem Olivenöl und dem feingehackten Peperoncino andünsten, den würfelig geschnittenen Speck dazugeben und von allen Seiten schön anbraten.</w:t>
        <w:br/>
        <w:t>Die gar gekochten Nudeln abtropfen lassen und in die Pfanne mit dem Schinkenspeck geben, das Ganze mit einer Prise Pfeffer würzen, mit Pecorino bestreuen, gut durchmischen und sogleich servieren, evtl. noch gehackte Petersilie darüber streuen.</w:t>
        <w:br/>
        <w:br/>
        <w:t>Dazu passt ein Salat der Saison und ein Gläschen Rotwein,</w:t>
        <w:br/>
        <w:t>z.B. ein Montepulciano d„Abruzzo</w:t>
        <w:br/>
        <w:br/>
        <w:br/>
        <w:t xml:space="preserve">gruß schorsch </w:t>
      </w:r>
    </w:p>
    <w:p>
      <w:pPr>
        <w:pStyle w:val="Heading3"/>
        <w:numPr>
          <w:ilvl w:val="1"/>
          <w:numId w:val="2"/>
        </w:numPr>
        <w:spacing w:before="280" w:after="280"/>
        <w:rPr/>
      </w:pPr>
      <w:bookmarkStart w:id="524" w:name="261"/>
      <w:bookmarkStart w:id="525" w:name="262"/>
      <w:bookmarkEnd w:id="524"/>
      <w:bookmarkEnd w:id="525"/>
      <w:r>
        <w:rPr/>
        <w:t xml:space="preserve">Spaghetti mit speck und zwiebeln, Sabo </w:t>
      </w:r>
    </w:p>
    <w:p>
      <w:pPr>
        <w:pStyle w:val="StandardWeb"/>
        <w:spacing w:before="0" w:after="240"/>
        <w:ind w:left="1440" w:hanging="0"/>
        <w:rPr/>
      </w:pPr>
      <w:r>
        <w:rPr/>
        <w:t xml:space="preserve">SABO - spaghetti mit speck und zwiebeln. </w:t>
        <w:br/>
        <w:t xml:space="preserve">500g. spaghetti </w:t>
        <w:br/>
        <w:t xml:space="preserve">2 essl. olivenoel </w:t>
        <w:br/>
        <w:t xml:space="preserve">250g. speck,gewürfelt. </w:t>
        <w:br/>
        <w:t xml:space="preserve">2 gr. zwiebeln,weiss/in ringe geschnitten </w:t>
        <w:br/>
        <w:t xml:space="preserve">2 gr. zwiebeln,rote/in ringe geschnitten </w:t>
        <w:br/>
        <w:t xml:space="preserve">3-4 knoblauchzehen,gehackt. </w:t>
        <w:br/>
        <w:t xml:space="preserve">salz </w:t>
        <w:br/>
        <w:t xml:space="preserve">pfeffer </w:t>
        <w:br/>
        <w:t xml:space="preserve">250ml. sahne </w:t>
        <w:br/>
        <w:t xml:space="preserve">150g. pecorino,gerieben. </w:t>
        <w:br/>
        <w:t xml:space="preserve">----------------------------------------------------------------------------------------------------------------- </w:t>
        <w:br/>
        <w:t xml:space="preserve">spaghetti molto al dente kochen.olivenoel erhitzen,speck langsam bei schwacher hitze, </w:t>
        <w:br/>
        <w:t xml:space="preserve">5-7 minuten auslassen,zwiebeln dazu tun und 9-11 minuten weiter duensten. </w:t>
        <w:br/>
        <w:t xml:space="preserve">knoblauch zugeben 1 minute braten,wuerzen,mit sahne auffuellen,kurz aufkochen lassen und bei mittlerer hitze,ca. 3-4 minuten koecheln lassen. </w:t>
        <w:br/>
        <w:t xml:space="preserve">spaghetti in die sauce tun und 1 minute ziehen lassen. </w:t>
        <w:br/>
        <w:t xml:space="preserve">vor dem servieren mit pecorino bestreuen. </w:t>
        <w:br/>
        <w:t xml:space="preserve">gruss </w:t>
        <w:br/>
        <w:br/>
        <w:br/>
        <w:t xml:space="preserve">SAbo! </w:t>
      </w:r>
    </w:p>
    <w:p>
      <w:pPr>
        <w:pStyle w:val="Heading3"/>
        <w:numPr>
          <w:ilvl w:val="1"/>
          <w:numId w:val="2"/>
        </w:numPr>
        <w:spacing w:before="280" w:after="280"/>
        <w:rPr/>
      </w:pPr>
      <w:bookmarkStart w:id="526" w:name="262"/>
      <w:bookmarkStart w:id="527" w:name="263"/>
      <w:bookmarkEnd w:id="526"/>
      <w:bookmarkEnd w:id="527"/>
      <w:r>
        <w:rPr/>
        <w:t xml:space="preserve">Spaghetti mit Spinat-Sahne-Sauce (für 4) </w:t>
      </w:r>
    </w:p>
    <w:p>
      <w:pPr>
        <w:pStyle w:val="StandardWeb"/>
        <w:spacing w:before="0" w:after="240"/>
        <w:ind w:left="1440" w:hanging="0"/>
        <w:rPr/>
      </w:pPr>
      <w:r>
        <w:rPr/>
        <w:t xml:space="preserve">Spaghetti mit Spinat-Sahne-Sauce (für 4) </w:t>
        <w:br/>
        <w:br/>
        <w:t xml:space="preserve">Man nehme: </w:t>
        <w:br/>
        <w:t xml:space="preserve">600 g Spaghetti oder Tagliatelle </w:t>
        <w:br/>
        <w:t xml:space="preserve">600 g Blattspinat (frisch oder TK) </w:t>
        <w:br/>
        <w:t xml:space="preserve">2 kleine Zwiebeln </w:t>
        <w:br/>
        <w:t xml:space="preserve">2 Knoblauchzehen </w:t>
        <w:br/>
        <w:t xml:space="preserve">3 EL Butter </w:t>
        <w:br/>
        <w:t xml:space="preserve">300 g Schlagsahne </w:t>
        <w:br/>
        <w:t xml:space="preserve">ein Gläschen Weißwein </w:t>
        <w:br/>
        <w:t xml:space="preserve">100 g geriebener Parmesan </w:t>
        <w:br/>
        <w:t xml:space="preserve">80 g gehackte Walnüsse </w:t>
        <w:br/>
        <w:t xml:space="preserve">1 TL Zitronensaft </w:t>
        <w:br/>
        <w:t xml:space="preserve">Salz, Pfeffer a.d.M., geriebene Muskatnuss </w:t>
        <w:br/>
        <w:br/>
        <w:t xml:space="preserve">Und los gehts: Frischen Spinat waschen, TK-Spinat auftauen und ausdrücken. Zwiebel und Knofel hacken, Butter erhitzen und die Würfelchen darin anschwitzen. Spinat zugeben und so lange dünsten, bis die Blätter zusammenfallen, mit Salz, Pfeffer und Muskat kräftig würzen. Wein und Sahne zugießen, die Sauce sämig einkochen lassen. Die Pasta in der Zwischenzeit al dente kochen. Parmesan in die Sauce rühren und nochmals mit Salz, Pfeffer und etwas Zitrone abschmecken, Nüsse unterrühren. Pasta zur Sauce geben und gründlich damit vermischen. Sofort servieren. Ev. noch Parmesan extra dazu reichen. </w:t>
        <w:br/>
        <w:br/>
        <w:t xml:space="preserve">Wohl bekomms!! </w:t>
        <w:br/>
        <w:br/>
        <w:t xml:space="preserve">Grüßchen vom Kartoffelkäfer </w:t>
      </w:r>
    </w:p>
    <w:p>
      <w:pPr>
        <w:pStyle w:val="Heading3"/>
        <w:numPr>
          <w:ilvl w:val="1"/>
          <w:numId w:val="2"/>
        </w:numPr>
        <w:spacing w:before="280" w:after="280"/>
        <w:rPr/>
      </w:pPr>
      <w:bookmarkStart w:id="528" w:name="263"/>
      <w:bookmarkStart w:id="529" w:name="264"/>
      <w:bookmarkEnd w:id="528"/>
      <w:bookmarkEnd w:id="529"/>
      <w:r>
        <w:rPr/>
        <w:t xml:space="preserve">Spaghetti mit Steinpilzen </w:t>
      </w:r>
    </w:p>
    <w:p>
      <w:pPr>
        <w:pStyle w:val="StandardWeb"/>
        <w:spacing w:before="0" w:after="240"/>
        <w:ind w:left="1440" w:hanging="0"/>
        <w:rPr/>
      </w:pPr>
      <w:r>
        <w:rPr/>
        <w:t xml:space="preserve">Spaghetti mit Steinpilzen </w:t>
        <w:br/>
        <w:br/>
        <w:t xml:space="preserve">300 g kleine feste Steinpilze </w:t>
        <w:br/>
        <w:t xml:space="preserve">30 g Schalotten </w:t>
        <w:br/>
        <w:t xml:space="preserve">1 Knoblauchzehe </w:t>
        <w:br/>
        <w:t xml:space="preserve">350 g Spaghetti </w:t>
        <w:br/>
        <w:t xml:space="preserve">Salz </w:t>
        <w:br/>
        <w:t xml:space="preserve">50 g Butter </w:t>
        <w:br/>
        <w:t xml:space="preserve">Muskatnuß </w:t>
        <w:br/>
        <w:t xml:space="preserve">Pfeffer </w:t>
        <w:br/>
        <w:t xml:space="preserve">200 ml Schlagsahne </w:t>
        <w:br/>
        <w:t xml:space="preserve">1 EL glatte Petersilie (gehackt) </w:t>
        <w:br/>
        <w:t xml:space="preserve">30 ml geschlagene Sahne </w:t>
        <w:br/>
        <w:t xml:space="preserve">100 g Parmesan </w:t>
        <w:br/>
        <w:br/>
        <w:t xml:space="preserve">Die Steinpilze putzen und in Scheiben schneiden. Die Schalotten und den Knoblauch pellen und fein würfeln. Die Spaghetti in kochendem Salzwasser bißfest kochen. Die Butter schmelzen und von der Molke trennen. Die geklärte Butter in einer Pfanne erhitzen und die Pilze darin gut anbraten. Die Schalotten- und Knoblauchwürfel dazugeben und mit anbraten. Die Pilze mit Muskat, Salz und Pfeffer würzen. Die Sahne dazugeben und 3-4 Minuten einkochen lassen. Die gut abgetropften Nudeln in die Pilzsauce geben. Petersilie und geschlagene Sahne unterheben. Mit gehobeltem Parmesan servieren. </w:t>
        <w:br/>
        <w:br/>
        <w:t xml:space="preserve">lg </w:t>
        <w:br/>
        <w:br/>
        <w:t xml:space="preserve">Mike </w:t>
      </w:r>
    </w:p>
    <w:p>
      <w:pPr>
        <w:pStyle w:val="Heading3"/>
        <w:numPr>
          <w:ilvl w:val="1"/>
          <w:numId w:val="2"/>
        </w:numPr>
        <w:spacing w:before="280" w:after="280"/>
        <w:rPr/>
      </w:pPr>
      <w:bookmarkStart w:id="530" w:name="264"/>
      <w:bookmarkStart w:id="531" w:name="265"/>
      <w:bookmarkEnd w:id="530"/>
      <w:bookmarkEnd w:id="531"/>
      <w:r>
        <w:rPr/>
        <w:t xml:space="preserve">Spaghetti mit Steinpilzen </w:t>
      </w:r>
    </w:p>
    <w:p>
      <w:pPr>
        <w:pStyle w:val="StandardWeb"/>
        <w:spacing w:before="0" w:after="240"/>
        <w:ind w:left="1440" w:hanging="0"/>
        <w:rPr/>
      </w:pPr>
      <w:r>
        <w:rPr/>
        <w:t xml:space="preserve">Spaghetti mit Steinpilzen </w:t>
        <w:br/>
        <w:br/>
        <w:t xml:space="preserve">Für 4 Portionen: </w:t>
        <w:br/>
        <w:t xml:space="preserve">400 gr Spaghetti oder Bucatini </w:t>
        <w:br/>
        <w:t xml:space="preserve">2 - 3 EL Olivenöl extra Vergine </w:t>
        <w:br/>
        <w:t xml:space="preserve">1 Zwiebel, fein gewürfelt </w:t>
        <w:br/>
        <w:t xml:space="preserve">400 gr frische Steinpilze (ersatzweise Champignons oder Austernpilze) </w:t>
        <w:br/>
        <w:t xml:space="preserve">1 Schuss Weisswein </w:t>
        <w:br/>
        <w:t xml:space="preserve">1 Zweig Thymian </w:t>
        <w:br/>
        <w:t xml:space="preserve">1 Zweig Liebstöckel (Maggikraut) </w:t>
        <w:br/>
        <w:t xml:space="preserve">1 Bund Petersilie </w:t>
        <w:br/>
        <w:t xml:space="preserve">2 Becher Sahne </w:t>
        <w:br/>
        <w:t xml:space="preserve">1 Becher Creme fraiche </w:t>
        <w:br/>
        <w:t xml:space="preserve">Salz, Pfeffer a.d.M. </w:t>
        <w:br/>
        <w:t xml:space="preserve">1 Prise Muskat </w:t>
        <w:br/>
        <w:t xml:space="preserve">1 Prise Cayennepfeffer </w:t>
        <w:br/>
        <w:t xml:space="preserve">frisch geriebener Grana (Grana Padano, Parmesan) </w:t>
        <w:br/>
        <w:t xml:space="preserve">Kräuterzweige zum Garnieren </w:t>
        <w:br/>
        <w:br/>
        <w:t xml:space="preserve">Zubereitung: </w:t>
        <w:br/>
        <w:br/>
        <w:t xml:space="preserve">Spaghetti al dente kochen, abgießen, abschrecken, gut abtropfen lassen. Mit etwas Ölivenöl vermengen, damit sie nicht zusammenkleben. </w:t>
        <w:br/>
        <w:t xml:space="preserve">Olivenöl in einer Pfanne erhitzen, die Zwiebelwürfel darin glasig schwitzen. </w:t>
        <w:br/>
        <w:t xml:space="preserve">Die Pilze verlesen, geputzt und kleingeschnitten zu den Zwiebelwürfeln geben und kurz mitschwitzen. Mit Weisswein ablöschen und 3 - 4 Minuten dünsten. </w:t>
        <w:br/>
        <w:t xml:space="preserve">Die Kräuter verlesen, waschen, klein schneiden und unter die Pilze heben. </w:t>
        <w:br/>
        <w:t xml:space="preserve">Anschließen die Sahne und die Creme fraiche angießen. </w:t>
        <w:br/>
        <w:t xml:space="preserve">Die Sauce kurz reduzieren lassen, mit Salz, Pfeffer, Muskat und Cayennepfeffer abschmecken. </w:t>
        <w:br/>
        <w:t xml:space="preserve">Die Spaghetti unter die Pilze heben, durchschwenken, erhitzen und nochmals abschmecken. </w:t>
        <w:br/>
        <w:t xml:space="preserve">Auf vorgewärmten Tellern anrichten, mit frisch geriebenem Grana bestreuen, mit Kräuterzweiglein ausgarnieren und servieren. </w:t>
        <w:br/>
        <w:br/>
      </w:r>
    </w:p>
    <w:p>
      <w:pPr>
        <w:pStyle w:val="Heading3"/>
        <w:numPr>
          <w:ilvl w:val="1"/>
          <w:numId w:val="2"/>
        </w:numPr>
        <w:spacing w:before="280" w:after="280"/>
        <w:rPr/>
      </w:pPr>
      <w:bookmarkStart w:id="532" w:name="265"/>
      <w:bookmarkStart w:id="533" w:name="266"/>
      <w:bookmarkEnd w:id="532"/>
      <w:bookmarkEnd w:id="533"/>
      <w:r>
        <w:rPr/>
        <w:t xml:space="preserve">Spaghetti mit Thunfisch </w:t>
      </w:r>
    </w:p>
    <w:p>
      <w:pPr>
        <w:pStyle w:val="StandardWeb"/>
        <w:spacing w:before="0" w:after="240"/>
        <w:ind w:left="1440" w:hanging="0"/>
        <w:rPr/>
      </w:pPr>
      <w:r>
        <w:rPr/>
        <w:t xml:space="preserve">Spaghetti mit Thunfisch </w:t>
        <w:br/>
        <w:br/>
        <w:br/>
        <w:t xml:space="preserve">1 Zwiebel </w:t>
        <w:br/>
        <w:t xml:space="preserve">1 Dose Thunfisch (im eigenen Saft) </w:t>
        <w:br/>
        <w:t xml:space="preserve">200 ml Sahne </w:t>
        <w:br/>
        <w:t xml:space="preserve">200 ml Brühe </w:t>
        <w:br/>
        <w:t xml:space="preserve">200 g Sahneschmelzkäse </w:t>
        <w:br/>
        <w:t xml:space="preserve">Salz und Pfeffer </w:t>
        <w:br/>
        <w:br/>
        <w:t xml:space="preserve">Zubereitung: </w:t>
        <w:br/>
        <w:t xml:space="preserve">Die Zwiebel fein würfeln und in etwas Butter glasig schwitzen. Dann den Thunfisch dazu geben und kurz mit "anbraten". Das ganze mit Sahne ablöschen und kurz einkochen lassen. Jetzt die Brühe dazugeben und den Schmelzkäse langsam auflösen. Mit Salz und Pfeffer abschmecken. </w:t>
        <w:br/>
        <w:br/>
        <w:t xml:space="preserve">Guten Hunger </w:t>
        <w:br/>
        <w:br/>
        <w:t xml:space="preserve">Liebe Grüße </w:t>
        <w:br/>
        <w:t xml:space="preserve">Conny </w:t>
      </w:r>
    </w:p>
    <w:p>
      <w:pPr>
        <w:pStyle w:val="Heading3"/>
        <w:numPr>
          <w:ilvl w:val="1"/>
          <w:numId w:val="2"/>
        </w:numPr>
        <w:spacing w:before="280" w:after="280"/>
        <w:rPr/>
      </w:pPr>
      <w:bookmarkStart w:id="534" w:name="266"/>
      <w:bookmarkStart w:id="535" w:name="267"/>
      <w:bookmarkEnd w:id="534"/>
      <w:bookmarkEnd w:id="535"/>
      <w:r>
        <w:rPr/>
        <w:t xml:space="preserve">Spaghetti mit Thunfisch </w:t>
      </w:r>
    </w:p>
    <w:p>
      <w:pPr>
        <w:pStyle w:val="StandardWeb"/>
        <w:spacing w:before="0" w:after="240"/>
        <w:ind w:left="1440" w:hanging="0"/>
        <w:rPr/>
      </w:pPr>
      <w:r>
        <w:rPr/>
        <w:t xml:space="preserve">Spaghetti mit Thunfisch </w:t>
        <w:br/>
        <w:br/>
        <w:t xml:space="preserve">1 Dose Thunfisch in Öl </w:t>
        <w:br/>
        <w:t xml:space="preserve">1 Becher Sahne </w:t>
        <w:br/>
        <w:t xml:space="preserve">1/2 Becher Schmand </w:t>
        <w:br/>
        <w:t xml:space="preserve">TK-Dill </w:t>
        <w:br/>
        <w:t xml:space="preserve">Pfeffer </w:t>
        <w:br/>
        <w:t xml:space="preserve">Salz </w:t>
        <w:br/>
        <w:br/>
        <w:t xml:space="preserve">Den Thunfisch ausdrücken, ein bißchen Öl sollte allerdings übrigbleiben. Thunfisch mit restlichem Öl in die Pfanne oder einen Topf geben und kurz anbraten. Sahne dazugießen, etwas einkochen lassen und reichlich tiefgefrorenen Dill dazugeben (frischer geht sicher auch, den hab ich aber nicht immer da [Na!]). Schmand nach Geschmack dazugeben, alles einmal aufkochen lassen und mit Salz und Pfeffer würzen. </w:t>
        <w:br/>
        <w:t xml:space="preserve">Währenddessen ca. 200 g Spaghetti kochen. Reicht für zwei Personen. Wir mögen es gerne! </w:t>
        <w:br/>
      </w:r>
    </w:p>
    <w:p>
      <w:pPr>
        <w:pStyle w:val="Heading3"/>
        <w:numPr>
          <w:ilvl w:val="1"/>
          <w:numId w:val="2"/>
        </w:numPr>
        <w:spacing w:before="280" w:after="280"/>
        <w:rPr/>
      </w:pPr>
      <w:bookmarkStart w:id="536" w:name="267"/>
      <w:bookmarkStart w:id="537" w:name="268"/>
      <w:bookmarkEnd w:id="536"/>
      <w:bookmarkEnd w:id="537"/>
      <w:r>
        <w:rPr/>
        <w:t xml:space="preserve">Spaghetti mit Thunfisch </w:t>
      </w:r>
    </w:p>
    <w:p>
      <w:pPr>
        <w:pStyle w:val="StandardWeb"/>
        <w:spacing w:before="0" w:after="240"/>
        <w:ind w:left="1440" w:hanging="0"/>
        <w:rPr/>
      </w:pPr>
      <w:r>
        <w:rPr/>
        <w:t xml:space="preserve">Spaghetti mit Thunfisch </w:t>
        <w:br/>
        <w:br/>
        <w:t xml:space="preserve">Für zwei Personen: </w:t>
        <w:br/>
        <w:br/>
        <w:t xml:space="preserve">250g Spaghetti </w:t>
        <w:br/>
        <w:t xml:space="preserve">Eine Dose Thunfisch </w:t>
        <w:br/>
        <w:t xml:space="preserve">Eine Große Zwiebel </w:t>
        <w:br/>
        <w:t xml:space="preserve">Verschiedene Gewürze </w:t>
        <w:br/>
        <w:t xml:space="preserve">Ein Ei </w:t>
        <w:br/>
        <w:t xml:space="preserve">Eine Helle Soße </w:t>
        <w:br/>
        <w:t xml:space="preserve">Ein wenig Milch </w:t>
        <w:br/>
        <w:t xml:space="preserve">Die Spaghetti ladende Kochen, in der Zwischenzeit die Zwiebel klein schneiden mit dem Thunfisch </w:t>
        <w:br/>
        <w:t xml:space="preserve">in einem Topf kurz andünsten und Wasser dazu geben, kurz aufkochen und das Soßenpulver dazugeben, </w:t>
        <w:br/>
        <w:t xml:space="preserve">anschießend einen Guten Schluck Milch dazu geben. </w:t>
        <w:br/>
        <w:t xml:space="preserve">Am Schluß das Ei noch einrühren und fertig ist das Essen. </w:t>
        <w:br/>
        <w:t xml:space="preserve">Bei Kerzenlicht essen und das Leben genießen </w:t>
        <w:br/>
        <w:t xml:space="preserve">Guten Appetit </w:t>
      </w:r>
    </w:p>
    <w:p>
      <w:pPr>
        <w:pStyle w:val="Heading3"/>
        <w:numPr>
          <w:ilvl w:val="1"/>
          <w:numId w:val="2"/>
        </w:numPr>
        <w:spacing w:before="280" w:after="280"/>
        <w:rPr/>
      </w:pPr>
      <w:bookmarkStart w:id="538" w:name="268"/>
      <w:bookmarkStart w:id="539" w:name="269"/>
      <w:bookmarkEnd w:id="538"/>
      <w:bookmarkEnd w:id="539"/>
      <w:r>
        <w:rPr/>
        <w:t xml:space="preserve">Spaghetti mit thunfischkrauetersauce, Sabo </w:t>
      </w:r>
    </w:p>
    <w:p>
      <w:pPr>
        <w:pStyle w:val="StandardWeb"/>
        <w:spacing w:before="0" w:after="0"/>
        <w:ind w:left="1440" w:hanging="0"/>
        <w:rPr/>
      </w:pPr>
      <w:r>
        <w:rPr/>
        <w:t xml:space="preserve">SABO - spaghetti mit thunfischkrauetersauce. </w:t>
        <w:br/>
        <w:t xml:space="preserve">500g. spaghetti </w:t>
        <w:br/>
        <w:t xml:space="preserve">2-3essl.olivenoel </w:t>
        <w:br/>
        <w:t xml:space="preserve">300g. thunfischsteak,gew. </w:t>
        <w:br/>
        <w:t xml:space="preserve">300ml. SABO chumi churi sauce,unter meinen namen </w:t>
        <w:br/>
        <w:t xml:space="preserve">----------------------------------------------------------------------------------------------------------------- </w:t>
        <w:br/>
        <w:t xml:space="preserve">spaghetti aldente garen.olivenoel erhitzen,thunfischwuefel ca. 30 sekunden anbraten, </w:t>
        <w:br/>
        <w:t xml:space="preserve">SABO - chumi churi sauce unterruehren,spaghetti dazu tun,1-2 minuten, </w:t>
        <w:br/>
        <w:t xml:space="preserve">in der sauce duensten und von feuer nehmen. </w:t>
        <w:br/>
        <w:t xml:space="preserve">gruss </w:t>
        <w:br/>
        <w:br/>
        <w:br/>
        <w:t xml:space="preserve">SAbo!! </w:t>
      </w:r>
    </w:p>
    <w:p>
      <w:pPr>
        <w:pStyle w:val="Heading3"/>
        <w:numPr>
          <w:ilvl w:val="1"/>
          <w:numId w:val="2"/>
        </w:numPr>
        <w:spacing w:before="280" w:after="280"/>
        <w:rPr/>
      </w:pPr>
      <w:bookmarkStart w:id="540" w:name="269"/>
      <w:bookmarkStart w:id="541" w:name="270"/>
      <w:bookmarkEnd w:id="540"/>
      <w:bookmarkEnd w:id="541"/>
      <w:r>
        <w:rPr/>
        <w:t xml:space="preserve">Spaghetti mit Tomaten Miz Sauce </w:t>
      </w:r>
    </w:p>
    <w:p>
      <w:pPr>
        <w:pStyle w:val="StandardWeb"/>
        <w:spacing w:before="0" w:after="0"/>
        <w:ind w:left="1440" w:hanging="0"/>
        <w:rPr/>
      </w:pPr>
      <w:r>
        <w:rPr/>
        <w:t xml:space="preserve">Spaghetti mit Tomaten Miz Sauce [Pfeil nach links] </w:t>
        <w:br/>
        <w:t xml:space="preserve">(leider auch ohne konkrete Mengenangaben </w:t>
        <w:br/>
        <w:t xml:space="preserve">ausreichend Spaghetti al dente kochen </w:t>
        <w:br/>
        <w:t xml:space="preserve">In der Zwischenzeit Knoblauch in Butter anbraten, mit frischer Minze wuerzen und dann mit Tomatenmark (kleine Dose fuer 2-3 hungrige Leute) verruehren. Die Nudeln in dem Knoblauch-Minz-Tomatengemisch schwenken und sofort servieren. </w:t>
        <w:br/>
        <w:t xml:space="preserve">Am besten KEINEN Parmesan verwenden, der ueberdeckt den Minzgeschmack. Stattdessen mit frischem Pfeffer wuerzen. </w:t>
      </w:r>
    </w:p>
    <w:p>
      <w:pPr>
        <w:pStyle w:val="Heading3"/>
        <w:numPr>
          <w:ilvl w:val="1"/>
          <w:numId w:val="2"/>
        </w:numPr>
        <w:spacing w:before="280" w:after="280"/>
        <w:rPr/>
      </w:pPr>
      <w:bookmarkStart w:id="542" w:name="270"/>
      <w:bookmarkStart w:id="543" w:name="271"/>
      <w:bookmarkEnd w:id="542"/>
      <w:bookmarkEnd w:id="543"/>
      <w:r>
        <w:rPr/>
        <w:t xml:space="preserve">Spaghetti mit Tomatensauce und Hackbällchen </w:t>
      </w:r>
    </w:p>
    <w:p>
      <w:pPr>
        <w:pStyle w:val="StandardWeb"/>
        <w:spacing w:before="0" w:after="0"/>
        <w:ind w:left="1440" w:hanging="0"/>
        <w:rPr/>
      </w:pPr>
      <w:r>
        <w:rPr/>
        <w:t xml:space="preserve">Spaghetti mit Tomatensauce und Hackbällchen </w:t>
        <w:br/>
        <w:br/>
        <w:t xml:space="preserve">Zutaten: </w:t>
        <w:br/>
        <w:br/>
        <w:t xml:space="preserve">Spaghetti für 4 Personen </w:t>
        <w:br/>
        <w:t xml:space="preserve">(ich nehme immer 750 gr. bis 1 Kilo und koche am Tag danach noch was mit den Spaghettiresten [Na!]) </w:t>
        <w:br/>
        <w:t xml:space="preserve">Parmesankäse </w:t>
        <w:br/>
        <w:br/>
        <w:t xml:space="preserve">Für die Tomatensauce: </w:t>
        <w:br/>
        <w:t xml:space="preserve">2 Tetrapack passierte Tomaten </w:t>
        <w:br/>
        <w:t xml:space="preserve">6 Tomaten (frisch, am besten die typisch Italienischen) </w:t>
        <w:br/>
        <w:t xml:space="preserve">1-2 Zwiebel(n) mittlere Grösse </w:t>
        <w:br/>
        <w:t xml:space="preserve">2-3 Knoblauchzehen </w:t>
        <w:br/>
        <w:t xml:space="preserve">1 Büschel Basilikum </w:t>
        <w:br/>
        <w:t xml:space="preserve">1 Büschel Petersilie glatt </w:t>
        <w:br/>
        <w:t xml:space="preserve">Salz und Pfeffer und je nach Geschmack andere Gewürze, passend zu einer Tomatensauce </w:t>
        <w:br/>
        <w:t xml:space="preserve">1 Tube Tomatenkonzentrat / TomatenpürIe </w:t>
        <w:br/>
        <w:t xml:space="preserve">Wenig Olivenöl </w:t>
        <w:br/>
        <w:br/>
        <w:t xml:space="preserve">Für die Hackbällchen: </w:t>
        <w:br/>
        <w:t xml:space="preserve">250 - 300 gr. Hackfleisch dreierlei </w:t>
        <w:br/>
        <w:t xml:space="preserve">1 Zwiebel gross </w:t>
        <w:br/>
        <w:t xml:space="preserve">2 Zehen Knoblauch </w:t>
        <w:br/>
        <w:t xml:space="preserve">1 - 2 Teelöffel Pul Biber (Türkisches Gewürz, scharfe Paprikablättchen) </w:t>
        <w:br/>
        <w:t xml:space="preserve">1-2 Scheiben altes Brot </w:t>
        <w:br/>
        <w:t xml:space="preserve">1 Ei </w:t>
        <w:br/>
        <w:t xml:space="preserve">wenig Olivenöl zum anbraten </w:t>
        <w:br/>
        <w:br/>
        <w:t xml:space="preserve">Zubereitung: </w:t>
        <w:br/>
        <w:t xml:space="preserve">Das Wasser für die Spaghetti aufsetzen. Sobald das Wasser kocht, die frischen Tomaten (ein Kreuz einschneiden) für wenige Minuten ins Wasser geben damit man sie leicht Schälen kann. </w:t>
        <w:br/>
        <w:br/>
        <w:t xml:space="preserve">In Olivenöl die Zwiebeln in Würfeln und Knoblauch in feinen Scheiben oder Würfeln dünsten, Topf vom Herd nehmen, TomatenpürIe zugeben umrühren, frische Tomatenwürfel, passierte Tomaten und fein geschnittene Gewürze zugeben und abschmecken. Die Sauce zuerst kurz aufkochen und anschliessend auf niedriger Stufe köcheln lassen. </w:t>
        <w:br/>
        <w:br/>
        <w:t xml:space="preserve">Die Spaghetti in den Topf geben. </w:t>
        <w:br/>
        <w:br/>
        <w:t xml:space="preserve">Die Zwiebeln würfeln, den Knoblauch pressen, das Altbrot im warmem Wasser einweichen lassen und das Wasser aus dem eingeweichten Brot ausdrücken und alle Zutaten zu den Hackbällchen zusammen kneten und mischen, kleine Hackbällchen formen und in einer Pfanne anbraten. Anschliessend die Hackbällchen in die Tomatensauce geben. Die Hackbällchen müssen nicht ganz durch sein, je nach Zeit kann der Rest in der Tomatensauce weiterköcheln. </w:t>
        <w:br/>
        <w:br/>
        <w:t xml:space="preserve">Mit Parmesankäse servieren - schmeckt lecker! </w:t>
        <w:br/>
        <w:t xml:space="preserve">Wer es weniger oder gar nicht scharf möchte, lässt einfach das Pul Biber weg. </w:t>
        <w:br/>
        <w:br/>
        <w:t xml:space="preserve">LG </w:t>
        <w:br/>
        <w:t xml:space="preserve">Berry </w:t>
      </w:r>
    </w:p>
    <w:p>
      <w:pPr>
        <w:pStyle w:val="Heading3"/>
        <w:numPr>
          <w:ilvl w:val="1"/>
          <w:numId w:val="2"/>
        </w:numPr>
        <w:spacing w:before="280" w:after="280"/>
        <w:rPr/>
      </w:pPr>
      <w:bookmarkStart w:id="544" w:name="271"/>
      <w:bookmarkStart w:id="545" w:name="272"/>
      <w:bookmarkEnd w:id="544"/>
      <w:bookmarkEnd w:id="545"/>
      <w:r>
        <w:rPr/>
        <w:t xml:space="preserve">Spaghetti mit Vier-Käse-So¦ße </w:t>
      </w:r>
    </w:p>
    <w:p>
      <w:pPr>
        <w:pStyle w:val="StandardWeb"/>
        <w:spacing w:before="0" w:after="240"/>
        <w:ind w:left="1440" w:hanging="0"/>
        <w:rPr/>
      </w:pPr>
      <w:r>
        <w:rPr/>
        <w:t xml:space="preserve">Spaghetti mit Vier-Käse-Soße </w:t>
        <w:br/>
        <w:br/>
        <w:t xml:space="preserve">Zutaten für 4 Portionen: </w:t>
        <w:br/>
        <w:br/>
        <w:t xml:space="preserve">500 g Spaghetti, Salz, 125 g Mozzarella, 100 g Gorgonzola, 50 g ital. </w:t>
        <w:br/>
        <w:t xml:space="preserve">Hartkäse (z. B. Provolone), 50 g Parmesan, 1 Zwiebel, 1 TL Öl, 100 ml </w:t>
        <w:br/>
        <w:t xml:space="preserve">Wei€ ßwein, 1 TL getr. Thymian, Salz, Pfeffer </w:t>
        <w:br/>
        <w:br/>
        <w:t xml:space="preserve">Zubereitung: </w:t>
        <w:br/>
        <w:br/>
        <w:br/>
        <w:t xml:space="preserve">1. Nudeln in reichlich kochendem Salzwasser ca. 10 Minuten bissfest garen. </w:t>
        <w:br/>
        <w:t xml:space="preserve">Nudeln auf ein Sieb abgießen, abschrecken und gut abtropfen lassen. </w:t>
        <w:br/>
        <w:br/>
        <w:br/>
        <w:t xml:space="preserve">2. Mozzarella und Gorgonzola grob würfeln. Den übrigen K€ äse fein reiben. </w:t>
        <w:br/>
        <w:t xml:space="preserve">Zwiebel schälen und hacken. </w:t>
        <w:br/>
        <w:br/>
        <w:br/>
        <w:br/>
        <w:t xml:space="preserve">3. Zwiebel im hei ßen Öl andünsten. Mit Wein, Milch und Thymian ablöschen und </w:t>
        <w:br/>
        <w:t xml:space="preserve">aufkochen. K äse unter R€ ühren darin schmelzen und abschmecken. Mit den </w:t>
        <w:br/>
        <w:t xml:space="preserve">Spaghetti mischen und servieren. </w:t>
        <w:br/>
        <w:br/>
        <w:t xml:space="preserve">Zubereitungszeit: ca. 15 Minuten </w:t>
        <w:br/>
        <w:br/>
        <w:br/>
        <w:t xml:space="preserve">Pro Portion: ca. 770 kcal (26 g Fett) </w:t>
        <w:br/>
      </w:r>
    </w:p>
    <w:p>
      <w:pPr>
        <w:pStyle w:val="Heading3"/>
        <w:numPr>
          <w:ilvl w:val="1"/>
          <w:numId w:val="2"/>
        </w:numPr>
        <w:spacing w:before="280" w:after="280"/>
        <w:rPr/>
      </w:pPr>
      <w:bookmarkStart w:id="546" w:name="272"/>
      <w:bookmarkStart w:id="547" w:name="273"/>
      <w:bookmarkEnd w:id="546"/>
      <w:bookmarkEnd w:id="547"/>
      <w:r>
        <w:rPr/>
        <w:t xml:space="preserve">Spaghetti mit Walnuss-Sauce </w:t>
      </w:r>
    </w:p>
    <w:p>
      <w:pPr>
        <w:pStyle w:val="StandardWeb"/>
        <w:spacing w:before="0" w:after="240"/>
        <w:ind w:left="1440" w:hanging="0"/>
        <w:rPr/>
      </w:pPr>
      <w:r>
        <w:rPr/>
        <w:t xml:space="preserve">Spaghetti mit Walnuss-Sauce </w:t>
        <w:br/>
        <w:br/>
        <w:t xml:space="preserve">Für 4 Portionen: </w:t>
        <w:br/>
        <w:t xml:space="preserve">400 gr Spaghetti </w:t>
        <w:br/>
        <w:t xml:space="preserve">700 gr Walnüsse </w:t>
        <w:br/>
        <w:t xml:space="preserve">1 Stückchen Butter </w:t>
        <w:br/>
        <w:t xml:space="preserve">1 EL Semmelbrösel </w:t>
        <w:br/>
        <w:t xml:space="preserve">2 EL Olivenöl Extra Vergine, italienisch natürlich </w:t>
        <w:br/>
        <w:t xml:space="preserve">50 gr geriebener Grana </w:t>
        <w:br/>
        <w:t xml:space="preserve">1/2 EL Zucker </w:t>
        <w:br/>
        <w:t xml:space="preserve">Zimt, Salz, Pfeffer a.d.M. </w:t>
        <w:br/>
        <w:br/>
        <w:t xml:space="preserve">Zubereitung: </w:t>
        <w:br/>
        <w:t xml:space="preserve">Die Fussilli al dente garen, </w:t>
        <w:br/>
        <w:t xml:space="preserve">Gleichzeitig können wir schon die Nusskerne aus den Schalen nehmen, enthäuten und in einem Mörser zerstoßen. (geht auch mit Walnusskernen aus der Tüte !!!) </w:t>
        <w:br/>
        <w:t xml:space="preserve">Öl und Butter in einer Kasserolle erhitzen und die zerkleinerten Nüsse dazugeben, verrühren und kurz durchziehen lassen. Dazu gibt man  EL Zucker, 1 Prise Zimt, 1 EL Semmelbrösel, 1 Prise Salz sowie Pfeffer nach Belieben zu und verdünnt das ganze mit einigen Esslöffeln des Nudelwassers. </w:t>
        <w:br/>
        <w:t xml:space="preserve">Mit dem Holzlöffel gut durchmischen und 8 - 10 Minuten köcheln lassen. </w:t>
        <w:br/>
        <w:t xml:space="preserve">Sind die Nudeln al dente, also bissfest gekocht, schütten wir sie ab und lassen sie gut abtropfen. </w:t>
        <w:br/>
        <w:t xml:space="preserve">Die Nudeln in eine vorgewärmte Schüssel geben , die Nuß-Sauce darübergeben und gut durchmischen. Mit dem geriebenen Grana bestreuen und sofort servieren. </w:t>
        <w:br/>
        <w:br/>
        <w:br/>
        <w:t xml:space="preserve">BUON APPETITO !!!!! </w:t>
        <w:br/>
        <w:br/>
        <w:br/>
        <w:t xml:space="preserve">gruß schorsch </w:t>
      </w:r>
    </w:p>
    <w:p>
      <w:pPr>
        <w:pStyle w:val="Heading3"/>
        <w:numPr>
          <w:ilvl w:val="1"/>
          <w:numId w:val="2"/>
        </w:numPr>
        <w:spacing w:before="280" w:after="280"/>
        <w:rPr/>
      </w:pPr>
      <w:bookmarkStart w:id="548" w:name="273"/>
      <w:bookmarkStart w:id="549" w:name="274"/>
      <w:bookmarkEnd w:id="548"/>
      <w:bookmarkEnd w:id="549"/>
      <w:r>
        <w:rPr/>
        <w:t xml:space="preserve">Spaghetti mit Wirsing-Schinken-Sauce </w:t>
      </w:r>
    </w:p>
    <w:p>
      <w:pPr>
        <w:pStyle w:val="StandardWeb"/>
        <w:spacing w:before="0" w:after="240"/>
        <w:ind w:left="1440" w:hanging="0"/>
        <w:rPr/>
      </w:pPr>
      <w:r>
        <w:rPr/>
        <w:t xml:space="preserve">Spaghetti mit Wirsing-Schinken-Sauce </w:t>
        <w:br/>
        <w:br/>
        <w:t xml:space="preserve">1 El. Speckwürfelchen </w:t>
        <w:br/>
        <w:t xml:space="preserve">1 El Butter </w:t>
        <w:br/>
        <w:t xml:space="preserve">1 kleine gehackte Zwiebel </w:t>
        <w:br/>
        <w:t xml:space="preserve">200 g gekochter Schinken, in Streifen geschnitten </w:t>
        <w:br/>
        <w:t xml:space="preserve">1/2 kleiner Kopf Wirsing, ebenfalls in Streifen </w:t>
        <w:br/>
        <w:t xml:space="preserve">200 ml süße Sahne </w:t>
        <w:br/>
        <w:t xml:space="preserve">ca. 100 ml Rinderbrühe </w:t>
        <w:br/>
        <w:t xml:space="preserve">Pfeffer, Salz, Muskat, frisch geriebener Parmesan </w:t>
        <w:br/>
        <w:br/>
        <w:t xml:space="preserve">Speckwürfel in der Butter langsam auslassen, Zwiebel darin andünsten, Schinken zufügen, kurz mitbraten, dann Wirsing zufügen, bei mittlerer Hitze zusammenfallen lassen, mit Brühe und Sahne aufgießen, würzen, garkochen. Mit Parmesan abschmecken, mit etwas Mehlbutter oder Saucenbinder andicken. Restlichen Parmesan extra servieren. </w:t>
        <w:br/>
      </w:r>
    </w:p>
    <w:p>
      <w:pPr>
        <w:pStyle w:val="Heading3"/>
        <w:numPr>
          <w:ilvl w:val="1"/>
          <w:numId w:val="2"/>
        </w:numPr>
        <w:spacing w:before="280" w:after="280"/>
        <w:rPr/>
      </w:pPr>
      <w:bookmarkStart w:id="550" w:name="274"/>
      <w:bookmarkStart w:id="551" w:name="275"/>
      <w:bookmarkEnd w:id="550"/>
      <w:bookmarkEnd w:id="551"/>
      <w:r>
        <w:rPr/>
        <w:t xml:space="preserve">Spaghetti mit Ziegenkäse und Trauben </w:t>
      </w:r>
    </w:p>
    <w:p>
      <w:pPr>
        <w:pStyle w:val="StandardWeb"/>
        <w:spacing w:before="0" w:after="240"/>
        <w:ind w:left="1440" w:hanging="0"/>
        <w:rPr/>
      </w:pPr>
      <w:r>
        <w:rPr/>
        <w:t xml:space="preserve">Spaghetti mit Ziegenkäse und Trauben </w:t>
        <w:br/>
        <w:br/>
        <w:t xml:space="preserve">4 P. </w:t>
        <w:br/>
        <w:br/>
        <w:t xml:space="preserve">350 g Spaghetti </w:t>
        <w:br/>
        <w:t xml:space="preserve">150 g Ziegenkäse </w:t>
        <w:br/>
        <w:t xml:space="preserve">350 g helle Trauben </w:t>
        <w:br/>
        <w:t xml:space="preserve">3 EL Olivenöl </w:t>
        <w:br/>
        <w:t xml:space="preserve">1 Knoblauchzehe </w:t>
        <w:br/>
        <w:t xml:space="preserve">1 Zwiebel </w:t>
        <w:br/>
        <w:t xml:space="preserve">16 entsteinte, schwarze Oliven </w:t>
        <w:br/>
        <w:t xml:space="preserve">Salz </w:t>
        <w:br/>
        <w:br/>
        <w:t xml:space="preserve">Den Knoblauch abziehen und hacken. Zwiebel abziehen und in feine Scheiben schneiden. Die Oliven in Scheiben schneiden und die Trauben einzeln halbieren. Die Kerne entfernen. Öl in einem Topf erhitzen und Knoblauch und Zwiebeln bei sehr schwacher Hitze unter häufigem Rühren zehn Minuten dünsten. </w:t>
        <w:br/>
        <w:t xml:space="preserve">Wenn die Zwiebeln glasig werden, die Oliven und die Trauben zufügen. Drei Minuten unter ständigem Rühren ziehen lassen. </w:t>
        <w:br/>
        <w:t xml:space="preserve">Inzwischen die Spaghetti in reichlich sprudelndem Salzwasser al dente kochen, abgießen. Den Ziegenkäse unter die Oliven-Trauben-Mischung heben. </w:t>
        <w:br/>
        <w:t xml:space="preserve">Die Nudeln auf die Käsesoße geben, gut vermengen und auf einem vorgewärmten Teller anrichten. Unverzüglich servieren. </w:t>
        <w:br/>
      </w:r>
    </w:p>
    <w:p>
      <w:pPr>
        <w:pStyle w:val="Heading3"/>
        <w:numPr>
          <w:ilvl w:val="1"/>
          <w:numId w:val="2"/>
        </w:numPr>
        <w:spacing w:before="280" w:after="280"/>
        <w:rPr/>
      </w:pPr>
      <w:bookmarkStart w:id="552" w:name="275"/>
      <w:bookmarkStart w:id="553" w:name="276"/>
      <w:bookmarkEnd w:id="552"/>
      <w:bookmarkEnd w:id="553"/>
      <w:r>
        <w:rPr/>
        <w:t xml:space="preserve">Spaghetti mit Zitronen-Cremesoße </w:t>
      </w:r>
    </w:p>
    <w:p>
      <w:pPr>
        <w:pStyle w:val="StandardWeb"/>
        <w:spacing w:before="0" w:after="240"/>
        <w:ind w:left="1440" w:hanging="0"/>
        <w:rPr/>
      </w:pPr>
      <w:r>
        <w:rPr/>
        <w:t xml:space="preserve">Spaghetti mit Zitronen-Cremesoße </w:t>
        <w:br/>
        <w:br/>
        <w:br/>
        <w:br/>
        <w:t xml:space="preserve">Zutaten für 4 Portionen: </w:t>
        <w:br/>
        <w:br/>
        <w:br/>
        <w:br/>
        <w:t xml:space="preserve">500 g Spaghetti, </w:t>
        <w:br/>
        <w:br/>
        <w:t xml:space="preserve">Salz, </w:t>
        <w:br/>
        <w:br/>
        <w:t xml:space="preserve">2 unbehandelte Zitronen, </w:t>
        <w:br/>
        <w:br/>
        <w:t xml:space="preserve">3/8 l Gem€ üsebr€ ühe, </w:t>
        <w:br/>
        <w:br/>
        <w:t xml:space="preserve">200 g Mascarpone, </w:t>
        <w:br/>
        <w:br/>
        <w:t xml:space="preserve">2-3 EL heller So€ ßenbinder, </w:t>
        <w:br/>
        <w:br/>
        <w:t xml:space="preserve">Salz, Pfeffer, </w:t>
        <w:br/>
        <w:br/>
        <w:t xml:space="preserve">1 Prise Zucker, </w:t>
        <w:br/>
        <w:br/>
        <w:t xml:space="preserve">Melisse zum Garnieren </w:t>
        <w:br/>
        <w:br/>
        <w:br/>
        <w:t xml:space="preserve">Zubereitung: </w:t>
        <w:br/>
        <w:br/>
        <w:t xml:space="preserve">1. Nudeln in reichlich kochendem Salzwasser ca. 10 Minuten bissfest garen. </w:t>
        <w:br/>
        <w:t xml:space="preserve">Nudeln auf ein Sieb abgie€ ßen, abschrecken und gut abtropfen lassen. </w:t>
        <w:br/>
        <w:br/>
        <w:t xml:space="preserve">2. Die Zitronen hei€ ß waschen, trockentupfen und die Schale abreiben. </w:t>
        <w:br/>
        <w:t xml:space="preserve">Zitronen halbieren, Saft auspressen. </w:t>
        <w:br/>
        <w:br/>
        <w:t xml:space="preserve">3.. Zitronensaft, Br€ ühe und Mascarpone unter R€ ühren aufkochen lassen. </w:t>
        <w:br/>
        <w:t xml:space="preserve">So€ ßenbinder und Zitronenschale einr€ ühren. Mit Salz, Pfeffer und Zucker </w:t>
        <w:br/>
        <w:t xml:space="preserve">abschmecken. Mit den Spaghetti mischen und garnieren. </w:t>
        <w:br/>
        <w:br/>
        <w:t xml:space="preserve">Zubereitungszeit: ca. 15 Minuten </w:t>
        <w:br/>
        <w:br/>
        <w:t xml:space="preserve">Pro Portion: ca. 680 kcal (25 g Fett) </w:t>
      </w:r>
    </w:p>
    <w:p>
      <w:pPr>
        <w:pStyle w:val="Heading3"/>
        <w:numPr>
          <w:ilvl w:val="1"/>
          <w:numId w:val="2"/>
        </w:numPr>
        <w:spacing w:before="280" w:after="280"/>
        <w:rPr/>
      </w:pPr>
      <w:bookmarkStart w:id="554" w:name="276"/>
      <w:bookmarkStart w:id="555" w:name="277"/>
      <w:bookmarkEnd w:id="554"/>
      <w:bookmarkEnd w:id="555"/>
      <w:r>
        <w:rPr/>
        <w:t xml:space="preserve">Spaghetti mit Zitronen-Lamm-Ragout </w:t>
      </w:r>
    </w:p>
    <w:p>
      <w:pPr>
        <w:pStyle w:val="StandardWeb"/>
        <w:spacing w:before="0" w:after="240"/>
        <w:ind w:left="1440" w:hanging="0"/>
        <w:rPr/>
      </w:pPr>
      <w:r>
        <w:rPr/>
        <w:t xml:space="preserve">Spaghetti mit Zitronen-Lamm-Ragout </w:t>
        <w:br/>
        <w:br/>
        <w:t xml:space="preserve">Für 4 Portionen: </w:t>
        <w:br/>
        <w:br/>
        <w:t xml:space="preserve">400 gr Lammfleisch aus der Keule </w:t>
        <w:br/>
        <w:t xml:space="preserve">100 gr Frühstücksspeck </w:t>
        <w:br/>
        <w:t xml:space="preserve">1 große Zwiebel </w:t>
        <w:br/>
        <w:t xml:space="preserve">1 Bund Rucola </w:t>
        <w:br/>
        <w:t xml:space="preserve">2 EL Olivenöl </w:t>
        <w:br/>
        <w:t xml:space="preserve">1 Knoblauchzehe </w:t>
        <w:br/>
        <w:t xml:space="preserve">400 gr Spaghetti </w:t>
        <w:br/>
        <w:t xml:space="preserve">1/8 ltr Weisswein </w:t>
        <w:br/>
        <w:t xml:space="preserve"> ltr Gemüsebrühe </w:t>
        <w:br/>
        <w:t xml:space="preserve">Salz, Pfeffer a.d.M. </w:t>
        <w:br/>
        <w:t xml:space="preserve">Muskatnuss, frisch gerieben </w:t>
        <w:br/>
        <w:t xml:space="preserve">1 TL abgeriebene Zitronenschale </w:t>
        <w:br/>
        <w:t xml:space="preserve">150 gr Creme fraiche </w:t>
        <w:br/>
        <w:t xml:space="preserve">6 EL Zitronensaft </w:t>
        <w:br/>
        <w:br/>
        <w:t xml:space="preserve">Zubereitung: </w:t>
        <w:br/>
        <w:t xml:space="preserve">Lammfleisch und Speck in kleine Würfel schneiden. Zwiebel schälen und fein hacken. </w:t>
        <w:br/>
        <w:t xml:space="preserve">Rucola putzen, waschen und trockenschütteln. </w:t>
        <w:br/>
        <w:t xml:space="preserve">Öl in einer Pfanne erhitzen, Fleisch und Speckwürfel darin etwa 5 Minuten braten. </w:t>
        <w:br/>
        <w:t xml:space="preserve">Den Bratensaft abgießen und beiseite stellen. Knoblauch fein hacken, mit den Zwiebeln in die Pfanne geben und kurz mitdünsten. </w:t>
        <w:br/>
        <w:t xml:space="preserve">Bratensaft, Wein und Brühe in die Sauce geben, mit Salz, Pfeffer, Muskatnuss und Zitronenschale würzen. Das Lammragout etwa 10 Minuten weiterköcheln lassen. </w:t>
        <w:br/>
        <w:t xml:space="preserve">Inzwischen Wasser aufsetzen, Spaghetti in kochendes Wasser geben. </w:t>
        <w:br/>
        <w:t xml:space="preserve">Die Creme fraiche und den Zitronensaft zum Ragout geben, einrühren, bei kleiner Hitze weitere 10 Minuten köcheln lassen. </w:t>
        <w:br/>
        <w:t xml:space="preserve">Inzwischen müssten die Spaghetti al dente sein. </w:t>
        <w:br/>
        <w:t xml:space="preserve">Also, Spaghetti abgießen, abtropfen lassen, mit dem Lammragout und Rucola mischen </w:t>
        <w:br/>
        <w:t xml:space="preserve">und servieren. </w:t>
        <w:br/>
        <w:br/>
        <w:t xml:space="preserve">Dazu ein knackiger Salat und ein gut gekühlter Weisswein…………… </w:t>
        <w:br/>
      </w:r>
    </w:p>
    <w:p>
      <w:pPr>
        <w:pStyle w:val="Heading3"/>
        <w:numPr>
          <w:ilvl w:val="1"/>
          <w:numId w:val="2"/>
        </w:numPr>
        <w:spacing w:before="280" w:after="280"/>
        <w:rPr/>
      </w:pPr>
      <w:bookmarkStart w:id="556" w:name="277"/>
      <w:bookmarkStart w:id="557" w:name="278"/>
      <w:bookmarkEnd w:id="556"/>
      <w:bookmarkEnd w:id="557"/>
      <w:r>
        <w:rPr/>
        <w:t xml:space="preserve">Spaghetti mit Zucchini und Garnelen </w:t>
      </w:r>
    </w:p>
    <w:p>
      <w:pPr>
        <w:pStyle w:val="StandardWeb"/>
        <w:spacing w:before="0" w:after="240"/>
        <w:ind w:left="1440" w:hanging="0"/>
        <w:rPr/>
      </w:pPr>
      <w:r>
        <w:rPr/>
        <w:t xml:space="preserve">Spaghetti mit Zucchini und Garnelen </w:t>
        <w:br/>
        <w:br/>
        <w:t xml:space="preserve">Zutaten für 2 Personen: </w:t>
        <w:br/>
        <w:t xml:space="preserve">250 g Spaghetti </w:t>
        <w:br/>
        <w:t xml:space="preserve">8 frische Garnelen </w:t>
        <w:br/>
        <w:t xml:space="preserve">2 - 3 Knoblauchzehen </w:t>
        <w:br/>
        <w:t xml:space="preserve">4 EL Olivenöl </w:t>
        <w:br/>
        <w:t xml:space="preserve">1 - 2 Zucchini </w:t>
        <w:br/>
        <w:t xml:space="preserve">1 Chilischote </w:t>
        <w:br/>
        <w:t xml:space="preserve">1 Rosmarinzweig </w:t>
        <w:br/>
        <w:t xml:space="preserve">Zucker, Salz </w:t>
        <w:br/>
        <w:t xml:space="preserve">1 EL gekörnte Brühe </w:t>
        <w:br/>
        <w:t xml:space="preserve">1 Glas Weißwein </w:t>
        <w:br/>
        <w:t xml:space="preserve">150 ml heißes, ungesalzenes Wasser </w:t>
        <w:br/>
        <w:t xml:space="preserve">2 EL bestes Olivenöl </w:t>
        <w:br/>
        <w:br/>
        <w:br/>
        <w:t xml:space="preserve">Garnelen schälen, säubern und eventuell den Darm entfernen. Spaghetti in leicht gesalzenem Wasser sehr bissfest garen, Knoblauchzehen andrücken. </w:t>
        <w:br/>
        <w:br/>
        <w:t xml:space="preserve">4 Esslöffel Olivenöl in einer Pfanne erhitzen und darin die in Streifen geschnittenen Zucchini anbraten. Nachdem die Zucchini Farbe angenommen haben, die Knoblauchzehen, die Peperoncini und den Rosmarinzweig in die Pfanne geben. Mit Zucker, Salz und Hühnerbrühe würzen und mit einem Schuss Weißwein ablöschen. </w:t>
        <w:br/>
        <w:br/>
        <w:t xml:space="preserve">Die abgegossenen Spaghetti und die geschälten und gesäuberten Garnelen in die Pfanne geben und das Ganze mit dem heißen, ungesalzenen Wasser ablöschen. Alles so lange köcheln lassen, bis die Flüssigkeit verdampft ist und die Spaghettini al dente gegart sind. </w:t>
        <w:br/>
        <w:br/>
        <w:t xml:space="preserve">Pasta auf Tellern anrichten. Mit dem guten Olivenöl beträufeln. </w:t>
        <w:br/>
        <w:br/>
      </w:r>
    </w:p>
    <w:p>
      <w:pPr>
        <w:pStyle w:val="Heading3"/>
        <w:numPr>
          <w:ilvl w:val="1"/>
          <w:numId w:val="2"/>
        </w:numPr>
        <w:spacing w:before="280" w:after="280"/>
        <w:rPr/>
      </w:pPr>
      <w:bookmarkStart w:id="558" w:name="278"/>
      <w:bookmarkStart w:id="559" w:name="279"/>
      <w:bookmarkEnd w:id="558"/>
      <w:bookmarkEnd w:id="559"/>
      <w:r>
        <w:rPr/>
        <w:t xml:space="preserve">Spaghetti mit Zucchini, Spargel, Artischocken und Erbsen </w:t>
      </w:r>
    </w:p>
    <w:p>
      <w:pPr>
        <w:pStyle w:val="StandardWeb"/>
        <w:spacing w:before="0" w:after="240"/>
        <w:ind w:left="1440" w:hanging="0"/>
        <w:rPr/>
      </w:pPr>
      <w:r>
        <w:rPr/>
        <w:t xml:space="preserve">Spaghetti mit Zucchini, Spargel, Artischocken und Erbsen </w:t>
        <w:br/>
        <w:br/>
        <w:t xml:space="preserve">4 P. </w:t>
        <w:br/>
        <w:br/>
        <w:t xml:space="preserve">350 g Spaghetti </w:t>
        <w:br/>
        <w:t xml:space="preserve">jeweils 300 g Zucchini, grüner Spargel, Artischocken, gekochte Erbsen </w:t>
        <w:br/>
        <w:t xml:space="preserve">2 Schalotten </w:t>
        <w:br/>
        <w:t xml:space="preserve">80 g Butter </w:t>
        <w:br/>
        <w:t xml:space="preserve">80 g geriebener Parmesan </w:t>
        <w:br/>
        <w:t xml:space="preserve">1 Schuss Olivenöl </w:t>
        <w:br/>
        <w:t xml:space="preserve">Salz, Pfeffer </w:t>
        <w:br/>
        <w:br/>
        <w:t xml:space="preserve">Die Zucchini putzen und waschen, abtrocknen, klein schneiden. 30 g Butter in einer Pfanne erhitzen, Zucchini darin anbraten, bis sie weich sind, aber noch nicht auseinanderfallen. Falls nötig, während des Anbratens etwas Wasser zufügen. Salzen und pfeffern. </w:t>
        <w:br/>
        <w:t xml:space="preserve">Den Spargel waschen und nur die Spitzen in Salzwasser garen. Gut abtropfen lassen. Die Artischocken putzen und halbieren, evtl. Heu entfernen, die Hälften dann in dünne Scheiben schneiden. </w:t>
        <w:br/>
        <w:t xml:space="preserve">Die Schalotten abziehen, fein hacken. Schalotten in der restlichen Butter und einem Schuss Öl in einer Deckelpfanne glasig dünsten. </w:t>
        <w:br/>
        <w:t xml:space="preserve">Die Spargelspitzen, die Erbsen, die Artischocken und die Zucchini mit dem Bratfett zugeben und einige Minuten bei mittlerer Hitze ziehen lassen, mit Salz abschmecken. Bei geschlossenem Deckel (schwache Hitze) weitere 8 Minuten garen. Mit frisch gemahlenem Pfeffer abschmecken. </w:t>
        <w:br/>
        <w:t xml:space="preserve">Spaghetti wie üblich garen, abgießen, zu dem Gemüse geben. Verrühren und mit Parmesan bestreuen. </w:t>
        <w:br/>
      </w:r>
    </w:p>
    <w:p>
      <w:pPr>
        <w:pStyle w:val="Heading3"/>
        <w:numPr>
          <w:ilvl w:val="1"/>
          <w:numId w:val="2"/>
        </w:numPr>
        <w:spacing w:before="280" w:after="280"/>
        <w:rPr/>
      </w:pPr>
      <w:bookmarkStart w:id="560" w:name="279"/>
      <w:bookmarkStart w:id="561" w:name="280"/>
      <w:bookmarkEnd w:id="560"/>
      <w:bookmarkEnd w:id="561"/>
      <w:r>
        <w:rPr/>
        <w:t xml:space="preserve">Spaghetti mit Zucchino und Champignons </w:t>
      </w:r>
    </w:p>
    <w:p>
      <w:pPr>
        <w:pStyle w:val="StandardWeb"/>
        <w:spacing w:before="0" w:after="240"/>
        <w:ind w:left="1440" w:hanging="0"/>
        <w:rPr/>
      </w:pPr>
      <w:r>
        <w:rPr/>
        <w:t xml:space="preserve">Spaghetti mit Zucchino und Champignons </w:t>
        <w:br/>
        <w:br/>
        <w:t xml:space="preserve">Für 4 Portionen: </w:t>
        <w:br/>
        <w:t xml:space="preserve">400 gr Spaghetti </w:t>
        <w:br/>
        <w:t xml:space="preserve">100 gr mageren, durchwachsenen Speck, </w:t>
        <w:br/>
        <w:t xml:space="preserve">1 Knoblauchzehe, 1 Schalotte, </w:t>
        <w:br/>
        <w:t xml:space="preserve">1 Zucchino (ca 300 gr) </w:t>
        <w:br/>
        <w:t xml:space="preserve">100 gr frische Champignons </w:t>
        <w:br/>
        <w:t xml:space="preserve">1 EL Olivenöl </w:t>
        <w:br/>
        <w:t xml:space="preserve">150 ml Milch </w:t>
        <w:br/>
        <w:t xml:space="preserve">150 ml Sahne </w:t>
        <w:br/>
        <w:t xml:space="preserve">150 gr Frischkäse mit Kräutern der Provence </w:t>
        <w:br/>
        <w:t xml:space="preserve">1 Eigelb, </w:t>
        <w:br/>
        <w:t xml:space="preserve">Salz ,Pfeffer a.d.M. </w:t>
        <w:br/>
        <w:t xml:space="preserve"> Bund Basilikum </w:t>
        <w:br/>
        <w:br/>
        <w:t xml:space="preserve">Zubereitung: </w:t>
        <w:br/>
        <w:br/>
        <w:t xml:space="preserve">Für die Sauce den Speck würfeln, den Knobi und die Schalotte abziehen, fein hacken. Den Zucchino waschen, die Enden abschneiden und Zucchino klein würfeln. </w:t>
        <w:br/>
        <w:br/>
        <w:t xml:space="preserve">Die Champignons mit einem trockenen Tuch abreiben und mit einem Pinsel säubern. </w:t>
        <w:br/>
        <w:t xml:space="preserve">Stärker verschmutzte Pilze waschen und gut trockentupfen. Blättrig schneiden. </w:t>
        <w:br/>
        <w:br/>
        <w:t xml:space="preserve">Das Olivenöl in einer Pfanne erhitzen, den Speck darin anbraten. </w:t>
        <w:br/>
        <w:t xml:space="preserve">Die Knoblauch- und schalottenwürfel sowiedas vorbereitete Gemüse dazugeben und andünsten. </w:t>
        <w:br/>
        <w:t xml:space="preserve">Milch und Sahne angießen und alles aufkochen lassen. </w:t>
        <w:br/>
        <w:br/>
        <w:t xml:space="preserve">Spaghetti in reichlich Salzwasser al dente kochen, abgießen, ein Spritzer Olivenöl zugeben, mischen und abtropfen lassen. </w:t>
        <w:br/>
        <w:br/>
        <w:t xml:space="preserve">Den Frischkäse zum Gemüse geben und unter Rühren schmelzen lassen. </w:t>
        <w:br/>
        <w:t xml:space="preserve">Pfanne vom Herd nehmen. </w:t>
        <w:br/>
        <w:br/>
        <w:t xml:space="preserve">Das Eigelb verquirlen, unter die Sauce rühren. Mit Salz und Pfeffer abschmecken. </w:t>
        <w:br/>
        <w:t xml:space="preserve">Die Spaghetti mit der Sauce mischen, mit gehacktem Basilikum bestreuen und sofort servieren. </w:t>
        <w:br/>
        <w:br/>
        <w:t xml:space="preserve">Gekühlter Weisswein und knackiger Salat passen prima dazu. </w:t>
        <w:br/>
        <w:br/>
      </w:r>
    </w:p>
    <w:p>
      <w:pPr>
        <w:pStyle w:val="Heading3"/>
        <w:numPr>
          <w:ilvl w:val="1"/>
          <w:numId w:val="2"/>
        </w:numPr>
        <w:spacing w:before="280" w:after="280"/>
        <w:rPr/>
      </w:pPr>
      <w:bookmarkStart w:id="562" w:name="280"/>
      <w:bookmarkStart w:id="563" w:name="281"/>
      <w:bookmarkEnd w:id="562"/>
      <w:bookmarkEnd w:id="563"/>
      <w:r>
        <w:rPr/>
        <w:t xml:space="preserve">Spaghetti mit Zucker </w:t>
      </w:r>
    </w:p>
    <w:p>
      <w:pPr>
        <w:pStyle w:val="StandardWeb"/>
        <w:spacing w:before="0" w:after="0"/>
        <w:ind w:left="1440" w:hanging="0"/>
        <w:rPr/>
      </w:pPr>
      <w:r>
        <w:rPr/>
        <w:t xml:space="preserve">Spaghetti mit Zucker </w:t>
        <w:br/>
        <w:br/>
        <w:t xml:space="preserve">Dies ist ein Rezept (darf ich das so trotzdem nennen [Was denn nun ?]) das mit übriggebliebenen, gekochten Spaghetti am besten geht. Aber gut es wird auch frisch klappen. </w:t>
        <w:br/>
        <w:br/>
        <w:t xml:space="preserve">Also Spaghetti wie gewohnt kochen, abseien und dann in einer Pfanne mit Öl und Zucker (wieviel Ihr nehmt ist Euch überlassen) braten. Je knuspriger die Spaghettti werden, desto leckererer. </w:t>
        <w:br/>
        <w:br/>
        <w:t xml:space="preserve">Bin mal gespannt, obs jemand macht </w:t>
      </w:r>
    </w:p>
    <w:p>
      <w:pPr>
        <w:pStyle w:val="Heading3"/>
        <w:numPr>
          <w:ilvl w:val="1"/>
          <w:numId w:val="2"/>
        </w:numPr>
        <w:spacing w:before="280" w:after="280"/>
        <w:rPr/>
      </w:pPr>
      <w:bookmarkStart w:id="564" w:name="281"/>
      <w:bookmarkStart w:id="565" w:name="282"/>
      <w:bookmarkEnd w:id="564"/>
      <w:bookmarkEnd w:id="565"/>
      <w:r>
        <w:rPr/>
        <w:t xml:space="preserve">SPAGHETTI MIT ZWEIERLEI PILZEN UND </w:t>
      </w:r>
    </w:p>
    <w:p>
      <w:pPr>
        <w:pStyle w:val="StandardWeb"/>
        <w:spacing w:before="0" w:after="240"/>
        <w:ind w:left="1440" w:hanging="0"/>
        <w:rPr/>
      </w:pPr>
      <w:r>
        <w:rPr/>
        <w:t xml:space="preserve">SPAGHETTI MIT ZWEIERLEI PILZEN UND </w:t>
        <w:br/>
        <w:t xml:space="preserve">GETROCKNETEN TOMATEN </w:t>
        <w:br/>
        <w:br/>
        <w:br/>
        <w:t xml:space="preserve">500 g Spaghetti </w:t>
        <w:br/>
        <w:t xml:space="preserve">200 g Champignons </w:t>
        <w:br/>
        <w:t xml:space="preserve">50 g getrocknete </w:t>
        <w:br/>
        <w:t xml:space="preserve">Steinpilze </w:t>
        <w:br/>
        <w:t xml:space="preserve">200 g getrocknete </w:t>
        <w:br/>
        <w:t xml:space="preserve">Tomaten in Öl </w:t>
        <w:br/>
        <w:t xml:space="preserve">(aus dem Glas) </w:t>
        <w:br/>
        <w:t xml:space="preserve">2 Chilischoten </w:t>
        <w:br/>
        <w:t xml:space="preserve">1 Stange Lauch </w:t>
        <w:br/>
        <w:t xml:space="preserve">1 Bund Frühlingszwiebeln </w:t>
        <w:br/>
        <w:t xml:space="preserve">2 Knoblauchzehen, zerdrückt </w:t>
        <w:br/>
        <w:t xml:space="preserve">100 g Cornichons </w:t>
        <w:br/>
        <w:t xml:space="preserve">(aus dem Glas) </w:t>
        <w:br/>
        <w:t xml:space="preserve">100 g Rucola </w:t>
        <w:br/>
        <w:t xml:space="preserve">100 g frisch gehobelter Parmesan </w:t>
        <w:br/>
        <w:t xml:space="preserve">Salz, schwarzer Pfeffer </w:t>
        <w:br/>
        <w:br/>
        <w:t xml:space="preserve">1. Champignons putzen und hacken. Steinpilze in warmem Wasser 15 Min. </w:t>
        <w:br/>
        <w:t xml:space="preserve">einweichen, abtropfen lassen (Pilz-Wasser auffangen) und fein hacken. </w:t>
        <w:br/>
        <w:t xml:space="preserve">Tomaten fein hacken. Chilischote halbieren, Samen entfernen und in </w:t>
        <w:br/>
        <w:t xml:space="preserve">Streifen schneiden. Lauch und Frühlingszwiebeln putzen und in Ringe </w:t>
        <w:br/>
        <w:t xml:space="preserve">schneiden. Cornichons abtropfen lassen und in Scheiben schneiden. </w:t>
        <w:br/>
        <w:t xml:space="preserve">Rucola waschen, Blätter von den Stielen streifen. </w:t>
        <w:br/>
        <w:br/>
        <w:t xml:space="preserve">2. Spaghetti in Salzwasser ca. 10-12 Min. kochen (bissfest). </w:t>
        <w:br/>
        <w:br/>
        <w:t xml:space="preserve">3. Knoblauch, Frühlings-zwiebeln, Lauch und Steinpilze in Tomatenöl </w:t>
        <w:br/>
        <w:t xml:space="preserve">andünsten, mit Pilzwasser ablöschen. Chilischote, Tomaten und </w:t>
        <w:br/>
        <w:t xml:space="preserve">Champignons dazugeben und 8 Min. weiter dünsten. Cornichons </w:t>
        <w:br/>
        <w:t xml:space="preserve">unterheben. Mit Salz und Pfeffer kräftig würzen. </w:t>
        <w:br/>
        <w:br/>
        <w:t xml:space="preserve">4. Spaghetti in einem Sieb abtropfen lassen. Auf Teller verteilen, </w:t>
        <w:br/>
        <w:t xml:space="preserve">Pilze und Tomaten darauf anrichten. Parmesan und Rucola darübergeben </w:t>
        <w:br/>
        <w:t xml:space="preserve">und servieren. </w:t>
      </w:r>
    </w:p>
    <w:p>
      <w:pPr>
        <w:pStyle w:val="Heading3"/>
        <w:numPr>
          <w:ilvl w:val="1"/>
          <w:numId w:val="2"/>
        </w:numPr>
        <w:spacing w:before="280" w:after="280"/>
        <w:rPr/>
      </w:pPr>
      <w:bookmarkStart w:id="566" w:name="282"/>
      <w:bookmarkStart w:id="567" w:name="283"/>
      <w:bookmarkEnd w:id="566"/>
      <w:bookmarkEnd w:id="567"/>
      <w:r>
        <w:rPr/>
        <w:t xml:space="preserve">SPAGHETTI MIT ZWEIERLEI PILZEN UND GETROCKNETEN TOMATEN </w:t>
      </w:r>
    </w:p>
    <w:p>
      <w:pPr>
        <w:pStyle w:val="StandardWeb"/>
        <w:spacing w:before="0" w:after="240"/>
        <w:ind w:left="1440" w:hanging="0"/>
        <w:rPr/>
      </w:pPr>
      <w:r>
        <w:rPr/>
        <w:t xml:space="preserve">SPAGHETTI MIT ZWEIERLEI PILZEN UND GETROCKNETEN TOMATEN </w:t>
        <w:br/>
        <w:br/>
        <w:t xml:space="preserve">Zubereitungszeit: </w:t>
        <w:br/>
        <w:t xml:space="preserve">30 Min. </w:t>
        <w:br/>
        <w:t xml:space="preserve">Für 4 Personen </w:t>
        <w:br/>
        <w:br/>
        <w:t xml:space="preserve">500 g Spaghetti </w:t>
        <w:br/>
        <w:t xml:space="preserve">200 g Champignons </w:t>
        <w:br/>
        <w:t xml:space="preserve">50 g getrocknete </w:t>
        <w:br/>
        <w:t xml:space="preserve">Steinpilze </w:t>
        <w:br/>
        <w:t xml:space="preserve">200 g getrocknete </w:t>
        <w:br/>
        <w:t xml:space="preserve">Tomaten in Öl </w:t>
        <w:br/>
        <w:t xml:space="preserve">(aus dem Glas) </w:t>
        <w:br/>
        <w:t xml:space="preserve">2 Chilischoten </w:t>
        <w:br/>
        <w:t xml:space="preserve">1 Stange Lauch </w:t>
        <w:br/>
        <w:t xml:space="preserve">1 Bund Frühlingszwiebeln </w:t>
        <w:br/>
        <w:t xml:space="preserve">2 Knoblauchzehen, zerdrückt </w:t>
        <w:br/>
        <w:t xml:space="preserve">100 g Cornichons </w:t>
        <w:br/>
        <w:t xml:space="preserve">(aus dem Glas) </w:t>
        <w:br/>
        <w:t xml:space="preserve">100 g Rucola </w:t>
        <w:br/>
        <w:t xml:space="preserve">100 g frisch gehobelter Parmesan </w:t>
        <w:br/>
        <w:t xml:space="preserve">Salz, schwarzer Pfeffer </w:t>
        <w:br/>
        <w:br/>
        <w:t xml:space="preserve">1. Champignons putzen und hacken. Steinpilze in warmem Wasser 15 Min. einweichen, abtropfen lassen (Pilz-Wasser auffangen) und fein hacken. Tomaten fein hacken. Chilischote halbieren, Samen entfernen und in Streifen schneiden. Lauch und Frühlingszwiebeln putzen und in Ringe schneiden. Cornichons abtropfen lassen und in Scheiben schneiden. Rucola waschen, Blätter von den Stielen streifen. </w:t>
        <w:br/>
        <w:br/>
        <w:t xml:space="preserve">2. Spaghetti in Salzwasser ca. 10-12 Min. kochen (bissfest). </w:t>
        <w:br/>
        <w:br/>
        <w:t xml:space="preserve">3. Knoblauch, Frühlings-zwiebeln, Lauch und Steinpilze in Tomatenöl andünsten, mit Pilzwasser ablöschen. Chilischote, Tomaten und Champignons dazugeben und 8 Min. weiter dünsten. Cornichons unterheben. Mit Salz und Pfeffer kräftig würzen. </w:t>
        <w:br/>
        <w:br/>
        <w:t xml:space="preserve">4. Spaghetti in einem Sieb abtropfen lassen. Auf Teller verteilen, Pilze und Tomaten darauf anrichten. Parmesan und Rucola darübergeben und servieren. </w:t>
        <w:br/>
      </w:r>
    </w:p>
    <w:p>
      <w:pPr>
        <w:pStyle w:val="Heading3"/>
        <w:numPr>
          <w:ilvl w:val="1"/>
          <w:numId w:val="2"/>
        </w:numPr>
        <w:spacing w:before="280" w:after="280"/>
        <w:rPr/>
      </w:pPr>
      <w:bookmarkStart w:id="568" w:name="283"/>
      <w:bookmarkStart w:id="569" w:name="284"/>
      <w:bookmarkEnd w:id="568"/>
      <w:bookmarkEnd w:id="569"/>
      <w:r>
        <w:rPr/>
        <w:t xml:space="preserve">Spaghetti mit Zwiebelsauce </w:t>
      </w:r>
    </w:p>
    <w:p>
      <w:pPr>
        <w:pStyle w:val="StandardWeb"/>
        <w:spacing w:before="0" w:after="240"/>
        <w:ind w:left="1440" w:hanging="0"/>
        <w:rPr/>
      </w:pPr>
      <w:r>
        <w:rPr/>
        <w:t xml:space="preserve">Spaghetti mit Zwiebelsauce </w:t>
        <w:br/>
        <w:br/>
        <w:br/>
        <w:t xml:space="preserve">Für 4 Portionen </w:t>
        <w:br/>
        <w:br/>
        <w:t xml:space="preserve">Zutaten: </w:t>
        <w:br/>
        <w:t xml:space="preserve">500 gr Zwiebel </w:t>
        <w:br/>
        <w:t xml:space="preserve">5 Eßlöffel Oliven-Öl </w:t>
        <w:br/>
        <w:t xml:space="preserve">1/8 l trockener Weißwein </w:t>
        <w:br/>
        <w:t xml:space="preserve">1/4 l Fleischbrühe </w:t>
        <w:br/>
        <w:t xml:space="preserve">Thymian </w:t>
        <w:br/>
        <w:t xml:space="preserve">Oregano </w:t>
        <w:br/>
        <w:t xml:space="preserve">Salz </w:t>
        <w:br/>
        <w:t xml:space="preserve">Pfeffer </w:t>
        <w:br/>
        <w:t xml:space="preserve">500 gr Spaghetti </w:t>
        <w:br/>
        <w:t xml:space="preserve">Salz </w:t>
        <w:br/>
        <w:t xml:space="preserve">Paprikapulver (edelsüß) </w:t>
        <w:br/>
        <w:t xml:space="preserve">gehackte Petersilie zum Bestreuen </w:t>
        <w:br/>
        <w:br/>
        <w:t xml:space="preserve">Zubereitung: </w:t>
        <w:br/>
        <w:t xml:space="preserve">1. Zwiebel schälen, in feine Ringe schneiden und in Öl goldgelb anrösten. </w:t>
        <w:br/>
        <w:t xml:space="preserve">2. Mit Suppe und Weißwein aufgießen, Gewürze zufügen und mit Salz und Pfeffer würzen. </w:t>
        <w:br/>
        <w:t xml:space="preserve">3. Sauce bei geringer Hitze ca. 20 Minuten kochen lassen. </w:t>
        <w:br/>
        <w:t xml:space="preserve">4. Spaghetti in Salzwasser bißfest kochen, abseihen und mit der Sauce gut vermengen. Spaghetti anrichten und mit Paprikapulver und Petersilie bestreuen. </w:t>
        <w:br/>
        <w:br/>
        <w:br/>
      </w:r>
    </w:p>
    <w:p>
      <w:pPr>
        <w:pStyle w:val="Heading3"/>
        <w:numPr>
          <w:ilvl w:val="1"/>
          <w:numId w:val="2"/>
        </w:numPr>
        <w:spacing w:before="280" w:after="280"/>
        <w:rPr/>
      </w:pPr>
      <w:bookmarkStart w:id="570" w:name="284"/>
      <w:bookmarkStart w:id="571" w:name="285"/>
      <w:bookmarkEnd w:id="570"/>
      <w:bookmarkEnd w:id="571"/>
      <w:r>
        <w:rPr/>
        <w:t xml:space="preserve">Spaghetti nach *Stallmädchenart* </w:t>
      </w:r>
    </w:p>
    <w:p>
      <w:pPr>
        <w:pStyle w:val="StandardWeb"/>
        <w:spacing w:before="0" w:after="240"/>
        <w:ind w:left="1440" w:hanging="0"/>
        <w:rPr/>
      </w:pPr>
      <w:r>
        <w:rPr/>
        <w:t xml:space="preserve">Spaghetti nach *Stallmädchenart* </w:t>
        <w:br/>
        <w:br/>
        <w:t xml:space="preserve">Für 4 Personen: </w:t>
        <w:br/>
        <w:t xml:space="preserve">500 gr Spaghetti, 160 gr Räucherspeck, 2 Knoblauchzehen, 2 EL geriebener Pecorino, </w:t>
        <w:br/>
        <w:t xml:space="preserve">3 EL Olivenöl,Salz, schwarzer Pfeffer aus der Mühle </w:t>
        <w:br/>
        <w:br/>
        <w:t xml:space="preserve">Zubereitung: </w:t>
        <w:br/>
        <w:t xml:space="preserve">den dünn geschnittenen Speck in feine Streifen schneiden. Knoblauch schälen und fein hacken. </w:t>
        <w:br/>
        <w:t xml:space="preserve">Spaghetti in reichlich Salzwasser al dente garen, abgießen. Inzwischen in einer Pfanne das Öl erhitzen, darin Speck und Knoblauch bei geringer Hitze so lange braten, bis der Speck glasig wird. </w:t>
        <w:br/>
        <w:t xml:space="preserve">Die Spaghetti in die Pfanne geben und alles unter ständigem Rühren noch kurz weiterbraten. </w:t>
        <w:br/>
        <w:t xml:space="preserve">Vor dem Servieren die Nudeln mit Pfeffer würzen und den Pecorino darüberstreuen. </w:t>
        <w:br/>
        <w:br/>
        <w:br/>
      </w:r>
    </w:p>
    <w:p>
      <w:pPr>
        <w:pStyle w:val="Heading3"/>
        <w:numPr>
          <w:ilvl w:val="1"/>
          <w:numId w:val="2"/>
        </w:numPr>
        <w:spacing w:before="280" w:after="280"/>
        <w:rPr/>
      </w:pPr>
      <w:bookmarkStart w:id="572" w:name="285"/>
      <w:bookmarkStart w:id="573" w:name="286"/>
      <w:bookmarkEnd w:id="572"/>
      <w:bookmarkEnd w:id="573"/>
      <w:r>
        <w:rPr/>
        <w:t xml:space="preserve">Spaghetti nach Belieben </w:t>
      </w:r>
    </w:p>
    <w:p>
      <w:pPr>
        <w:pStyle w:val="StandardWeb"/>
        <w:spacing w:before="0" w:after="0"/>
        <w:ind w:left="1440" w:hanging="0"/>
        <w:rPr/>
      </w:pPr>
      <w:r>
        <w:rPr/>
        <w:t xml:space="preserve">Spaghetti nach Belieben </w:t>
        <w:br/>
        <w:t xml:space="preserve">1 Pkg getrocknete Steinpilze(20g) </w:t>
        <w:br/>
        <w:t xml:space="preserve">1 kleine Zwiebel </w:t>
        <w:br/>
        <w:t xml:space="preserve">ca. 50g Speck(fein gewürfelt) </w:t>
        <w:br/>
        <w:t xml:space="preserve">1/8l Obers </w:t>
        <w:br/>
        <w:t xml:space="preserve">20cl Wasser </w:t>
        <w:br/>
        <w:t xml:space="preserve">Salz </w:t>
        <w:br/>
        <w:t xml:space="preserve">Pfeffer </w:t>
        <w:br/>
        <w:t xml:space="preserve">Ital.Kräutermischung </w:t>
        <w:br/>
        <w:t xml:space="preserve">Oregano </w:t>
        <w:br/>
        <w:t xml:space="preserve">Olivenöl </w:t>
        <w:br/>
        <w:br/>
        <w:t xml:space="preserve">Spaghetti al dente kochen. Pilze in Wasser einlegen und gut aufweichen lassen. Zwiebel in Olivenöl glasig dünsten, Speckwürfel mitbraten. </w:t>
        <w:br/>
        <w:br/>
        <w:t xml:space="preserve">Die Pilze zugeben und anbraten bis das Wasser verkocht. Mit dem Wasser von den eingeweichten Pilzen ablöschen und aufkochen lassen. Obers einrühren und bei niedriger Temperatur kurz köcheln lassen. </w:t>
        <w:br/>
        <w:br/>
        <w:t xml:space="preserve">Mit Salz, Pfeffer, Kräutern und Oregano abschmecken. Die Spaghetti zugeben und kurz duchziehen lassen. </w:t>
        <w:br/>
        <w:br/>
        <w:t>Buon appetito!</w:t>
      </w:r>
    </w:p>
    <w:p>
      <w:pPr>
        <w:pStyle w:val="Heading3"/>
        <w:numPr>
          <w:ilvl w:val="1"/>
          <w:numId w:val="2"/>
        </w:numPr>
        <w:spacing w:before="280" w:after="280"/>
        <w:rPr/>
      </w:pPr>
      <w:bookmarkStart w:id="574" w:name="286"/>
      <w:bookmarkStart w:id="575" w:name="287"/>
      <w:bookmarkEnd w:id="574"/>
      <w:bookmarkEnd w:id="575"/>
      <w:r>
        <w:rPr/>
        <w:t xml:space="preserve">Spaghetti PLI </w:t>
      </w:r>
    </w:p>
    <w:p>
      <w:pPr>
        <w:pStyle w:val="StandardWeb"/>
        <w:spacing w:before="0" w:after="240"/>
        <w:ind w:left="1440" w:hanging="0"/>
        <w:rPr/>
      </w:pPr>
      <w:r>
        <w:rPr/>
        <w:t xml:space="preserve">Spaghetti PLI </w:t>
        <w:br/>
        <w:br/>
        <w:t xml:space="preserve">500 gr Spaghetti oder andere Nudeln </w:t>
        <w:br/>
        <w:t xml:space="preserve">5 Kleine Dosen Tomatenmark </w:t>
        <w:br/>
        <w:t xml:space="preserve">20 gr Butter </w:t>
        <w:br/>
        <w:br/>
        <w:br/>
        <w:t xml:space="preserve">Zubereitung: </w:t>
        <w:br/>
        <w:br/>
        <w:t xml:space="preserve">Die Spaghetti abkochen bis sie ALDENTE sind dann 2 Min Kaltes WAsser drüber laufen lassen </w:t>
        <w:br/>
        <w:t xml:space="preserve">Das Tomatenmark öffnen </w:t>
        <w:br/>
        <w:t xml:space="preserve">Vorher natürlich eine Pfanne vorheizen(am Besten Stufe 2) und die Butter reingeben und zerlaufen lassen </w:t>
        <w:br/>
        <w:t xml:space="preserve">Dann die Nudeln in die Pfanne geben und das Tomatenmark unter die Nudeln Mischen </w:t>
        <w:br/>
        <w:t xml:space="preserve">das Bratet ihr solange bis es Richtig schön Krosch ist,je nach geschmack </w:t>
        <w:br/>
        <w:t xml:space="preserve">und dazu passt am besten zu Trinken ein Kalter Eistee </w:t>
      </w:r>
    </w:p>
    <w:p>
      <w:pPr>
        <w:pStyle w:val="Heading3"/>
        <w:numPr>
          <w:ilvl w:val="1"/>
          <w:numId w:val="2"/>
        </w:numPr>
        <w:spacing w:before="280" w:after="280"/>
        <w:rPr/>
      </w:pPr>
      <w:bookmarkStart w:id="576" w:name="287"/>
      <w:bookmarkStart w:id="577" w:name="288"/>
      <w:bookmarkEnd w:id="576"/>
      <w:bookmarkEnd w:id="577"/>
      <w:r>
        <w:rPr/>
        <w:t xml:space="preserve">Spaghetti Puttanesca </w:t>
      </w:r>
    </w:p>
    <w:p>
      <w:pPr>
        <w:pStyle w:val="StandardWeb"/>
        <w:spacing w:before="0" w:after="240"/>
        <w:ind w:left="1440" w:hanging="0"/>
        <w:rPr/>
      </w:pPr>
      <w:r>
        <w:rPr/>
        <w:t xml:space="preserve">Spaghetti Puttanesca </w:t>
        <w:br/>
        <w:br/>
        <w:t xml:space="preserve">Zutaten </w:t>
        <w:br/>
        <w:t xml:space="preserve">500 g Spaghetti </w:t>
        <w:br/>
        <w:t xml:space="preserve">450g Kirschtomaten </w:t>
        <w:br/>
        <w:t xml:space="preserve">4 EL Olivenoel </w:t>
        <w:br/>
        <w:t xml:space="preserve">3 Knoblauchzehen </w:t>
        <w:br/>
        <w:t xml:space="preserve">1 Zwei Rosmarin </w:t>
        <w:br/>
        <w:t xml:space="preserve">4 Salbeiblaetter </w:t>
        <w:br/>
        <w:t xml:space="preserve">1 kleine rote Chilischote oder 1 TL Chiliflocken </w:t>
        <w:br/>
        <w:t xml:space="preserve">55g Kapern (abgespuelt) </w:t>
        <w:br/>
        <w:t xml:space="preserve">110g schwarze, entsteinte Oliven </w:t>
        <w:br/>
        <w:t xml:space="preserve">2 x 50g Sardellen </w:t>
        <w:br/>
        <w:t xml:space="preserve">1 EL Oregano (im Original 2 aber das fand ich etwas viel) </w:t>
        <w:br/>
        <w:t xml:space="preserve">1 EL Petersilie, frisch gehackt </w:t>
        <w:br/>
        <w:t xml:space="preserve">Salz und frisch gemahlener schwarzer Pfeffer </w:t>
        <w:br/>
        <w:br/>
        <w:t xml:space="preserve">Die Knoblauchzehen feinhacken, den Rosmarin und die Salbeiblaetter mit dem Messer zerkleinern, die Chilischote feinhacken.Die Tomaten halbieren. Das Olivenoel in der Pfanne oder im Saucentopf erhitzen,Knoblauch, Rosmarin und Salbei dazugeben und 1 Minute anduensten, ohne den Knoblauch braunwerden zu lassen. Chili, Tomaten, Kapern, Oliven und Sardellen dazugeben, durchruehren und mit etwas Pfeffer wuerzen, dann 10 Minuten bei mittlerer Hitze koecheln lassen.Waehrenddessen die Pasta al dente kochen, abschrecken und auf Teller verteilen. Die Sauce ueber die Pasta geben und mit der Petersilie bestreuen. </w:t>
        <w:br/>
        <w:br/>
        <w:t xml:space="preserve">Dazu passt ein leckere Roter. </w:t>
        <w:br/>
      </w:r>
    </w:p>
    <w:p>
      <w:pPr>
        <w:pStyle w:val="Heading3"/>
        <w:numPr>
          <w:ilvl w:val="1"/>
          <w:numId w:val="2"/>
        </w:numPr>
        <w:spacing w:before="280" w:after="280"/>
        <w:rPr/>
      </w:pPr>
      <w:bookmarkStart w:id="578" w:name="288"/>
      <w:bookmarkStart w:id="579" w:name="289"/>
      <w:bookmarkEnd w:id="578"/>
      <w:bookmarkEnd w:id="579"/>
      <w:r>
        <w:rPr/>
        <w:t xml:space="preserve">Spaghetti Reale: </w:t>
      </w:r>
    </w:p>
    <w:p>
      <w:pPr>
        <w:pStyle w:val="StandardWeb"/>
        <w:spacing w:before="0" w:after="240"/>
        <w:ind w:left="1440" w:hanging="0"/>
        <w:rPr/>
      </w:pPr>
      <w:r>
        <w:rPr/>
        <w:t xml:space="preserve">Spaghetti Reale: </w:t>
        <w:br/>
        <w:br/>
        <w:t xml:space="preserve">Knoblauch </w:t>
        <w:br/>
        <w:t xml:space="preserve">Pancetta </w:t>
        <w:br/>
        <w:t xml:space="preserve">ein paar Grossgarnelen </w:t>
        <w:br/>
        <w:t xml:space="preserve">und </w:t>
        <w:br/>
        <w:t xml:space="preserve">Spinat. </w:t>
        <w:br/>
        <w:br/>
        <w:t xml:space="preserve">Eine sehr seltsame aber aeusserst leckere Kombination. </w:t>
      </w:r>
    </w:p>
    <w:p>
      <w:pPr>
        <w:pStyle w:val="Heading3"/>
        <w:numPr>
          <w:ilvl w:val="1"/>
          <w:numId w:val="2"/>
        </w:numPr>
        <w:spacing w:before="280" w:after="280"/>
        <w:rPr/>
      </w:pPr>
      <w:bookmarkStart w:id="580" w:name="289"/>
      <w:bookmarkStart w:id="581" w:name="290"/>
      <w:bookmarkEnd w:id="580"/>
      <w:bookmarkEnd w:id="581"/>
      <w:r>
        <w:rPr/>
        <w:t xml:space="preserve">Spaghetti Rosse con Calamari </w:t>
      </w:r>
    </w:p>
    <w:p>
      <w:pPr>
        <w:pStyle w:val="StandardWeb"/>
        <w:spacing w:before="0" w:after="240"/>
        <w:ind w:left="1440" w:hanging="0"/>
        <w:rPr/>
      </w:pPr>
      <w:r>
        <w:rPr/>
        <w:t xml:space="preserve">Spaghetti Rosse con Calamari </w:t>
        <w:br/>
        <w:t xml:space="preserve">Tomatennudeln mit Tintenfischragout </w:t>
        <w:br/>
        <w:br/>
        <w:t xml:space="preserve">4 P. </w:t>
        <w:br/>
        <w:br/>
        <w:t xml:space="preserve">4 EL Olivenöl </w:t>
        <w:br/>
        <w:t xml:space="preserve">4 Knoblauchzehen </w:t>
        <w:br/>
        <w:t xml:space="preserve">1 TL Salz </w:t>
        <w:br/>
        <w:t xml:space="preserve">1 Zwiebel </w:t>
        <w:br/>
        <w:t xml:space="preserve">1 Bund Suppengemüse (Karotten, Sellerie, Lauch, Petersilienwurzel) </w:t>
        <w:br/>
        <w:t xml:space="preserve">500 g Tintenfische (TK) </w:t>
        <w:br/>
        <w:t xml:space="preserve">2 EL Tomatenmark </w:t>
        <w:br/>
        <w:t xml:space="preserve">1 Tasse Rotwein </w:t>
        <w:br/>
        <w:t xml:space="preserve">1/4 l gebundene Bratensoße </w:t>
        <w:br/>
        <w:t xml:space="preserve">4 Tomaten </w:t>
        <w:br/>
        <w:t xml:space="preserve">Salz, Pfeffer a.d. Mühle </w:t>
        <w:br/>
        <w:t xml:space="preserve">1 TL Thymian </w:t>
        <w:br/>
        <w:t xml:space="preserve">1 TL Oregano </w:t>
        <w:br/>
        <w:t xml:space="preserve">400 g Tomaten-Spaghetti (also rote; d.h. den Teig mit Tomatenpüree oder Tomatenmark - schmeckt etwas anders - färben) </w:t>
        <w:br/>
        <w:br/>
        <w:t xml:space="preserve">Das Öl in einem Topf erhitzen und die mit Salz zerriebenen Knoblauchzehen darin anschwitzen. </w:t>
        <w:br/>
        <w:t xml:space="preserve">Die Zwiebel und das Suppengemüse putzen, in kleine Würfel schneiden, dazugeben und glasig schwitzen. </w:t>
        <w:br/>
        <w:t xml:space="preserve">Den geputzten Tintenfisch in kleine Stücke schneiden, zum Gemüse geben und ebenfalls kurz mit anschwitzen. </w:t>
        <w:br/>
        <w:t xml:space="preserve">Das Tomatenmark unterrühren und mit dem Rotwein und der Bratensoße auffüllen und zugedeckt 40 - 45 Minuten bei leichter Hitze garen. </w:t>
        <w:br/>
        <w:t xml:space="preserve">Die geschälten, entkernten und in kleine Würfel geschnittenen Tomaten dazugeben, mit Salz, Pfeffer, Thymian und Oregano abschmecken. </w:t>
        <w:br/>
        <w:t xml:space="preserve">Nudeln wie gewohnt al dente garen, gut abtropfen lassen, mit der Soße überziehen und heiß servieren. </w:t>
        <w:br/>
      </w:r>
    </w:p>
    <w:p>
      <w:pPr>
        <w:pStyle w:val="Heading3"/>
        <w:numPr>
          <w:ilvl w:val="1"/>
          <w:numId w:val="2"/>
        </w:numPr>
        <w:spacing w:before="280" w:after="280"/>
        <w:rPr/>
      </w:pPr>
      <w:bookmarkStart w:id="582" w:name="290"/>
      <w:bookmarkStart w:id="583" w:name="291"/>
      <w:bookmarkEnd w:id="582"/>
      <w:bookmarkEnd w:id="583"/>
      <w:r>
        <w:rPr/>
        <w:t xml:space="preserve">Spaghetti saltati </w:t>
      </w:r>
    </w:p>
    <w:p>
      <w:pPr>
        <w:pStyle w:val="StandardWeb"/>
        <w:spacing w:before="0" w:after="240"/>
        <w:ind w:left="1440" w:hanging="0"/>
        <w:rPr/>
      </w:pPr>
      <w:r>
        <w:rPr/>
        <w:t xml:space="preserve">Spaghetti saltati </w:t>
        <w:br/>
        <w:br/>
        <w:t xml:space="preserve">4 P. </w:t>
        <w:br/>
        <w:br/>
        <w:t xml:space="preserve">350 g Spaghetti </w:t>
        <w:br/>
        <w:t xml:space="preserve">100 g gekochter Schinken (in 1 Scheibe), geschnitten </w:t>
        <w:br/>
        <w:t xml:space="preserve">50 g Butter </w:t>
        <w:br/>
        <w:t xml:space="preserve">1 Möhre </w:t>
        <w:br/>
        <w:t xml:space="preserve">1 Zucchini </w:t>
        <w:br/>
        <w:t xml:space="preserve">1 Zwiebel </w:t>
        <w:br/>
        <w:t xml:space="preserve">1 Beutel Safran </w:t>
        <w:br/>
        <w:t xml:space="preserve">3 EL Küchensahne </w:t>
        <w:br/>
        <w:t xml:space="preserve">3 EL geriebener Schafskäse (Pecorino) </w:t>
        <w:br/>
        <w:t xml:space="preserve">Salz, Pfeffer </w:t>
        <w:br/>
        <w:br/>
        <w:t xml:space="preserve">Möhre und Zucchini waschen und a la julienne hobeln. Zwiebel in feine Schneiben schneiden. </w:t>
        <w:br/>
        <w:t xml:space="preserve">Wasser zum Kochen bringen und salzen. Spaghetti und einige Minuten später auch das Gemüse beigeben. Den Schinken in kleine Streifen schneiden und in einer großen Pfanne mit Butter anbraten. Safran in ein paar Esslöffel Wasser auflösen und mit der Sahne hinzufügen. Spaghetti und Gemüse absieben, in die Pfanne geben und alles zusammen für 3 Minuten rösten. Danach mit Schafskäse bestreuen und servieren. </w:t>
        <w:br/>
        <w:br/>
        <w:t xml:space="preserve">Dazu einen Weißwein aus der venedischen Zone. </w:t>
      </w:r>
    </w:p>
    <w:p>
      <w:pPr>
        <w:pStyle w:val="Heading3"/>
        <w:numPr>
          <w:ilvl w:val="1"/>
          <w:numId w:val="2"/>
        </w:numPr>
        <w:spacing w:before="280" w:after="280"/>
        <w:rPr/>
      </w:pPr>
      <w:bookmarkStart w:id="584" w:name="291"/>
      <w:bookmarkStart w:id="585" w:name="292"/>
      <w:bookmarkEnd w:id="584"/>
      <w:bookmarkEnd w:id="585"/>
      <w:r>
        <w:rPr/>
        <w:t xml:space="preserve">Spaghetti speciale, Sabo </w:t>
      </w:r>
    </w:p>
    <w:p>
      <w:pPr>
        <w:pStyle w:val="StandardWeb"/>
        <w:spacing w:before="0" w:after="240"/>
        <w:ind w:left="1440" w:hanging="0"/>
        <w:rPr/>
      </w:pPr>
      <w:r>
        <w:rPr/>
        <w:t xml:space="preserve">SABO - spaghetti speciale. </w:t>
        <w:br/>
        <w:t xml:space="preserve">500g. spaghetti </w:t>
        <w:br/>
        <w:t xml:space="preserve">100ml. olivenoel </w:t>
        <w:br/>
        <w:t xml:space="preserve">1bnd. fruehlingszwiebeln,in roellchen </w:t>
        <w:br/>
        <w:t xml:space="preserve">2 chillies,geh. </w:t>
        <w:br/>
        <w:t xml:space="preserve">90g. sardellenfiletts,geh. </w:t>
        <w:br/>
        <w:t xml:space="preserve">1bnd. petersilie,glatt/geh. </w:t>
        <w:br/>
        <w:t xml:space="preserve">5-7 knoblauchzehen,geh. </w:t>
        <w:br/>
        <w:t xml:space="preserve">--------------------------------------------------------------------------------------------------------------- </w:t>
        <w:br/>
        <w:t xml:space="preserve">die spaghetti molto al dente kochen.das olivenoerl erhitzen,die fruehlimngzwiebeln </w:t>
        <w:br/>
        <w:t xml:space="preserve">und chillies,2 minuten anduensten,die sardellenfilets dazu tun </w:t>
        <w:br/>
        <w:t xml:space="preserve">und schmelzen lassen.petersilie und knoblauch einruehren,1 minute mitduensten, </w:t>
        <w:br/>
        <w:t xml:space="preserve">etwas kochendes nudelwasser zugeben und spaghettin,in der sauce, </w:t>
        <w:br/>
        <w:t xml:space="preserve">1-2 minuten ziehen lassen. </w:t>
        <w:br/>
        <w:t xml:space="preserve">gruss </w:t>
        <w:br/>
      </w:r>
    </w:p>
    <w:p>
      <w:pPr>
        <w:pStyle w:val="Heading3"/>
        <w:numPr>
          <w:ilvl w:val="1"/>
          <w:numId w:val="2"/>
        </w:numPr>
        <w:spacing w:before="280" w:after="280"/>
        <w:rPr/>
      </w:pPr>
      <w:bookmarkStart w:id="586" w:name="292"/>
      <w:bookmarkStart w:id="587" w:name="293"/>
      <w:bookmarkEnd w:id="586"/>
      <w:bookmarkEnd w:id="587"/>
      <w:r>
        <w:rPr/>
        <w:t xml:space="preserve">Spaghetti-Frittata </w:t>
      </w:r>
    </w:p>
    <w:p>
      <w:pPr>
        <w:pStyle w:val="StandardWeb"/>
        <w:spacing w:before="0" w:after="240"/>
        <w:ind w:left="1440" w:hanging="0"/>
        <w:rPr/>
      </w:pPr>
      <w:r>
        <w:rPr/>
        <w:t xml:space="preserve">Spaghetti-Frittata </w:t>
        <w:br/>
        <w:br/>
        <w:t xml:space="preserve">für 4 Personen </w:t>
        <w:br/>
        <w:br/>
        <w:t xml:space="preserve">30 g Butter </w:t>
        <w:br/>
        <w:t xml:space="preserve">120 g Champignons, in Scheiben geschnitten </w:t>
        <w:br/>
        <w:t xml:space="preserve">1 grüne Paprika, Samen und Rippen entfernt, feingehackt </w:t>
        <w:br/>
        <w:t xml:space="preserve">120 g Schinken </w:t>
        <w:br/>
        <w:t xml:space="preserve">80 g TK-Erbsen </w:t>
        <w:br/>
        <w:t xml:space="preserve">6 Eier </w:t>
        <w:br/>
        <w:t xml:space="preserve">250 ml Sahne oder Milch </w:t>
        <w:br/>
        <w:t xml:space="preserve">100 g Spaghetti, gekocht und kleingeschnitten </w:t>
        <w:br/>
        <w:t xml:space="preserve">2 EL frische glatte Petersile, feingehackt </w:t>
        <w:br/>
        <w:t xml:space="preserve">30 g geriebener Parmesan </w:t>
        <w:br/>
        <w:br/>
        <w:t xml:space="preserve">1. Den Backofen auf Mittelhitze (180 C) vorheizen. Eine Pieform (23 cm) mit geschmolzener Butter oder Öl leicht einfetten. </w:t>
        <w:br/>
        <w:br/>
        <w:t xml:space="preserve">2. Die Butter in einer Pfanne zerlassen. Die Pilze bei Niedrighitze 2 -3 Min. darin dünsten. Die Paprika unterrühren und 1 Min. dünsten. Schinken und Erbsen zugeben. Die Pfanne vom Herd nehmen und die Füllung etwas abkühlen lassen. </w:t>
        <w:br/>
        <w:br/>
        <w:t xml:space="preserve">3. Nun Eier, Sahne oder Milch und Salz und Pfeffer nach Geschmack in einer Schüssel verschlagen. Die Spaghetti, die Petersilie und die Pilzmasse unterrühren. Die Masse in die Pieform gießen und mit Parmesan bestreuen. 25 - 30 Min. goldgelb backen. </w:t>
        <w:br/>
        <w:br/>
        <w:t xml:space="preserve">Gegrilltes Gemüse und ein grüner Salat dazu. </w:t>
        <w:br/>
        <w:br/>
        <w:t xml:space="preserve">ähhhm, Spaghettis aus dem Ofen dürfen es doch sein, oder ?? </w:t>
        <w:br/>
        <w:br/>
      </w:r>
    </w:p>
    <w:p>
      <w:pPr>
        <w:pStyle w:val="Heading3"/>
        <w:numPr>
          <w:ilvl w:val="1"/>
          <w:numId w:val="2"/>
        </w:numPr>
        <w:spacing w:before="280" w:after="280"/>
        <w:rPr/>
      </w:pPr>
      <w:bookmarkStart w:id="588" w:name="293"/>
      <w:bookmarkStart w:id="589" w:name="294"/>
      <w:bookmarkEnd w:id="588"/>
      <w:bookmarkEnd w:id="589"/>
      <w:r>
        <w:rPr/>
        <w:t>Spaghetti-Knoblauch-Schinken</w:t>
      </w:r>
    </w:p>
    <w:p>
      <w:pPr>
        <w:pStyle w:val="StandardWeb"/>
        <w:spacing w:before="0" w:after="240"/>
        <w:ind w:left="1440" w:hanging="0"/>
        <w:rPr/>
      </w:pPr>
      <w:r>
        <w:rPr/>
        <w:t xml:space="preserve">Ganz schnell, ganz einfach, aber superlecker: </w:t>
        <w:br/>
        <w:br/>
        <w:t xml:space="preserve">Habe leider keine Mengenangaben, einfach nach Geschmack und Bedarf: </w:t>
        <w:br/>
        <w:br/>
        <w:t xml:space="preserve">Spaghetti </w:t>
        <w:br/>
        <w:t xml:space="preserve">Zwiebel </w:t>
        <w:br/>
        <w:t xml:space="preserve">Knoblauch </w:t>
        <w:br/>
        <w:t xml:space="preserve">Schinken (oder irgeneine Wurst) </w:t>
        <w:br/>
        <w:t xml:space="preserve">Milch (+ evtl. etwas Wasser) </w:t>
        <w:br/>
        <w:t xml:space="preserve">etwas Sahne oder Creme fraiche </w:t>
        <w:br/>
        <w:t xml:space="preserve">Salz, Pfeffer, Brühwürfel, Curry </w:t>
        <w:br/>
        <w:t xml:space="preserve">evtl. eine frische Chilischote </w:t>
        <w:br/>
        <w:br/>
        <w:t xml:space="preserve">Spaghetti kochen </w:t>
        <w:br/>
        <w:t xml:space="preserve">Zwiebel und genügend Knoblauch in Olivenöl goldgelb anbraten, Schinken dazugeben, kurz mitbraten, mit Milch aufgießen, Schmelzkäse einrühren und warten, bis er sich auflöst, ev. etwas Wasser oder Sahne oder Creme fraiche zugeben, mit Salz, Pfeffer, ggf. noch mal Knoblauch, Brühwürfel, etw. Curry (Currypaste), frischen Chilischoten und viel Petersilie oder Schnittlauch abschmecken. Mit den Nudeln mischen, noch KURZ durchziehen lassen. </w:t>
        <w:br/>
        <w:br/>
        <w:t xml:space="preserve">Die Soße darf ruhig etwas flüssig sein, da die Nudeln nach ca. 5 - 10 Minuten ziemlich viel davon aufsaugen. </w:t>
      </w:r>
    </w:p>
    <w:p>
      <w:pPr>
        <w:pStyle w:val="Heading3"/>
        <w:numPr>
          <w:ilvl w:val="1"/>
          <w:numId w:val="2"/>
        </w:numPr>
        <w:spacing w:before="280" w:after="280"/>
        <w:rPr/>
      </w:pPr>
      <w:bookmarkStart w:id="590" w:name="294"/>
      <w:bookmarkStart w:id="591" w:name="295"/>
      <w:bookmarkEnd w:id="590"/>
      <w:bookmarkEnd w:id="591"/>
      <w:r>
        <w:rPr/>
        <w:t xml:space="preserve">Spaghetti-Muffins für 4 </w:t>
      </w:r>
    </w:p>
    <w:p>
      <w:pPr>
        <w:pStyle w:val="StandardWeb"/>
        <w:spacing w:before="0" w:after="240"/>
        <w:ind w:left="1440" w:hanging="0"/>
        <w:rPr/>
      </w:pPr>
      <w:r>
        <w:rPr/>
        <w:t xml:space="preserve">Spaghetti-Muffins für 4 </w:t>
        <w:br/>
        <w:br/>
        <w:t xml:space="preserve">250 g Spaghetti </w:t>
        <w:br/>
        <w:t xml:space="preserve">250 g Kirschtomaten </w:t>
        <w:br/>
        <w:t xml:space="preserve">100 g Maiskörner aus der Dose </w:t>
        <w:br/>
        <w:t xml:space="preserve">100 g Raclette-Käse </w:t>
        <w:br/>
        <w:t xml:space="preserve">6 Eier </w:t>
        <w:br/>
        <w:t xml:space="preserve">50 g Sahne </w:t>
        <w:br/>
        <w:t xml:space="preserve">50 g Ricotta </w:t>
        <w:br/>
        <w:t xml:space="preserve">50 g geriebener Parmesan </w:t>
        <w:br/>
        <w:t xml:space="preserve">Salz, Pfeffer, Paprika edelsüß </w:t>
        <w:br/>
        <w:t xml:space="preserve">Ein 12er Muffinblech </w:t>
        <w:br/>
        <w:br/>
        <w:t xml:space="preserve">Spaghetti etwas kürzer brechen, al dente kochen, ausnahmsweise mal kalt abschrecken (sollen nicht verkleben), abtropfen lassen. Raclettekäse grob würfeln, Kirschtomaten waschen&amp;halbieren, Maiskörner im Sieb mit kaltem Wasser überbrausen. </w:t>
        <w:br/>
        <w:t xml:space="preserve">Dies alles mit den Spaghetti vermischen. Backofen auf 180C vorheizen. Eier, Sahne, Ricotta und Parmesan miteinander verrühren, würzen. Mulden des Muffin-Blechs mit etwas Butter einfetten, die Spaghetti-Gemüse-Mischung hineinverteilen. Eiersahne drübergießen, einen Moment die Flüssigkeit sich setzen lassen. 15 Min im Ofen (mittlere Einschubleiste) backen, gleich servieren, z.B. mit Tomatensauce und einem Salat. </w:t>
        <w:br/>
      </w:r>
    </w:p>
    <w:p>
      <w:pPr>
        <w:pStyle w:val="Heading3"/>
        <w:numPr>
          <w:ilvl w:val="1"/>
          <w:numId w:val="2"/>
        </w:numPr>
        <w:spacing w:before="280" w:after="280"/>
        <w:rPr/>
      </w:pPr>
      <w:bookmarkStart w:id="592" w:name="295"/>
      <w:bookmarkStart w:id="593" w:name="296"/>
      <w:bookmarkEnd w:id="592"/>
      <w:bookmarkEnd w:id="593"/>
      <w:r>
        <w:rPr/>
        <w:t xml:space="preserve">Spaghetti-Pizza. </w:t>
      </w:r>
    </w:p>
    <w:p>
      <w:pPr>
        <w:pStyle w:val="StandardWeb"/>
        <w:spacing w:before="0" w:after="240"/>
        <w:ind w:left="1440" w:hanging="0"/>
        <w:rPr/>
      </w:pPr>
      <w:r>
        <w:rPr/>
        <w:t xml:space="preserve">Spaghetti-Pizza. </w:t>
        <w:br/>
        <w:br/>
        <w:t xml:space="preserve">500g Spaghetti al dente kochen und auf ein gefettetes Backblech verteilen. 2 Pakete Tomato al Gusto auf den Spaghetti verteilen. Eine Dose Thunfisch abtropfen lassen und ebenfalls auf die Spaghetti geben. </w:t>
        <w:br/>
        <w:t xml:space="preserve">2 kleine Zwiebeln und 2 Knoblauchzehen hacken und in etwas Fett glasig dünsten. 400 g Schlagsahne zufügen und mit Salz und Pfeffer abschmecken. Dann 400 g geriebenen Gouda unterrühren und schmelzen lassen. Über die Spaghetti geben. </w:t>
        <w:br/>
        <w:t xml:space="preserve">Bei 160 - 170 Grad 15 Minuten backen. </w:t>
        <w:br/>
      </w:r>
    </w:p>
    <w:p>
      <w:pPr>
        <w:pStyle w:val="Heading3"/>
        <w:numPr>
          <w:ilvl w:val="1"/>
          <w:numId w:val="2"/>
        </w:numPr>
        <w:spacing w:before="280" w:after="280"/>
        <w:rPr/>
      </w:pPr>
      <w:bookmarkStart w:id="594" w:name="296"/>
      <w:bookmarkStart w:id="595" w:name="297"/>
      <w:bookmarkEnd w:id="594"/>
      <w:bookmarkEnd w:id="595"/>
      <w:r>
        <w:rPr/>
        <w:t xml:space="preserve">Spaghetti-Soufflé </w:t>
      </w:r>
    </w:p>
    <w:p>
      <w:pPr>
        <w:pStyle w:val="StandardWeb"/>
        <w:spacing w:before="0" w:after="240"/>
        <w:ind w:left="1440" w:hanging="0"/>
        <w:rPr/>
      </w:pPr>
      <w:r>
        <w:rPr/>
        <w:t xml:space="preserve">Spaghetti-SoufflI </w:t>
        <w:br/>
        <w:br/>
        <w:t xml:space="preserve">4 P. </w:t>
        <w:br/>
        <w:br/>
        <w:t xml:space="preserve">350 g Spaghetti </w:t>
        <w:br/>
        <w:t xml:space="preserve">250 ml Bechamelsoße </w:t>
        <w:br/>
        <w:t xml:space="preserve">250 g geriebener Emmentaler </w:t>
        <w:br/>
        <w:t xml:space="preserve">60 g geriebener Parmesan </w:t>
        <w:br/>
        <w:t xml:space="preserve">1 Eßlöffel gehackter Majoran </w:t>
        <w:br/>
        <w:t xml:space="preserve">2 Eier + 1 Eiklar </w:t>
        <w:br/>
        <w:t xml:space="preserve">Olivenöl </w:t>
        <w:br/>
        <w:t xml:space="preserve">Salz, Pfeffer </w:t>
        <w:br/>
        <w:br/>
        <w:t xml:space="preserve">Spaghetti wie gewohnt al dente kochen, dann abgießen. Bechamelsoße, Emmentaler, 40 g Parmesan und Majoran (etwas beseite legen) vermischen. Eidotter und Eiklar trennen. Die zwei Dotter unter die BeachmIlsoße heben. Die BechamIl dann auf die Spaghetti geben und gut umrühren. Eiklar zu Schnee schlagen und nach und nach unter die Spaghetti heben. Eine SoufflI-Form mit Öl einfetten, Boden und Rand mit dem restlichen Parmesan ausstreuen. Backofen auf 200 C vorheizen. </w:t>
        <w:br/>
        <w:t xml:space="preserve">Mit dem übrigen Majoran bestreuen und 20 Minuten im Ofen überbacken, bis sich eine knusprige Kruste gebildet hat. </w:t>
        <w:br/>
      </w:r>
    </w:p>
    <w:p>
      <w:pPr>
        <w:pStyle w:val="Heading3"/>
        <w:numPr>
          <w:ilvl w:val="1"/>
          <w:numId w:val="2"/>
        </w:numPr>
        <w:spacing w:before="280" w:after="280"/>
        <w:rPr/>
      </w:pPr>
      <w:bookmarkStart w:id="596" w:name="297"/>
      <w:bookmarkStart w:id="597" w:name="298"/>
      <w:bookmarkEnd w:id="596"/>
      <w:bookmarkEnd w:id="597"/>
      <w:r>
        <w:rPr/>
        <w:t xml:space="preserve">Spaghetti-Torte </w:t>
      </w:r>
    </w:p>
    <w:p>
      <w:pPr>
        <w:pStyle w:val="StandardWeb"/>
        <w:spacing w:before="0" w:after="240"/>
        <w:ind w:left="1440" w:hanging="0"/>
        <w:rPr/>
      </w:pPr>
      <w:r>
        <w:rPr/>
        <w:t xml:space="preserve">Spaghetti-Torte </w:t>
        <w:br/>
        <w:br/>
        <w:t xml:space="preserve">Zutaten für 8 Personen </w:t>
        <w:br/>
        <w:t xml:space="preserve">500 g Spaghetti </w:t>
        <w:br/>
        <w:t xml:space="preserve">Salz </w:t>
        <w:br/>
        <w:t xml:space="preserve">7 Scheiben Schwarzwälder Schinken ca. 30g(man kann auch einen anderen nehmen) </w:t>
        <w:br/>
        <w:t xml:space="preserve">3 Paradeiser </w:t>
        <w:br/>
        <w:t xml:space="preserve">5 Eier </w:t>
        <w:br/>
        <w:t xml:space="preserve">2 Becher (a 150g) Creme fraiche </w:t>
        <w:br/>
        <w:t xml:space="preserve">Pfeffer </w:t>
        <w:br/>
        <w:t xml:space="preserve">Edelsüßer Paprika </w:t>
        <w:br/>
        <w:t xml:space="preserve">geriebene Muskautnuß </w:t>
        <w:br/>
        <w:t xml:space="preserve">1 Bund Petersilie </w:t>
        <w:br/>
        <w:t xml:space="preserve">200g Gratin-Käse </w:t>
        <w:br/>
        <w:t xml:space="preserve">1 Zwiebel </w:t>
        <w:br/>
        <w:t xml:space="preserve">1 EL Olivenöl </w:t>
        <w:br/>
        <w:t xml:space="preserve">500g geschnittene Paradeiser (Dose) </w:t>
        <w:br/>
        <w:t xml:space="preserve">100ml Gmüsesuppe </w:t>
        <w:br/>
        <w:t xml:space="preserve">1 EL Maizena </w:t>
        <w:br/>
        <w:t xml:space="preserve">Spaghetti aldente kochen. Abgießen und abtropfen lassen. Schinken würfeln, Paradeiser vierteln, entkernen und würfeln. Eier und Creme fraiche verrühren. Mit Salz, Pfefer, Paprika und Muskat würzen. Petersilie fein hacken. </w:t>
        <w:br/>
        <w:t xml:space="preserve">Boder einer Springform (24cm DM)mit Backpapier auslegen, den Rand fetten. Spaghetti, Petersilie und ca 2/3 der Schinken- und Paradeiserwürfel in die Springform einschlichten. Mit der Eier-Masse übergießen. Käse, restliche Schinken-und Paradeiserwürfel auf den Spaghetti verteilen. </w:t>
        <w:br/>
        <w:t xml:space="preserve">Im vorgeheitzten Backrohr bei 200 Grad ca. 40 Minuten backen. </w:t>
        <w:br/>
        <w:t xml:space="preserve">Zwiebel fein hacken. Im heißem Olivenöl anschwitzen. Mit den Dosen Paradeiser und Gemüsesuppe ablöschen, ca. 10 Minuten köcheln und würzen.Stärke mit 1 EL Wasser glatt rühren, Soße binden. Zu der Torte servieren. </w:t>
        <w:br/>
        <w:t xml:space="preserve">Guten Appetit </w:t>
      </w:r>
    </w:p>
    <w:p>
      <w:pPr>
        <w:pStyle w:val="Heading3"/>
        <w:numPr>
          <w:ilvl w:val="1"/>
          <w:numId w:val="2"/>
        </w:numPr>
        <w:spacing w:before="280" w:after="280"/>
        <w:rPr/>
      </w:pPr>
      <w:bookmarkStart w:id="598" w:name="298"/>
      <w:bookmarkStart w:id="599" w:name="299"/>
      <w:bookmarkEnd w:id="598"/>
      <w:bookmarkEnd w:id="599"/>
      <w:r>
        <w:rPr/>
        <w:t xml:space="preserve">Spaghettimit Thunfisch-Kapernsoße </w:t>
      </w:r>
    </w:p>
    <w:p>
      <w:pPr>
        <w:pStyle w:val="StandardWeb"/>
        <w:spacing w:before="0" w:after="0"/>
        <w:ind w:left="1440" w:hanging="0"/>
        <w:rPr/>
      </w:pPr>
      <w:r>
        <w:rPr/>
        <w:t xml:space="preserve">Spaghettimit Thunfisch-Kapernsoße [hechel...] </w:t>
        <w:br/>
        <w:br/>
        <w:t xml:space="preserve">1Dose Thunfisch im eigenen Saft, 1 Bd Lauchzwiebeln(geht auch mit 1 stange LAUCH), 2 Eßl Öl, 2Eßl Kapern, 500g passierte Tomaten, Salz, Pfeffer und 500g Spaghetti </w:t>
        <w:br/>
        <w:br/>
        <w:t xml:space="preserve">Thunfisch abtropfen lassen, Lauchzwiebeln klein schneiden, im heißen Öl ca 2 Min andünsten. Thunfisch und kapern dazugeben,Passierte Tomaten angießen und aufkochen. Mit salz und Pfeffer würzen. Die in 10 Min aldente gegarten spaghetti mit der Sauce anrichten. [hechel...] </w:t>
        <w:br/>
        <w:br/>
        <w:t xml:space="preserve">findet das Anklang, oder eher daß? </w:t>
        <w:br/>
        <w:br/>
        <w:t xml:space="preserve">Spaghetti mit Zuccini-Senf-Soße [BOOOIINNNGG....] </w:t>
        <w:br/>
        <w:br/>
        <w:t xml:space="preserve">1 kleine Zuccini, 4 mittlere Tomaten,2 Knofizehen,1/2 Bd Thymian, Salz, Pfeffer, 2 Eßl Olivenöl, 1/2 Ll Gemüsebrühe, 1 Becher Sahne, 2Eßl körnigen Senf, 100 g Cheddar-Käse, evtl. hellen Soßenbinder </w:t>
        <w:br/>
        <w:br/>
        <w:t xml:space="preserve">Zuccini in Scheiben schneiden, Tomaten entkernen und das F-Fleisch klein würfeln, </w:t>
        <w:br/>
        <w:t xml:space="preserve">Knoblauch pressen,Thymianblättchen zupfen, und hacken. </w:t>
        <w:br/>
        <w:t>Öl erhitzen . Knofi darin andünsten Zuccinischeiben dazugeben. Mit Brühe und Sahne ablöschen, Tomaten und Thymian zufügen. Mit Salz und Pfeffer abschmecken. Wenige Min köcheln lassen, Senf unterrühren. Spaghetti in 10 Min aldente kochen, Cheddar reiben und die Spaghetti mit soße und Käse anrichten.</w:t>
      </w:r>
    </w:p>
    <w:p>
      <w:pPr>
        <w:pStyle w:val="Heading3"/>
        <w:numPr>
          <w:ilvl w:val="1"/>
          <w:numId w:val="2"/>
        </w:numPr>
        <w:spacing w:before="280" w:after="280"/>
        <w:rPr/>
      </w:pPr>
      <w:bookmarkStart w:id="600" w:name="299"/>
      <w:bookmarkStart w:id="601" w:name="300"/>
      <w:bookmarkEnd w:id="600"/>
      <w:bookmarkEnd w:id="601"/>
      <w:r>
        <w:rPr/>
        <w:t xml:space="preserve">Spaghettini mit chorizo und muscheln, Sabo </w:t>
      </w:r>
    </w:p>
    <w:p>
      <w:pPr>
        <w:pStyle w:val="StandardWeb"/>
        <w:spacing w:before="0" w:after="240"/>
        <w:ind w:left="1440" w:hanging="0"/>
        <w:rPr/>
      </w:pPr>
      <w:r>
        <w:rPr/>
        <w:t xml:space="preserve">SABO - spaghettini mit chorizo und muscheln. </w:t>
        <w:br/>
        <w:t xml:space="preserve">500g. spaghettini </w:t>
        <w:br/>
        <w:t xml:space="preserve">3essl. olivenoel </w:t>
        <w:br/>
        <w:t xml:space="preserve">150g. chorizo,in scheibchen </w:t>
        <w:br/>
        <w:t xml:space="preserve">1 chillie,in ringe </w:t>
        <w:br/>
        <w:t xml:space="preserve">4 knoblauchzehen,geh. </w:t>
        <w:br/>
        <w:t xml:space="preserve">90g. oliven,schwarze,in ringe </w:t>
        <w:br/>
        <w:t xml:space="preserve">90g. sonngetr. tomaten,geh. </w:t>
        <w:br/>
        <w:t xml:space="preserve">150g. muschelfleisch,dose </w:t>
        <w:br/>
        <w:t xml:space="preserve">salz </w:t>
        <w:br/>
        <w:t xml:space="preserve">pfeffer </w:t>
        <w:br/>
        <w:t xml:space="preserve">1bnd, basikum,zerrupft </w:t>
        <w:br/>
        <w:br/>
        <w:t xml:space="preserve">spaghettini molto al dente garen.olivenoel erhitzen,chorizo, </w:t>
        <w:br/>
        <w:t xml:space="preserve">2 minuten anbraten,chillie,knoblauch,oliven und tomaten </w:t>
        <w:br/>
        <w:t xml:space="preserve">dazu tun und 4-5 minuten mit duensten. </w:t>
        <w:br/>
        <w:t xml:space="preserve">muschelfleisch zugeben etwas mirgaren,spaghettini zugeben </w:t>
        <w:br/>
        <w:t xml:space="preserve">und 1-2 minuten,in der sauce,ziehen lassen. </w:t>
        <w:br/>
        <w:t xml:space="preserve">von feuer nehmen und basilikum untermischen. </w:t>
        <w:br/>
        <w:t xml:space="preserve">gruss </w:t>
        <w:br/>
      </w:r>
    </w:p>
    <w:p>
      <w:pPr>
        <w:pStyle w:val="Heading3"/>
        <w:numPr>
          <w:ilvl w:val="1"/>
          <w:numId w:val="2"/>
        </w:numPr>
        <w:spacing w:before="280" w:after="280"/>
        <w:rPr/>
      </w:pPr>
      <w:bookmarkStart w:id="602" w:name="300"/>
      <w:bookmarkStart w:id="603" w:name="301"/>
      <w:bookmarkEnd w:id="602"/>
      <w:bookmarkEnd w:id="603"/>
      <w:r>
        <w:rPr/>
        <w:t xml:space="preserve">Spaghettini mit Frischkäse und Mohn </w:t>
      </w:r>
    </w:p>
    <w:p>
      <w:pPr>
        <w:pStyle w:val="StandardWeb"/>
        <w:spacing w:before="0" w:after="240"/>
        <w:ind w:left="1440" w:hanging="0"/>
        <w:rPr/>
      </w:pPr>
      <w:r>
        <w:rPr/>
        <w:t xml:space="preserve">Spaghettini mit Frischkäse und Mohn </w:t>
        <w:br/>
        <w:br/>
        <w:t xml:space="preserve">Portionen </w:t>
        <w:br/>
        <w:t xml:space="preserve">4 </w:t>
        <w:br/>
        <w:br/>
        <w:br/>
        <w:t xml:space="preserve">Zutaten </w:t>
        <w:br/>
        <w:t xml:space="preserve">300 g Spagbettini oder andere feine Nudeln, </w:t>
        <w:br/>
        <w:t xml:space="preserve">Salz, </w:t>
        <w:br/>
        <w:t xml:space="preserve">1 Zwiebel, </w:t>
        <w:br/>
        <w:t xml:space="preserve">1 Eßl. Olivenöl, </w:t>
        <w:br/>
        <w:t xml:space="preserve">1 Glas gesalzene Sardellen (20 g), </w:t>
        <w:br/>
        <w:t xml:space="preserve">1/8 l Gemüsebrühe, </w:t>
        <w:br/>
        <w:t xml:space="preserve">150 g Ziegenfrischkäse, </w:t>
        <w:br/>
        <w:t xml:space="preserve">2 Eßl. Mohn, </w:t>
        <w:br/>
        <w:t xml:space="preserve">2-3 Eßl. Schlagsahne, </w:t>
        <w:br/>
        <w:t xml:space="preserve">150 g Cocktailtomaten, </w:t>
        <w:br/>
        <w:t xml:space="preserve">grobgemahlener Pfeffer </w:t>
        <w:br/>
        <w:br/>
        <w:br/>
        <w:br/>
        <w:br/>
        <w:t xml:space="preserve">Zubereitung </w:t>
        <w:br/>
        <w:t xml:space="preserve">Nudeln in reichlich Salzwasser nach Packungsanweisung bißfest kochen. Inzwischen Zwiebel abziehen und fein würfeln. Im heißen Öl glasig dünsten. Sardellen kalt abspülen, trockentupfen und fein hacken. Zur Zwiebel geben und ebenfalls kurz andünsten. Brühe dazugießen und aufkochen lassen. Den Käse darin schmelzen. Mohn und Sahne unterrühren. Tomaten putzen und halbieren. Nudeln auf einem Sieb abtropfen lassen, auf Tellern oder einer großen Platte anrichten. Mit den Tomaten bestreuen und die Soße darauf verteilen. Mit Pfeffer bestreuen. </w:t>
        <w:br/>
        <w:br/>
      </w:r>
    </w:p>
    <w:p>
      <w:pPr>
        <w:pStyle w:val="Heading3"/>
        <w:numPr>
          <w:ilvl w:val="1"/>
          <w:numId w:val="2"/>
        </w:numPr>
        <w:spacing w:before="280" w:after="280"/>
        <w:rPr/>
      </w:pPr>
      <w:bookmarkStart w:id="604" w:name="301"/>
      <w:bookmarkStart w:id="605" w:name="302"/>
      <w:bookmarkEnd w:id="604"/>
      <w:bookmarkEnd w:id="605"/>
      <w:r>
        <w:rPr/>
        <w:t xml:space="preserve">Spaghettini mit knoblauch,chillie und kaese, Sabo </w:t>
      </w:r>
    </w:p>
    <w:p>
      <w:pPr>
        <w:pStyle w:val="StandardWeb"/>
        <w:spacing w:before="0" w:after="240"/>
        <w:ind w:left="1440" w:hanging="0"/>
        <w:rPr/>
      </w:pPr>
      <w:r>
        <w:rPr/>
        <w:t xml:space="preserve">SABO - spaghettini mit knoblauch,chillie und kaese. </w:t>
        <w:br/>
        <w:t xml:space="preserve">500g. spaghettini </w:t>
        <w:br/>
        <w:t xml:space="preserve">2-3essl. olivenoel </w:t>
        <w:br/>
        <w:t xml:space="preserve">4-5 knblauchzehen,geh. </w:t>
        <w:br/>
        <w:t xml:space="preserve">2 chillies,geh. </w:t>
        <w:br/>
        <w:t xml:space="preserve">130g. parmesan,ger. </w:t>
        <w:br/>
        <w:t xml:space="preserve">130g. mozzerella,gew. </w:t>
        <w:br/>
        <w:t xml:space="preserve">salz </w:t>
        <w:br/>
        <w:t xml:space="preserve">pfeffer </w:t>
        <w:br/>
        <w:t xml:space="preserve">1bnd. basilum,in streifen </w:t>
        <w:br/>
        <w:t xml:space="preserve"> </w:t>
        <w:br/>
        <w:t xml:space="preserve">spaghettini al dente garen.knoblauch und chillie in olivenoel,2-3 minuten, </w:t>
        <w:br/>
        <w:t xml:space="preserve">bei mittl. hitze anduesten. </w:t>
        <w:br/>
        <w:t xml:space="preserve">spaghettini dazu tun,kaese einstreuen und schmelzen lassen. </w:t>
        <w:br/>
        <w:t xml:space="preserve">spagettini abschmecken,von feuer nehmen und basilikum unterheben </w:t>
        <w:br/>
        <w:t xml:space="preserve">gruss </w:t>
        <w:br/>
        <w:br/>
      </w:r>
    </w:p>
    <w:p>
      <w:pPr>
        <w:pStyle w:val="Heading3"/>
        <w:numPr>
          <w:ilvl w:val="1"/>
          <w:numId w:val="2"/>
        </w:numPr>
        <w:spacing w:before="280" w:after="280"/>
        <w:rPr/>
      </w:pPr>
      <w:bookmarkStart w:id="606" w:name="302"/>
      <w:bookmarkStart w:id="607" w:name="303"/>
      <w:bookmarkEnd w:id="606"/>
      <w:bookmarkEnd w:id="607"/>
      <w:r>
        <w:rPr/>
        <w:t xml:space="preserve">Spaghettini mit Nußsauce und Steinpilzscheiben </w:t>
      </w:r>
    </w:p>
    <w:p>
      <w:pPr>
        <w:pStyle w:val="StandardWeb"/>
        <w:spacing w:before="0" w:after="240"/>
        <w:ind w:left="1440" w:hanging="0"/>
        <w:rPr/>
      </w:pPr>
      <w:r>
        <w:rPr/>
        <w:t xml:space="preserve">Spaghettini mit Nußsauce und Steinpilzscheiben </w:t>
        <w:br/>
        <w:br/>
        <w:t xml:space="preserve">100 g Haselnüsse </w:t>
        <w:br/>
        <w:t xml:space="preserve">4 mittelgroße Knoblauchzehen </w:t>
        <w:br/>
        <w:t xml:space="preserve">500 g kleine, feste Steinpilze </w:t>
        <w:br/>
        <w:t xml:space="preserve">100 g Butter </w:t>
        <w:br/>
        <w:t xml:space="preserve">200 ml Kalbsfond </w:t>
        <w:br/>
        <w:t xml:space="preserve">2 EL trockener Weißwein </w:t>
        <w:br/>
        <w:t xml:space="preserve">Salz </w:t>
        <w:br/>
        <w:t xml:space="preserve">weißer Pfeffer </w:t>
        <w:br/>
        <w:t xml:space="preserve">1/2 Bd grob gehackte glatte </w:t>
        <w:br/>
        <w:t xml:space="preserve">-Petersilie </w:t>
        <w:br/>
        <w:t xml:space="preserve">500 g Spaghettini </w:t>
        <w:br/>
        <w:br/>
        <w:t xml:space="preserve">Haselnüsse im vorgeheizten Backofen bei 180 Grad (Gas 2-3, Umluft 175 Grad) auf der untersten Einschubleiste 10 Minuten rösten. In ein Sieb schütten, abkühlen lassen, braune Häutchen abreiben. Nüsse fein zerkleinern. Knoblauchzehen pellen und fein hacken. Die Steinpilze putzen und von oben nach unten in 1/2 cm dünne Scheiben schneiden. 50 g Butter in einer Pfanne schmelzen und den Knoblauch darin leicht bräunen. Nüsse und Kalbsfond dazugeben und 2-3 Minuten kochen lassen. Weißwein dazugeben und die Sauce mit Salz und Pfeffer würzen. Sauce warm halten. Restliche Butter in einer großen Pfanne erhitzen und die Pilzscheiben portionsweise pro Seite 1 Minute braten. Leicht pfeffern und salzen. Pilze auf einer vorgewärmten Platte anrichten und mit Petersilie bestreuen. Während die Pilze gebraten werden, die Spaghettini in Salzwasser garen und abtropfen lassen. Spaghettini mit Steinpilzen und Nusssauce servieren. </w:t>
        <w:br/>
        <w:br/>
      </w:r>
    </w:p>
    <w:p>
      <w:pPr>
        <w:pStyle w:val="Heading3"/>
        <w:numPr>
          <w:ilvl w:val="1"/>
          <w:numId w:val="2"/>
        </w:numPr>
        <w:spacing w:before="280" w:after="280"/>
        <w:rPr/>
      </w:pPr>
      <w:bookmarkStart w:id="608" w:name="303"/>
      <w:bookmarkStart w:id="609" w:name="304"/>
      <w:bookmarkEnd w:id="608"/>
      <w:bookmarkEnd w:id="609"/>
      <w:r>
        <w:rPr/>
        <w:t xml:space="preserve">Spaghettini mit speck und thunfisch, Sabo </w:t>
      </w:r>
    </w:p>
    <w:p>
      <w:pPr>
        <w:pStyle w:val="StandardWeb"/>
        <w:spacing w:before="0" w:after="240"/>
        <w:ind w:left="1440" w:hanging="0"/>
        <w:rPr/>
      </w:pPr>
      <w:r>
        <w:rPr/>
        <w:t xml:space="preserve">SABO - spaghettini mit speck und thunfisch. </w:t>
        <w:br/>
        <w:t xml:space="preserve">500g. spaghetini </w:t>
        <w:br/>
        <w:t xml:space="preserve">3-4essl. olivenoel </w:t>
        <w:br/>
        <w:t xml:space="preserve">150g. speck,gew. </w:t>
        <w:br/>
        <w:t xml:space="preserve">1 paprika,rot/geroest./gew. </w:t>
        <w:br/>
        <w:t xml:space="preserve">1 paprika,gelb/"/" </w:t>
        <w:br/>
        <w:t xml:space="preserve">150g. thunfischsteak,gew. </w:t>
        <w:br/>
        <w:t xml:space="preserve">4-5 knoblauchzehen,geh. </w:t>
        <w:br/>
        <w:t xml:space="preserve">2 chillies,in ringe </w:t>
        <w:br/>
        <w:t xml:space="preserve">1bnd. petersilie,glatt/geh. </w:t>
        <w:br/>
        <w:br/>
        <w:t xml:space="preserve">spaghettini al dente garen.speck in olivenoel auslassen,paprika 2-3 minuten mitbraten, </w:t>
        <w:br/>
        <w:t xml:space="preserve">thunfisch ebenfalls etwas braten,restliche zutaten dazu tun,1 minuten duensten, </w:t>
        <w:br/>
        <w:t xml:space="preserve">spaghettini,in der sauce,kurz wenden und von feuer nehmen. </w:t>
      </w:r>
    </w:p>
    <w:p>
      <w:pPr>
        <w:pStyle w:val="Heading3"/>
        <w:numPr>
          <w:ilvl w:val="1"/>
          <w:numId w:val="2"/>
        </w:numPr>
        <w:spacing w:before="280" w:after="280"/>
        <w:rPr/>
      </w:pPr>
      <w:bookmarkStart w:id="610" w:name="304"/>
      <w:bookmarkStart w:id="611" w:name="305"/>
      <w:bookmarkEnd w:id="610"/>
      <w:bookmarkEnd w:id="611"/>
      <w:r>
        <w:rPr/>
        <w:t xml:space="preserve">Spaghettiomlett: </w:t>
      </w:r>
    </w:p>
    <w:p>
      <w:pPr>
        <w:pStyle w:val="StandardWeb"/>
        <w:spacing w:before="0" w:after="240"/>
        <w:ind w:left="1440" w:hanging="0"/>
        <w:rPr/>
      </w:pPr>
      <w:r>
        <w:rPr/>
        <w:t xml:space="preserve">Spaghettiomlett: </w:t>
        <w:br/>
        <w:t xml:space="preserve">(ohne Mengenangaben, sorry) </w:t>
        <w:br/>
        <w:br/>
        <w:t xml:space="preserve">Spaghetti (vom Vortag oder frisch) </w:t>
        <w:br/>
        <w:t xml:space="preserve">Eier </w:t>
        <w:br/>
        <w:t xml:space="preserve">Zwiebel </w:t>
        <w:br/>
        <w:t xml:space="preserve">Speck </w:t>
        <w:br/>
        <w:t xml:space="preserve">Salz </w:t>
        <w:br/>
        <w:t xml:space="preserve">Pfeffer </w:t>
        <w:br/>
        <w:t xml:space="preserve">Maggi </w:t>
        <w:br/>
        <w:t xml:space="preserve">Öl </w:t>
        <w:br/>
        <w:t xml:space="preserve">Petersilie (ausm Glas) </w:t>
        <w:br/>
        <w:t xml:space="preserve">Öl in einer Pfanne erhitzen und Zwiebel glasig werden lassen. Speck ebenfalls in der Pfanne auslassen. Eier verquirlen, mit Salz, Pfeffer und Maggi würzen. Petersilie unterrühren. Eier über den Speck und Zwiebeln geben und Spaghetti darauf verteilen. </w:t>
        <w:br/>
        <w:t xml:space="preserve">Warten bis das Omlett gut ist. </w:t>
      </w:r>
    </w:p>
    <w:p>
      <w:pPr>
        <w:pStyle w:val="Heading3"/>
        <w:numPr>
          <w:ilvl w:val="1"/>
          <w:numId w:val="2"/>
        </w:numPr>
        <w:spacing w:before="280" w:after="280"/>
        <w:rPr/>
      </w:pPr>
      <w:bookmarkStart w:id="612" w:name="305"/>
      <w:bookmarkStart w:id="613" w:name="306"/>
      <w:bookmarkEnd w:id="612"/>
      <w:bookmarkEnd w:id="613"/>
      <w:r>
        <w:rPr/>
        <w:t xml:space="preserve">Spaghettipäckchen mit mariniertem Broccoli </w:t>
      </w:r>
    </w:p>
    <w:p>
      <w:pPr>
        <w:pStyle w:val="StandardWeb"/>
        <w:spacing w:before="0" w:after="240"/>
        <w:ind w:left="1440" w:hanging="0"/>
        <w:rPr/>
      </w:pPr>
      <w:r>
        <w:rPr/>
        <w:t xml:space="preserve">Spaghettipäckchen mit mariniertem Broccoli </w:t>
        <w:br/>
        <w:br/>
        <w:t xml:space="preserve">Nährwerte pro Portion: </w:t>
        <w:br/>
        <w:br/>
        <w:br/>
        <w:br/>
        <w:t xml:space="preserve">Eiweiß: 20 g kcal: 1132 </w:t>
        <w:br/>
        <w:t xml:space="preserve">Fett: 84 g kJ: 4752 </w:t>
        <w:br/>
        <w:t xml:space="preserve">Kohlenhydrate: 76 g </w:t>
        <w:br/>
        <w:br/>
        <w:br/>
        <w:t xml:space="preserve">Zutaten für 6 Personen </w:t>
        <w:br/>
        <w:br/>
        <w:t xml:space="preserve">Marinierter Broccoli: </w:t>
        <w:br/>
        <w:t xml:space="preserve">1 kg Broccoli, 180 g Möhren, 120 ml Balsamessig, 240 ml Limonenöl, 1 Eigelb, Salz, Pfeffer, 1 Prise Zucker </w:t>
        <w:br/>
        <w:br/>
        <w:t xml:space="preserve">Spaghettipäckchen: </w:t>
        <w:br/>
        <w:t xml:space="preserve">1 kleine Dose Tomatenwürfel (ca. 300 g), 120 ml Olivenöl, 2 kleine getrocknete Peperonischoten, 480 g Spaghetti, 600 g Tomaten, 360 g schwarze Oliven (entsteint), 1 Bund glatte Petersilie, Salz, Pfeffer </w:t>
        <w:br/>
        <w:t xml:space="preserve">Zubereitung: </w:t>
        <w:br/>
        <w:t xml:space="preserve">Marinierter Broccoli: Den Broccoli waschen, putzen, in Salzwasser etwa 2 Minuten blanchieren. Die Möhren waschen, schälen, längs je nach Dicke 4 - 6 mal einkerben und dann in dünne Scheiben hobeln. Aus Balsamessig, Limonenöl, Eigelb, Salz, Pfeffer und Zucker eine Vinaigrette herstellen und das Gemüse darin etwa 30 Minuten marinieren. </w:t>
        <w:br/>
        <w:t xml:space="preserve">Spaghettipäckchen: Die Tomatenwürfel aus der Dose auf ein Sieb geben und abtropfen lassen. Die Hälfte des Olivenöls erhitzen, die Tomatenstücke zugeben und etwa 10 Minuten köcheln lassen. Die Peperoni fein hacken und mit Salz und Pfeffer zu den Tomaten geben, nochmals 10 Minuten köcheln lassen, dann kaltstellen. Die Spaghetti in reichlich Salzwasser knapp al dente kochen, gut abtropfen lassen. </w:t>
        <w:br/>
        <w:t xml:space="preserve">Die frischen Tomaten etwa 2 Minuten mit kochendem Wasser überbrühen, die Haut abziehen, die Kerne entfernen und das Fruchtfleisch grob würfeln. Den Backofen auf 190 C (Gas Stufe 3) vorheizen. 6 große Stücke Pergamentpapier gut mit Öl bepinseln. Die Spaghetti mit der Sauce, den Tomatenstücken, den Oliven und dem restlichen Olivenöl vermengen und in 6 Portionen teilen. Jede Portion auf ein Stück Pergamentpapier setzen, das Papier zu Päckchen gut verschließen. Die Päckchen im vorgeheizten Ofen 15 - 18 Minuten backen. Die Petersilie waschen, trockenschütteln und fein hacken. </w:t>
        <w:br/>
        <w:t xml:space="preserve">Anrichten: Auf jeden Teller ein SpaghetTippäckchen geben, aufschneiden und mit Petersilie bestreuen. Das marinierte Gemüse dekorativ um die Päckchen verteilen. </w:t>
        <w:br/>
        <w:t xml:space="preserve">Tipps: Marinierzeit ca. 30 Min. </w:t>
        <w:br/>
        <w:t xml:space="preserve">Zubereitungszeit: ca. 45 Min. </w:t>
        <w:br/>
        <w:br/>
      </w:r>
    </w:p>
    <w:p>
      <w:pPr>
        <w:pStyle w:val="Heading3"/>
        <w:numPr>
          <w:ilvl w:val="1"/>
          <w:numId w:val="2"/>
        </w:numPr>
        <w:spacing w:before="280" w:after="280"/>
        <w:rPr/>
      </w:pPr>
      <w:bookmarkStart w:id="614" w:name="306"/>
      <w:bookmarkStart w:id="615" w:name="307"/>
      <w:bookmarkEnd w:id="614"/>
      <w:bookmarkEnd w:id="615"/>
      <w:r>
        <w:rPr/>
        <w:t xml:space="preserve">Spaghettipfanne mit Zuckerschoten </w:t>
      </w:r>
    </w:p>
    <w:p>
      <w:pPr>
        <w:pStyle w:val="StandardWeb"/>
        <w:spacing w:before="0" w:after="240"/>
        <w:ind w:left="1440" w:hanging="0"/>
        <w:rPr/>
      </w:pPr>
      <w:r>
        <w:rPr/>
        <w:t xml:space="preserve">Spaghettipfanne mit Zuckerschoten </w:t>
        <w:br/>
        <w:t xml:space="preserve">Zutaten für 4 Personen: </w:t>
        <w:br/>
        <w:t xml:space="preserve">400 g kleine weiße Champignons, 250 g Zuckerschoten, 2 Bund Frühlingszwiebeln, 1 Knoblauchzehe, 400 g Spaghetti, Salz, 6 EL Olivenöl, 40 g Sonnenblumenkerne, Pfeffer, 1 Bund Estragon, 100 g geriebener Edamer </w:t>
        <w:br/>
        <w:t xml:space="preserve">Zubereitung: </w:t>
        <w:br/>
        <w:t xml:space="preserve">1. Champignons putzen und halbieren oder vierteln. Zuckerschoten putzen und schräg in 1 cm breite Stücke schneiden. Frühlingszwiebeln putzen und mit dem zarten Grün schräg in 2 cm lange Stücke schneiden. Knoblauch pellen. </w:t>
        <w:br/>
        <w:t xml:space="preserve">2. Spaghetti in Salzwasser nach Packungsanweisung bissfest garen. Abgießen und abtropfen lassen. Spaghetti mit 1 EL Öl mischen. Inzwischen die Sonnenblumenkerne in einer großen Pfanne ohne Fett hellbraun rösten, herausnehmen. 3 El Öl in der Pfanne erhitzen. Pilze darin unter Rühren 3 Minuten braten. </w:t>
        <w:br/>
        <w:t xml:space="preserve">3. 2 El Öl, Zuckerschoten und Frühlingszwiebeln zugeben. Knoblauch dazupressen und alles unter Rühren 3 Minuten braten. Salzen und pfeffern. Estragon abzupfen, hacken und mit den Sonnenblumenkernen unter das Gemüse mischen. </w:t>
        <w:br/>
        <w:t xml:space="preserve">4. Spaghetti unters Gemüse heben. Mit dem Käse bestreut servieren. </w:t>
        <w:br/>
        <w:t xml:space="preserve">Pro Portion: 686 kcal </w:t>
        <w:br/>
        <w:t xml:space="preserve">Zubereitungszeit: ca. 40 Minuten </w:t>
        <w:br/>
      </w:r>
    </w:p>
    <w:p>
      <w:pPr>
        <w:pStyle w:val="Heading3"/>
        <w:numPr>
          <w:ilvl w:val="1"/>
          <w:numId w:val="2"/>
        </w:numPr>
        <w:spacing w:before="280" w:after="280"/>
        <w:rPr/>
      </w:pPr>
      <w:bookmarkStart w:id="616" w:name="307"/>
      <w:bookmarkStart w:id="617" w:name="308"/>
      <w:bookmarkEnd w:id="616"/>
      <w:bookmarkEnd w:id="617"/>
      <w:r>
        <w:rPr/>
        <w:t xml:space="preserve">Spaghettipfannkuchen mit Apfel-Schinken-Füllung </w:t>
      </w:r>
    </w:p>
    <w:p>
      <w:pPr>
        <w:pStyle w:val="StandardWeb"/>
        <w:spacing w:before="0" w:after="240"/>
        <w:ind w:left="1440" w:hanging="0"/>
        <w:rPr/>
      </w:pPr>
      <w:r>
        <w:rPr/>
        <w:t xml:space="preserve">Spaghettipfannkuchen mit Apfel-Schinken-Füllung </w:t>
        <w:br/>
        <w:br/>
        <w:t xml:space="preserve">Nährwerte pro Portion: </w:t>
        <w:br/>
        <w:br/>
        <w:br/>
        <w:br/>
        <w:t xml:space="preserve">Eiweiß: 30 g kcal: 722 </w:t>
        <w:br/>
        <w:t xml:space="preserve">Fett: 35 g kJ: 3026 </w:t>
        <w:br/>
        <w:t xml:space="preserve">Kohlenhydrate: 57 g </w:t>
        <w:br/>
        <w:br/>
        <w:br/>
        <w:t xml:space="preserve">Zutaten für 4 Personen </w:t>
        <w:br/>
        <w:br/>
        <w:t xml:space="preserve">250 g Spaghetti, 150 g Mehl, 250 ml Milch, 1 Ei, 1 Pr. Salz, 4 kleinere Tomaten, 100 g Pinienkerne, 200 g Bauernschinken, 2 Zwiebeln,  Bund glatte Petersilie, 2 Boskoop-Äpfel, 300 ml trockener Weißwein, 100 ml Sahne, 5 Spritzer Tabasco, Salz, Pfeffer aus der Mühle, 100 ml Pflanzenöl </w:t>
        <w:br/>
        <w:t xml:space="preserve">Zubereitung: </w:t>
        <w:br/>
        <w:t xml:space="preserve">Spaghetti in 3 l Salzwasser Bissfest kochen und kalt abschrecken. 1 EL Öl untermischen. </w:t>
        <w:br/>
        <w:t xml:space="preserve">Mehl, Milch, Ei und Salz zu einem glatten Teig verrühren. 3 Tomaten entkernen und in Würfel schneiden. Pinienkerne in einer Pfanne ohne Fett anrösten. Bauernschinken in Streifen schneiden. Zwiebeln schälen und würfeln. Petersilie waschen, grobe Stiele entfernen und hacken. 1  Äpfel schälen und in gröbere Stifte schneiden. Mit Wein beträufeln. </w:t>
        <w:br/>
        <w:t xml:space="preserve">Zwiebelwürfel in  EL Öl anschwitzen, Schinken zugeben und ebenfalls anschwitzen. Apfelstifte beigeben, kurz andünsten und mit 200 ml Weißwein ablöschen; etwas einkochen lassen - die Äpfel dürfen nicht zu weich werden - beiseite stellen. 80 g Pinienkerne mit 30 ml Sahne pürieren. Masse mit einem TL Öl dünsten, mit der restlichen Sahne und 100 ml Weißwein auffüllen, mit Salz, Pfeffer und Tabasco abschmecken. Etwas einkochen lassen, Tomatenwürfel und gehackte Petersilie hinzugeben. Beiseite stellen. Den restlichen halben Apfel mit Schale in 12 Spalten schneiden, mit Wasser knapp bedecken. 12 Petersilienblätter bereitlegen. Öl in einer Pfanne erhitzen,  der Spaghetti leicht anbraten, salzen und pfeffern,  des Pfannkuchenteiges daraufgeben. Von beiden Seiten goldgelb backen und im Ofen warmhalten. Für die drei anderen SpaghetTippfannkuchen genauso verfahren. Apfel-Schinken-Füllung erwärmen, nochmals abschmecken. Pinienkernsauce ebenfalls erhitzen. Spaghetti-Pfannkuchen mit Apfel-Schinken-Masse füllen, zum Halbmond legen und mit der Sauce servieren. Zur Dekoration jeweils ein Petersilienblatt zwischen 3 Apfelspalten legen. Den SpaghetTippfannkuchen mit ein paar Pinienkernen bestreuen. </w:t>
        <w:br/>
        <w:t xml:space="preserve">Zubereitungszeit: 30 Min. (Vorbereitungszeit: 1 Std.) </w:t>
        <w:br/>
        <w:br/>
      </w:r>
    </w:p>
    <w:p>
      <w:pPr>
        <w:pStyle w:val="Heading3"/>
        <w:numPr>
          <w:ilvl w:val="1"/>
          <w:numId w:val="2"/>
        </w:numPr>
        <w:spacing w:before="280" w:after="280"/>
        <w:rPr/>
      </w:pPr>
      <w:bookmarkStart w:id="618" w:name="308"/>
      <w:bookmarkStart w:id="619" w:name="309"/>
      <w:bookmarkEnd w:id="618"/>
      <w:bookmarkEnd w:id="619"/>
      <w:r>
        <w:rPr/>
        <w:t xml:space="preserve">Spaghettirösti mit Radicchio-Egerling-Gemüse </w:t>
      </w:r>
    </w:p>
    <w:p>
      <w:pPr>
        <w:pStyle w:val="StandardWeb"/>
        <w:spacing w:before="0" w:after="240"/>
        <w:ind w:left="1440" w:hanging="0"/>
        <w:rPr/>
      </w:pPr>
      <w:r>
        <w:rPr/>
        <w:t xml:space="preserve">Spaghettirösti mit Radicchio-Egerling-Gemüse </w:t>
        <w:br/>
        <w:br/>
        <w:t xml:space="preserve">Nährwerte pro Portion: </w:t>
        <w:br/>
        <w:br/>
        <w:t xml:space="preserve">Eiweiß: 19 g kcal: 390 </w:t>
        <w:br/>
        <w:t xml:space="preserve">Fett: 28 g kJ: 1632 </w:t>
        <w:br/>
        <w:t xml:space="preserve">Kohlenhydrate: 16 g </w:t>
        <w:br/>
        <w:br/>
        <w:br/>
        <w:br/>
        <w:t xml:space="preserve">Zutaten für 4 Personen </w:t>
        <w:br/>
        <w:br/>
        <w:t xml:space="preserve">250 g Spaghetti, 3 Eier, 1 Zwiebel, 200 g Egerlinge, 1 mittlerer Kopf Radicchio, 1 Zehe Knoblauch, je  Bund Petersilie und Schnittlauch, 150 g Bavaria blu, 50 g Butter </w:t>
        <w:br/>
        <w:t xml:space="preserve">Zubereitung: </w:t>
        <w:br/>
        <w:t xml:space="preserve">Zuerst die Spaghetti nach Packungsanweisung kochen. Die Eier verquirlen und mit Salz, Pfeffer, der gehackten Zwiebel sowie den Nudeln zu einer Masse mischen. Anschließend die Egerlinge putzen und vierteln. Den Radicchio in Streifen schneiden. Den Knoblauch hacken und den Bavaria blu in kleine Würfel schneiden. Dann in einer kleinen beschichteten Pfanne aus der Spaghettimasse vier Röstis backen und warmstellen. Währenddessen die Pilze mit dem Knoblauch braten und zum Schluß den Radicchio einschwenken. Abschließend die Röstis mit dem Gemüse anrichten und die Käsewürfel und die Schnittlauchröllchen darüberstreuen. </w:t>
        <w:br/>
        <w:t xml:space="preserve">Zubereitungszeit: ca. 70 Min. </w:t>
      </w:r>
    </w:p>
    <w:p>
      <w:pPr>
        <w:pStyle w:val="Heading3"/>
        <w:numPr>
          <w:ilvl w:val="1"/>
          <w:numId w:val="2"/>
        </w:numPr>
        <w:spacing w:before="280" w:after="280"/>
        <w:rPr/>
      </w:pPr>
      <w:bookmarkStart w:id="620" w:name="309"/>
      <w:bookmarkStart w:id="621" w:name="310"/>
      <w:bookmarkEnd w:id="620"/>
      <w:bookmarkEnd w:id="621"/>
      <w:r>
        <w:rPr/>
        <w:t xml:space="preserve">Spaghettisalat mit Pute </w:t>
      </w:r>
    </w:p>
    <w:p>
      <w:pPr>
        <w:pStyle w:val="StandardWeb"/>
        <w:spacing w:before="0" w:after="240"/>
        <w:ind w:left="1440" w:hanging="0"/>
        <w:rPr/>
      </w:pPr>
      <w:r>
        <w:rPr/>
        <w:t xml:space="preserve">Spaghettisalat mit Pute </w:t>
        <w:br/>
        <w:t xml:space="preserve">Zutaten für 4 Personen: </w:t>
        <w:br/>
        <w:br/>
        <w:t xml:space="preserve">500 g Spaghetti </w:t>
        <w:br/>
        <w:t xml:space="preserve">3 Paprikaschoten </w:t>
        <w:br/>
        <w:t xml:space="preserve">1 Gurke </w:t>
        <w:br/>
        <w:t xml:space="preserve">4 feste Tomaten </w:t>
        <w:br/>
        <w:t xml:space="preserve">500 g Putenbrustaufschnitt oder Putenbrustfilet </w:t>
        <w:br/>
        <w:t xml:space="preserve">etwas Tomatenmark (nach Belieben) </w:t>
        <w:br/>
        <w:t xml:space="preserve">3 - 4 EL Olivenöl </w:t>
        <w:br/>
        <w:t xml:space="preserve">2 EL Balsamicoessig </w:t>
        <w:br/>
        <w:t xml:space="preserve">2 - 3 EL Sojasosse </w:t>
        <w:br/>
        <w:t xml:space="preserve">Salz und Pfeffer </w:t>
        <w:br/>
        <w:br/>
        <w:t xml:space="preserve">Die Paprika, die Gurke und die Tomaten waschen, putzen und in kleine Würfel schneiden. In einer großen Schüssel vermischen. </w:t>
        <w:br/>
        <w:br/>
        <w:t xml:space="preserve">Die Spaghetti in Stücke brechen oder ganz lassen. In reichlich kochendem Salzwasser al dente kochen. Abgießen, abtropfen lassen und mit dem Gemüse mischen. </w:t>
        <w:br/>
        <w:br/>
        <w:t xml:space="preserve">Aus dem Öl, dem Balsamico und der Sojasauce ein Dressing anrühren. Mit Salz und Pfeffer abschmecken, nach Belieben etwas Tomatenmark unterrühren. Über die Spaghetti-Gemüse-Mischung geben und gründlich verrühren. Den Salat etwas ziehen lassen. </w:t>
        <w:br/>
        <w:br/>
        <w:t xml:space="preserve">Den Putenbrustaufschnitt in feine Streifen schneiden. Bei Verwendung von Filet dieses braten, mit Salz und Pfeffer würzen und in dünne Scheiben schneiden. Auf dem Salat anrichten. </w:t>
        <w:br/>
      </w:r>
    </w:p>
    <w:p>
      <w:pPr>
        <w:pStyle w:val="Heading3"/>
        <w:numPr>
          <w:ilvl w:val="1"/>
          <w:numId w:val="2"/>
        </w:numPr>
        <w:spacing w:before="280" w:after="280"/>
        <w:rPr/>
      </w:pPr>
      <w:bookmarkStart w:id="622" w:name="310"/>
      <w:bookmarkStart w:id="623" w:name="311"/>
      <w:bookmarkEnd w:id="622"/>
      <w:bookmarkEnd w:id="623"/>
      <w:r>
        <w:rPr/>
        <w:t xml:space="preserve">Spargel-Pesto-Spaghetti (habe keine genauen Mengenangaben) </w:t>
      </w:r>
    </w:p>
    <w:p>
      <w:pPr>
        <w:pStyle w:val="StandardWeb"/>
        <w:spacing w:before="0" w:after="240"/>
        <w:ind w:left="1440" w:hanging="0"/>
        <w:rPr/>
      </w:pPr>
      <w:r>
        <w:rPr/>
        <w:t xml:space="preserve">Spargel-Pesto-Spaghetti (habe keine genauen Mengenangaben) </w:t>
        <w:br/>
        <w:br/>
        <w:t xml:space="preserve">1 kg Spargel (Hälfte grün, Hälfte weiß) in Stücke schneiden und </w:t>
        <w:br/>
        <w:t xml:space="preserve">getrennt knapp bißfest kochen </w:t>
        <w:br/>
        <w:br/>
        <w:t xml:space="preserve">Sahne mit Basilikum-Pesto verrühren (muß schon eine etwas größere </w:t>
        <w:br/>
        <w:t xml:space="preserve">Menge sein), abschmecken, etwas Spargelwasser dazu </w:t>
        <w:br/>
        <w:br/>
        <w:t xml:space="preserve">Spagetthi wie üblich kochen </w:t>
        <w:br/>
        <w:br/>
        <w:t xml:space="preserve">Spargel jetzt zusammen in die Sahne-Pesto-Masse unterrühren </w:t>
        <w:br/>
        <w:br/>
        <w:t xml:space="preserve">alles mit den Spaghetti vermischen </w:t>
        <w:br/>
        <w:br/>
        <w:t xml:space="preserve">und schmecken lassen ! Wir könnten uns reinsetzen !!!!!!! </w:t>
        <w:br/>
        <w:br/>
        <w:br/>
        <w:br/>
      </w:r>
    </w:p>
    <w:p>
      <w:pPr>
        <w:pStyle w:val="Heading3"/>
        <w:numPr>
          <w:ilvl w:val="1"/>
          <w:numId w:val="2"/>
        </w:numPr>
        <w:spacing w:before="280" w:after="280"/>
        <w:rPr/>
      </w:pPr>
      <w:bookmarkStart w:id="624" w:name="311"/>
      <w:bookmarkStart w:id="625" w:name="312"/>
      <w:bookmarkEnd w:id="624"/>
      <w:bookmarkEnd w:id="625"/>
      <w:r>
        <w:rPr/>
        <w:t xml:space="preserve">Speck-Sauce mit Zwiebeln </w:t>
      </w:r>
    </w:p>
    <w:p>
      <w:pPr>
        <w:pStyle w:val="StandardWeb"/>
        <w:spacing w:before="0" w:after="240"/>
        <w:ind w:left="1440" w:hanging="0"/>
        <w:rPr/>
      </w:pPr>
      <w:r>
        <w:rPr/>
        <w:t xml:space="preserve">Speck-Sauce mit Zwiebeln </w:t>
        <w:br/>
        <w:br/>
        <w:t xml:space="preserve">Für 4 Portionen: </w:t>
        <w:br/>
        <w:t xml:space="preserve">500 gr Zwiebeln </w:t>
        <w:br/>
        <w:t xml:space="preserve">100 gr durchwachsener Speck </w:t>
        <w:br/>
        <w:t xml:space="preserve">375 ml heiße Brühe (Fleischbrühe, Instant) </w:t>
        <w:br/>
        <w:t xml:space="preserve">125 ml trockener Weisswein </w:t>
        <w:br/>
        <w:t xml:space="preserve">2 EL Öl </w:t>
        <w:br/>
        <w:t xml:space="preserve">2 EL Mehl </w:t>
        <w:br/>
        <w:t xml:space="preserve">125 ml Sahne </w:t>
        <w:br/>
        <w:t xml:space="preserve">Salz, Pfeffer a.d.M. </w:t>
        <w:br/>
        <w:t xml:space="preserve">2 EL gehackte Petersilie </w:t>
        <w:br/>
        <w:br/>
        <w:br/>
        <w:t xml:space="preserve">Zubereitung: </w:t>
        <w:br/>
        <w:t xml:space="preserve">Zwiebeln schälen, der Länge nach halbieren und in  cm dicke Ringe schneiden. </w:t>
        <w:br/>
        <w:t xml:space="preserve">Speck würfeln, hellbraun auslassen, Öl hinzugeben, Zwiebeln zufügen, oft wenden, bis sie glasig sind. </w:t>
        <w:br/>
        <w:t xml:space="preserve">Brühe und Weisswein zugießen, aufkochen lassen. </w:t>
        <w:br/>
        <w:t xml:space="preserve">Mehl in etwas Sahne glattrühren, restliche Sahne unterrühren und in die Sauce geben, </w:t>
        <w:br/>
        <w:t xml:space="preserve">kurz aufkochen lassen, danach einige Minuten auf kleiner Flamme ziehen lassen. </w:t>
        <w:br/>
        <w:t xml:space="preserve">Die Sauce mit Salz und Pfeffer würzen und die gehackte Petersilie unterziehen. </w:t>
        <w:br/>
        <w:br/>
        <w:t xml:space="preserve">Passt sehr gut zu Bandnudeln (Tagliatelle, Fettuccine) sowie zu Spaghetti, Gnocchi und Knödel. </w:t>
        <w:br/>
        <w:br/>
        <w:br/>
      </w:r>
    </w:p>
    <w:p>
      <w:pPr>
        <w:pStyle w:val="Heading3"/>
        <w:numPr>
          <w:ilvl w:val="1"/>
          <w:numId w:val="2"/>
        </w:numPr>
        <w:spacing w:before="280" w:after="280"/>
        <w:rPr/>
      </w:pPr>
      <w:bookmarkStart w:id="626" w:name="312"/>
      <w:bookmarkStart w:id="627" w:name="313"/>
      <w:bookmarkEnd w:id="626"/>
      <w:bookmarkEnd w:id="627"/>
      <w:r>
        <w:rPr/>
        <w:t xml:space="preserve">Südtiroler Nudeln </w:t>
      </w:r>
    </w:p>
    <w:p>
      <w:pPr>
        <w:pStyle w:val="StandardWeb"/>
        <w:spacing w:before="0" w:after="240"/>
        <w:ind w:left="1440" w:hanging="0"/>
        <w:rPr/>
      </w:pPr>
      <w:r>
        <w:rPr/>
        <w:t xml:space="preserve">Südtiroler Nudeln </w:t>
        <w:br/>
        <w:br/>
        <w:t xml:space="preserve">Für 4 Portionen: </w:t>
        <w:br/>
        <w:t xml:space="preserve">400 gr Bandnudeln (Tagliatelle oder Fettuccine) </w:t>
        <w:br/>
        <w:t xml:space="preserve">2 Schalotten </w:t>
        <w:br/>
        <w:t xml:space="preserve">1 Knoblauchzehe </w:t>
        <w:br/>
        <w:t xml:space="preserve">1 kleine rote Chilieschote </w:t>
        <w:br/>
        <w:t xml:space="preserve">5 EL Olivenöl </w:t>
        <w:br/>
        <w:t xml:space="preserve">1 Bund Rucola </w:t>
        <w:br/>
        <w:t xml:space="preserve">150 gr feine Salami (Cacciatore) in hauchdünnen Scheiben </w:t>
        <w:br/>
        <w:t xml:space="preserve">Salz, Pfeffer a.d.M. </w:t>
        <w:br/>
        <w:t xml:space="preserve">125 gr frisch geriebener Grana Padano </w:t>
        <w:br/>
        <w:br/>
        <w:t xml:space="preserve">Zubereitung: </w:t>
        <w:br/>
        <w:t xml:space="preserve">Die Bandnudeln al dente kochen, abgießen, kalt abschrecken und abtropfen lassen. </w:t>
        <w:br/>
        <w:t xml:space="preserve">Inzwischen die Schalotten und den Knoblauch abziehen und fein hacken. Chilie waschen, trockentupfen und in Ringe schneiden, dabei die Kerne entfernen. </w:t>
        <w:br/>
        <w:t xml:space="preserve">Olivenöl in einer Pfanne erhitzen, die Schalotten und den Knoblauch darin glasig dünsten. Anschließen die Chilie-Ringe dazugeben. </w:t>
        <w:br/>
        <w:t xml:space="preserve">Rucola verlesen, waschen und in mundgerechte Stücke zupfen. </w:t>
        <w:br/>
        <w:t xml:space="preserve">Die Nudeln mit in die Pfanne geben, kurz durchschwenken, dann die Salami und die Rucola unterheben. </w:t>
        <w:br/>
        <w:t xml:space="preserve">Die Nudeln mit Salz und Pfeffer würzen und auf Tellern anrichten. Vor dem Servieren den Käse darüberhobeln. </w:t>
        <w:br/>
      </w:r>
    </w:p>
    <w:p>
      <w:pPr>
        <w:pStyle w:val="Heading3"/>
        <w:numPr>
          <w:ilvl w:val="1"/>
          <w:numId w:val="2"/>
        </w:numPr>
        <w:spacing w:before="280" w:after="280"/>
        <w:rPr/>
      </w:pPr>
      <w:bookmarkStart w:id="628" w:name="313"/>
      <w:bookmarkStart w:id="629" w:name="314"/>
      <w:bookmarkEnd w:id="628"/>
      <w:bookmarkEnd w:id="629"/>
      <w:r>
        <w:rPr/>
        <w:t xml:space="preserve">Super einfach und schnell (für 2 Persönchen) </w:t>
      </w:r>
    </w:p>
    <w:p>
      <w:pPr>
        <w:pStyle w:val="StandardWeb"/>
        <w:spacing w:before="0" w:after="240"/>
        <w:ind w:left="1440" w:hanging="0"/>
        <w:rPr/>
      </w:pPr>
      <w:r>
        <w:rPr/>
        <w:t xml:space="preserve">Super einfach und schnell (für 2 Persönchen) </w:t>
        <w:br/>
        <w:br/>
        <w:t xml:space="preserve">2 Knobizehen </w:t>
        <w:br/>
        <w:t xml:space="preserve">50 ml Olivenöl </w:t>
        <w:br/>
        <w:t xml:space="preserve">1 Tomate </w:t>
        <w:br/>
        <w:t xml:space="preserve">250 g Spaghetti </w:t>
        <w:br/>
        <w:t xml:space="preserve">geriebener Parmesan (wer mag) </w:t>
        <w:br/>
        <w:br/>
        <w:t xml:space="preserve">Spaghetti in Salzwasser kochen. In der Zwischenzeit Knobi schälen, pressen und im Olivenöl ziehen lassen. Wenn die Spaghetti al dente sind abseien und das Knobi-Olivenöl hinzugeben und schön vermischen. Auf 2 Teller verteilen, in Stückchen geschnittene Tomaten obendrauf verteilen und nach belieben mit Parmesan bestreuen. </w:t>
        <w:br/>
        <w:br/>
        <w:t xml:space="preserve">Salzen und Pfeffern nach belieben. </w:t>
        <w:br/>
        <w:br/>
        <w:t xml:space="preserve">Und nun ran an die Buletten - äh ich meine Spaghetti :) </w:t>
        <w:br/>
        <w:br/>
        <w:br/>
        <w:br/>
      </w:r>
    </w:p>
    <w:p>
      <w:pPr>
        <w:pStyle w:val="Heading3"/>
        <w:numPr>
          <w:ilvl w:val="1"/>
          <w:numId w:val="2"/>
        </w:numPr>
        <w:spacing w:before="280" w:after="280"/>
        <w:rPr/>
      </w:pPr>
      <w:bookmarkStart w:id="630" w:name="314"/>
      <w:bookmarkStart w:id="631" w:name="315"/>
      <w:bookmarkEnd w:id="630"/>
      <w:bookmarkEnd w:id="631"/>
      <w:r>
        <w:rPr/>
        <w:t xml:space="preserve">Tagliatelle (oder Spaghetti) mit getrockneten Tomaten und Mandeln (für 2 Personen) </w:t>
      </w:r>
    </w:p>
    <w:p>
      <w:pPr>
        <w:pStyle w:val="StandardWeb"/>
        <w:spacing w:before="0" w:after="240"/>
        <w:ind w:left="1440" w:hanging="0"/>
        <w:rPr/>
      </w:pPr>
      <w:r>
        <w:rPr/>
        <w:t xml:space="preserve">Tagliatelle (oder Spaghetti) mit getrockneten Tomaten und Mandeln (für 2 Personen) </w:t>
        <w:br/>
        <w:br/>
        <w:t xml:space="preserve">250 Nudeln </w:t>
        <w:br/>
        <w:t xml:space="preserve">getrocknete Tomaten, in Öl eingelegt (Menge nach Belieben)) </w:t>
        <w:br/>
        <w:t xml:space="preserve">gestiftete Mandeln (Menge nach BeliebenI </w:t>
        <w:br/>
        <w:t xml:space="preserve">Olivenöl </w:t>
        <w:br/>
        <w:t xml:space="preserve">Basilikum </w:t>
        <w:br/>
        <w:t xml:space="preserve">Knoblauch (1-2 Zehen) </w:t>
        <w:br/>
        <w:br/>
        <w:t xml:space="preserve">Nudeln wie gewohnt kochen, abgießen und wieder in den Topf zurückgeben. </w:t>
        <w:br/>
        <w:t xml:space="preserve">Klein geschnittene getrocknete Tomaten, Mandelstifte, gepreßte Knoblauch und Olivenöl über die Nudeln geben und gut durchmischen. Anschließend mit Basilikum verfeinern (oder auch mit anderen Kräutern). </w:t>
      </w:r>
    </w:p>
    <w:p>
      <w:pPr>
        <w:pStyle w:val="Heading3"/>
        <w:numPr>
          <w:ilvl w:val="1"/>
          <w:numId w:val="2"/>
        </w:numPr>
        <w:spacing w:before="280" w:after="280"/>
        <w:rPr/>
      </w:pPr>
      <w:bookmarkStart w:id="632" w:name="315"/>
      <w:bookmarkStart w:id="633" w:name="316"/>
      <w:bookmarkEnd w:id="632"/>
      <w:bookmarkEnd w:id="633"/>
      <w:r>
        <w:rPr/>
        <w:t xml:space="preserve">Tagliatelle (oder Spaghetti) mit Pesto siciliana und Rucculo (für 2 Personen) </w:t>
      </w:r>
    </w:p>
    <w:p>
      <w:pPr>
        <w:pStyle w:val="StandardWeb"/>
        <w:spacing w:before="0" w:after="240"/>
        <w:ind w:left="1440" w:hanging="0"/>
        <w:rPr/>
      </w:pPr>
      <w:r>
        <w:rPr/>
        <w:t xml:space="preserve">Tagliatelle (oder Spaghetti) mit Pesto siciliana und Rucculo (für 2 Personen) </w:t>
        <w:br/>
        <w:br/>
        <w:t xml:space="preserve">250 g Nudeln </w:t>
        <w:br/>
        <w:t xml:space="preserve">1 Glas Pesto siciliana von Barrilla (oder selbst machen) </w:t>
        <w:br/>
        <w:t xml:space="preserve">Cocktailtomaten </w:t>
        <w:br/>
        <w:t xml:space="preserve">Ruccula </w:t>
        <w:br/>
        <w:t xml:space="preserve">1-2 Knoblauchzehen </w:t>
        <w:br/>
        <w:t xml:space="preserve">1 Zwiebel </w:t>
        <w:br/>
        <w:t xml:space="preserve">Olivenöl </w:t>
        <w:br/>
        <w:t xml:space="preserve">frischen Parmesankäse </w:t>
        <w:br/>
        <w:br/>
        <w:t xml:space="preserve">Das Nudelwasser aufsetzen. In der Zwischenzeit Zwiebel klein hacken und zusammen mit dem gepreßten Knoblauch in Olivenöl in der Pfanne dünsten. Dann das Pesto aus dem Glas dazugeben. Cocktailtomaten vierteln und ebenfalls in die Pfanne geben. Gut durchrühren und bei niedriger Temperatur ziehen lassen. </w:t>
        <w:br/>
        <w:br/>
        <w:t xml:space="preserve">Nudeln ins Wasser geben. Während die Nudeln kochen, Ruccola waschen, trockenschütteln, in Streifen schneiden (bis auf ein paar Stengel als Deko) und in die Pfanne geben und kurz mitziehen lassen. </w:t>
        <w:br/>
        <w:br/>
        <w:t xml:space="preserve">Wenn die Nudeln al dente sind, abgießen und mit der Soße vermischen. Gehobtelten Parmesankäse darübergeben und mit 1 oder 2 ganzen Ruccolablättern verzieren. </w:t>
        <w:br/>
      </w:r>
    </w:p>
    <w:p>
      <w:pPr>
        <w:pStyle w:val="Heading3"/>
        <w:numPr>
          <w:ilvl w:val="1"/>
          <w:numId w:val="2"/>
        </w:numPr>
        <w:spacing w:before="280" w:after="280"/>
        <w:rPr/>
      </w:pPr>
      <w:bookmarkStart w:id="634" w:name="316"/>
      <w:bookmarkStart w:id="635" w:name="317"/>
      <w:bookmarkEnd w:id="634"/>
      <w:bookmarkEnd w:id="635"/>
      <w:r>
        <w:rPr/>
        <w:t xml:space="preserve">Tagliatelle ai pomodori secchi - mit getrockneten Tomaten </w:t>
      </w:r>
    </w:p>
    <w:p>
      <w:pPr>
        <w:pStyle w:val="StandardWeb"/>
        <w:spacing w:before="0" w:after="240"/>
        <w:ind w:left="1440" w:hanging="0"/>
        <w:rPr/>
      </w:pPr>
      <w:r>
        <w:rPr/>
        <w:t xml:space="preserve">Tagliatelle ai pomodori secchi - mit getrockneten Tomaten </w:t>
        <w:br/>
        <w:t xml:space="preserve">hier natürlich nuuuur mit Spaghetti </w:t>
        <w:br/>
        <w:br/>
        <w:t xml:space="preserve">Zutaten für 4 Personen: </w:t>
        <w:br/>
        <w:t xml:space="preserve">15 getrocknete Tomaten (in Öl eingelegt) </w:t>
        <w:br/>
        <w:t xml:space="preserve">1 - 2 TL Kapern </w:t>
        <w:br/>
        <w:t xml:space="preserve">2 - 3 EL Pinienkerne </w:t>
        <w:br/>
        <w:t xml:space="preserve"> Bund Petersilie </w:t>
        <w:br/>
        <w:t xml:space="preserve"> Bund Basilikum </w:t>
        <w:br/>
        <w:t xml:space="preserve">2 EL Olivenöl </w:t>
        <w:br/>
        <w:t xml:space="preserve">Salz und Pfeffer </w:t>
        <w:br/>
        <w:t xml:space="preserve">500 g Tagliatelle (oder Spaghetti) </w:t>
        <w:br/>
        <w:br/>
        <w:br/>
        <w:t xml:space="preserve">Die Nudeln in reichlich Salzwasser al dente kochen. </w:t>
        <w:br/>
        <w:br/>
        <w:t xml:space="preserve">Inzwischen die Tomaten abtropfen lassen und in feine Streifen schneiden. Die Kräuter waschen und trockenschütteln. Die Petersilie ohne Stiele fein hacken, die Basilikumblätter abzupfen und in feine Streifen schneiden. Die Kapern hacken. </w:t>
        <w:br/>
        <w:br/>
        <w:t xml:space="preserve">Das Olivenöl in einer Pfanne erhitzen, die Pinienkerne darin goldbraun rösten. In einer Servierschüssel mit den anderen Zutaten vermischen, salzen und pfeffern. </w:t>
        <w:br/>
        <w:br/>
        <w:t xml:space="preserve">Die Nudeln abgießen, noch feucht in die Schüssel geben und alles miteinander vermischen. Sofort servieren. Wer mag, träufelt sich noch etwas Olivenöl drüber. </w:t>
        <w:br/>
        <w:br/>
        <w:t xml:space="preserve">Zubereitungszeit ca. 20 Minuten </w:t>
      </w:r>
    </w:p>
    <w:p>
      <w:pPr>
        <w:pStyle w:val="Heading3"/>
        <w:numPr>
          <w:ilvl w:val="1"/>
          <w:numId w:val="2"/>
        </w:numPr>
        <w:spacing w:before="280" w:after="280"/>
        <w:rPr/>
      </w:pPr>
      <w:bookmarkStart w:id="636" w:name="317"/>
      <w:bookmarkStart w:id="637" w:name="318"/>
      <w:bookmarkEnd w:id="636"/>
      <w:bookmarkEnd w:id="637"/>
      <w:r>
        <w:rPr/>
        <w:t xml:space="preserve">Tagliatelle al tonno </w:t>
      </w:r>
    </w:p>
    <w:p>
      <w:pPr>
        <w:pStyle w:val="StandardWeb"/>
        <w:spacing w:before="0" w:after="240"/>
        <w:ind w:left="1440" w:hanging="0"/>
        <w:rPr/>
      </w:pPr>
      <w:r>
        <w:rPr/>
        <w:t xml:space="preserve">Tagliatelle al tonno </w:t>
        <w:br/>
        <w:br/>
        <w:t xml:space="preserve">250 g Tagliatelle </w:t>
        <w:br/>
        <w:t xml:space="preserve">1 EL Olivenöl </w:t>
        <w:br/>
        <w:t xml:space="preserve">Knoblauch </w:t>
        <w:br/>
        <w:t xml:space="preserve">2 EL Petersilie </w:t>
        <w:br/>
        <w:t xml:space="preserve">240 g Artischockenherzen </w:t>
        <w:br/>
        <w:t xml:space="preserve">1/8 Liter Weißwein </w:t>
        <w:br/>
        <w:t xml:space="preserve">1/8 Liter Brühe </w:t>
        <w:br/>
        <w:t xml:space="preserve">3 TL Kapern </w:t>
        <w:br/>
        <w:t xml:space="preserve">1 Dose Thunfisch </w:t>
        <w:br/>
        <w:t xml:space="preserve">Pfeffer, Salz </w:t>
        <w:br/>
        <w:t xml:space="preserve">60 g Parmesan </w:t>
        <w:br/>
        <w:br/>
        <w:t xml:space="preserve">Für dieses Gericht verwende ich gerne grüne Tagliatelle (Bandnudeln). Diese bißfest kochen. Inzwischen in einer beschichteten Pfanne das Olivenöl erhitzen. Knoblauch und Petersilie fein hacken und im Öl leicht anbraten. Die gut abgetropften Artischockenherzen zerpflücken und in die Pfanne geben. Das Ganze bei mittlerer Temperatur ca. 5-8 Min. schmoren. Mit Weißwein ablöschen und etwas einkochen lassen. Dann die Brühe (entweder Fleisch, oder Hühnerbrühe) zugießen und einen Deckel auflegen. Weitere 5-8 Min. auf kleiner Temperatur schmoren lassen. Die Kapern und den abgetropften Thunfisch (tonno) in Stückchen zufügen. Die fertiggegarten Tagliatelle gut abtropfen und in die Pfanne zum Thunfisch geben. Alles gut miteinander vermischen. Mit frisch geriebenem Parmesan bestreuen und sofort servieren. </w:t>
        <w:br/>
      </w:r>
    </w:p>
    <w:p>
      <w:pPr>
        <w:pStyle w:val="Heading3"/>
        <w:numPr>
          <w:ilvl w:val="1"/>
          <w:numId w:val="2"/>
        </w:numPr>
        <w:spacing w:before="280" w:after="280"/>
        <w:rPr/>
      </w:pPr>
      <w:bookmarkStart w:id="638" w:name="318"/>
      <w:bookmarkStart w:id="639" w:name="319"/>
      <w:bookmarkEnd w:id="638"/>
      <w:bookmarkEnd w:id="639"/>
      <w:r>
        <w:rPr/>
        <w:t xml:space="preserve">Tagliatelle mit Paprikasahne und Calamari </w:t>
      </w:r>
    </w:p>
    <w:p>
      <w:pPr>
        <w:pStyle w:val="StandardWeb"/>
        <w:spacing w:before="0" w:after="240"/>
        <w:ind w:left="1440" w:hanging="0"/>
        <w:rPr/>
      </w:pPr>
      <w:r>
        <w:rPr/>
        <w:t xml:space="preserve">Tagliatelle mit Paprikasahne und Calamari </w:t>
        <w:br/>
        <w:br/>
        <w:t xml:space="preserve">800 g sehr kleine Calamari </w:t>
        <w:br/>
        <w:t xml:space="preserve">500 g gelbe Paprikaschoten </w:t>
        <w:br/>
        <w:t xml:space="preserve">150 g Zwiebeln </w:t>
        <w:br/>
        <w:t xml:space="preserve">4 EL Öl </w:t>
        <w:br/>
        <w:t xml:space="preserve">125 ml trockener Weißwein </w:t>
        <w:br/>
        <w:t xml:space="preserve">1/4 l Fischfond </w:t>
        <w:br/>
        <w:t xml:space="preserve">400 ml Schlagsahne </w:t>
        <w:br/>
        <w:t xml:space="preserve">Salz, weißer Pfeffer </w:t>
        <w:br/>
        <w:t xml:space="preserve">1 Bd Frühlingszwiebeln </w:t>
        <w:br/>
        <w:t xml:space="preserve">1/2 Bd Basilikum </w:t>
        <w:br/>
        <w:t xml:space="preserve">400 g Tagliatelle </w:t>
        <w:br/>
        <w:br/>
        <w:t xml:space="preserve">Die Calamari putzen, dabei mit dem Finger die Tuben säubern und den Chitinstab entfernen. Von den Tentakeln Augen und Schnabel entfernen. Geputzte Calamari unter fließendem kalten Wasser abspülen und zwischen Küchentüchern trockenreiben. Abgedeckt kalt stellen. Die Paprikaschoten vierteln, entkernen und in grobe Stücke schneiden. Die Zwiebeln pellen und ebenfalls grob zerteilen. Beides in 2 El Öl bei milder Hitze ca. 5 Minuten ohne Farbe anschwitzen. Den Weißwein dazugießen und die Flüssigkeit vollständig einkochen lassen. Dann den Fischfond angießen und bei milder Hitze um die Hälfte einkochen lassen. Zuletzt die Sahne dazugießen, aufkochen und die Sauce 7-8 Minuten bei mittlerer Hitze kochen lassen. Mit dem Schneidstab pürieren und durch ein feines Sieb streichen. Mit Salz und Pfeffer abschmecken. Frühlingszwiebeln putzen, weiße und hellgrüne Teile in schräge Scheiben schneiden. Basilikumblätter von den Stielen zupfen und grob hacken.Die Tagliatelle nach Packungsanweisung in Salzwasser kochen. Während die Nudeln kochen, die Calamari im restlichen Öl bei sehr starker Hitze unter ständigem Schwenken 2-3 Minuten braten. Mit Salz und Pfeffer würzen, in ein Sieb schütten und gut abtropfen lassen. Tagliatelle abgießen und abtropfen lassen, mit der heißen Sauce und den Frühlingszwiebeln mischen. Die Calamari auf den Nudeln anrichten. Die Nudeln mit dem Basilikum bestreuen und sofort servieren. </w:t>
      </w:r>
    </w:p>
    <w:p>
      <w:pPr>
        <w:pStyle w:val="Heading3"/>
        <w:numPr>
          <w:ilvl w:val="1"/>
          <w:numId w:val="2"/>
        </w:numPr>
        <w:spacing w:before="280" w:after="280"/>
        <w:rPr/>
      </w:pPr>
      <w:bookmarkStart w:id="640" w:name="319"/>
      <w:bookmarkStart w:id="641" w:name="320"/>
      <w:bookmarkEnd w:id="640"/>
      <w:bookmarkEnd w:id="641"/>
      <w:r>
        <w:rPr/>
        <w:t xml:space="preserve">Tagliatelle mit Peffersauce und Schweinefilet (4 Personen) </w:t>
      </w:r>
    </w:p>
    <w:p>
      <w:pPr>
        <w:pStyle w:val="StandardWeb"/>
        <w:spacing w:before="0" w:after="240"/>
        <w:ind w:left="1440" w:hanging="0"/>
        <w:rPr/>
      </w:pPr>
      <w:r>
        <w:rPr/>
        <w:t xml:space="preserve">Tagliatelle mit Peffersauce und Schweinefilet (4 Personen) </w:t>
        <w:br/>
        <w:br/>
        <w:br/>
        <w:t xml:space="preserve">400 g Tagliatelle </w:t>
        <w:br/>
        <w:br/>
        <w:t xml:space="preserve">700 g Schweinefilet </w:t>
        <w:br/>
        <w:t xml:space="preserve">1 Zwiebel </w:t>
        <w:br/>
        <w:t xml:space="preserve">Öl zum braten </w:t>
        <w:br/>
        <w:t xml:space="preserve">Salz, Peffer </w:t>
        <w:br/>
        <w:t xml:space="preserve">4 EL Weinbrand </w:t>
        <w:br/>
        <w:t xml:space="preserve">150 ml Sahne </w:t>
        <w:br/>
        <w:t xml:space="preserve">1 EL Pfefferkörner (rot und grün gemischt) </w:t>
        <w:br/>
        <w:br/>
        <w:t xml:space="preserve">Schweinefilet mit Pfeffer würzen und im Öl rundherum braten. Danach salzen, aus der Pfanne nehmen und warm stellen. </w:t>
        <w:br/>
        <w:br/>
        <w:t xml:space="preserve">Nudeln in Salzwasser bissfest garen. </w:t>
        <w:br/>
        <w:br/>
        <w:t xml:space="preserve">Zwiebel würfeln und im Bratensatz goldbraun rösten, mit Weinbrand ablöschen, Sahne unterühren. Die Pfefferkörner eventuell grob mahlen und zufügen. Die Sauce etwas einkochen lassen. Nach Wunsch etwas andicken. </w:t>
        <w:br/>
        <w:br/>
        <w:t xml:space="preserve">Nudeln abgießen und abtropfen lassen. Das Filet in nicht zu dicke Scheiben schneiden, mit den Nudeln und der Pfeffersauce anrichten. </w:t>
        <w:br/>
        <w:t xml:space="preserve">Guten Appetit. </w:t>
        <w:br/>
        <w:br/>
      </w:r>
    </w:p>
    <w:p>
      <w:pPr>
        <w:pStyle w:val="Heading3"/>
        <w:numPr>
          <w:ilvl w:val="1"/>
          <w:numId w:val="2"/>
        </w:numPr>
        <w:spacing w:before="280" w:after="280"/>
        <w:rPr/>
      </w:pPr>
      <w:bookmarkStart w:id="642" w:name="320"/>
      <w:bookmarkStart w:id="643" w:name="321"/>
      <w:bookmarkEnd w:id="642"/>
      <w:bookmarkEnd w:id="643"/>
      <w:r>
        <w:rPr/>
        <w:t xml:space="preserve">Tagliatelle mit pikanter Käsesauce </w:t>
      </w:r>
    </w:p>
    <w:p>
      <w:pPr>
        <w:pStyle w:val="StandardWeb"/>
        <w:spacing w:before="0" w:after="240"/>
        <w:ind w:left="1440" w:hanging="0"/>
        <w:rPr/>
      </w:pPr>
      <w:r>
        <w:rPr/>
        <w:t xml:space="preserve">Tagliatelle mit pikanter Käsesauce </w:t>
        <w:br/>
        <w:br/>
        <w:t xml:space="preserve">400 g Tagliatelle </w:t>
        <w:br/>
        <w:t xml:space="preserve">300 g TK-Blattspinat </w:t>
        <w:br/>
        <w:t xml:space="preserve">200 g Kräuterfrischkäse </w:t>
        <w:br/>
        <w:t xml:space="preserve">1 Zwiebel </w:t>
        <w:br/>
        <w:t xml:space="preserve">1 Knoblauchzehe </w:t>
        <w:br/>
        <w:t xml:space="preserve">250 ml Gemüsebrühe </w:t>
        <w:br/>
        <w:t xml:space="preserve">150 ml Sahne </w:t>
        <w:br/>
        <w:t xml:space="preserve">20 g geröstete Pinienkerne </w:t>
        <w:br/>
        <w:t xml:space="preserve">2 El Öl </w:t>
        <w:br/>
        <w:t xml:space="preserve">Salz, Pfeffer </w:t>
        <w:br/>
        <w:br/>
        <w:t xml:space="preserve">Den Spinat auftauen lassen, Zwiebel und Knoblauch schälen und fein hacken. </w:t>
        <w:br/>
        <w:t xml:space="preserve">Nudeln im Salzwasser bissfest garen. </w:t>
        <w:br/>
        <w:t xml:space="preserve">Öl erhitzen, Zwiebel und Knoblauch darin glasig dünsten. Den Spinat zufügen und bei schwacher Hitze kurz mit dünsten. </w:t>
        <w:br/>
        <w:t xml:space="preserve">Den Frischkäse mit der Sahne und der Brühe glatt rühren und kurz erhitzen, mit Salz und Pfeffer abschmecken. </w:t>
        <w:br/>
        <w:t xml:space="preserve">Die Nudeln abgießen und abtropfen lassen. Mit dem Spinat und der Käsesoße anrichten, mit gerösteten Pinienkernen garnieren. </w:t>
      </w:r>
    </w:p>
    <w:p>
      <w:pPr>
        <w:pStyle w:val="Heading3"/>
        <w:numPr>
          <w:ilvl w:val="1"/>
          <w:numId w:val="2"/>
        </w:numPr>
        <w:spacing w:before="280" w:after="280"/>
        <w:rPr/>
      </w:pPr>
      <w:bookmarkStart w:id="644" w:name="321"/>
      <w:bookmarkStart w:id="645" w:name="322"/>
      <w:bookmarkEnd w:id="644"/>
      <w:bookmarkEnd w:id="645"/>
      <w:r>
        <w:rPr/>
        <w:t xml:space="preserve">Tagliatelle mit Rotbarsch in Senf-Sahnesauce (4 Personen) </w:t>
      </w:r>
    </w:p>
    <w:p>
      <w:pPr>
        <w:pStyle w:val="StandardWeb"/>
        <w:spacing w:before="0" w:after="240"/>
        <w:ind w:left="1440" w:hanging="0"/>
        <w:rPr/>
      </w:pPr>
      <w:r>
        <w:rPr/>
        <w:t xml:space="preserve">Tagliatelle mit Rotbarsch in Senf-Sahnesauce (4 Personen) </w:t>
        <w:br/>
        <w:br/>
        <w:t xml:space="preserve">400 g Tagliatelle </w:t>
        <w:br/>
        <w:br/>
        <w:t xml:space="preserve">500 g Rotbarschfilet </w:t>
        <w:br/>
        <w:t xml:space="preserve">Zitronensaft </w:t>
        <w:br/>
        <w:t xml:space="preserve">Mehl </w:t>
        <w:br/>
        <w:t xml:space="preserve">Salz, Pfeffer </w:t>
        <w:br/>
        <w:t xml:space="preserve">Butterschmalz zum braten </w:t>
        <w:br/>
        <w:t xml:space="preserve">100 g Butter </w:t>
        <w:br/>
        <w:t xml:space="preserve">2-3 EL Senf </w:t>
        <w:br/>
        <w:t xml:space="preserve">150 ml Sahne </w:t>
        <w:br/>
        <w:t xml:space="preserve">2 EL Pinienkerne </w:t>
        <w:br/>
        <w:br/>
        <w:t xml:space="preserve">Das Fischfilet in mundgerechte Stücke teilen, mit Zitronensaft beträufeln, salzen und pfeffern. </w:t>
        <w:br/>
        <w:t xml:space="preserve">Mit Mehl bestäuben und im Butterschmalz goldbraun braten. Herausnehmen und warm stellen. </w:t>
        <w:br/>
        <w:br/>
        <w:t xml:space="preserve">Für die Sauce Butter zerlassen, Sahne und Senf unterrühren. Je nach Wunsch und Geschmack gehackte Kräuter zufügen, mit Salz und Pfeffer würzen. </w:t>
        <w:br/>
        <w:br/>
        <w:t xml:space="preserve">Nudeln in Salzwasser bissfest garen. Pinienkerne ohne Fett rösten. </w:t>
        <w:br/>
        <w:br/>
        <w:t xml:space="preserve">Nudeln abgießen, abtropfen lassen. Mit Fisch und Sauce anrichten. Mit Pinienkernen garnieren. </w:t>
      </w:r>
    </w:p>
    <w:p>
      <w:pPr>
        <w:pStyle w:val="Heading3"/>
        <w:numPr>
          <w:ilvl w:val="1"/>
          <w:numId w:val="2"/>
        </w:numPr>
        <w:spacing w:before="280" w:after="280"/>
        <w:rPr/>
      </w:pPr>
      <w:bookmarkStart w:id="646" w:name="322"/>
      <w:bookmarkStart w:id="647" w:name="323"/>
      <w:bookmarkEnd w:id="646"/>
      <w:bookmarkEnd w:id="647"/>
      <w:r>
        <w:rPr/>
        <w:t xml:space="preserve">Tagliatelle mit Zucchini-Kräutersosse </w:t>
      </w:r>
    </w:p>
    <w:p>
      <w:pPr>
        <w:pStyle w:val="StandardWeb"/>
        <w:spacing w:before="0" w:after="240"/>
        <w:ind w:left="1440" w:hanging="0"/>
        <w:rPr/>
      </w:pPr>
      <w:r>
        <w:rPr/>
        <w:t xml:space="preserve">Tagliatelle mit Zucchini-Kräutersosse </w:t>
        <w:br/>
        <w:t xml:space="preserve">-------------------------------------------------- </w:t>
        <w:br/>
        <w:br/>
        <w:t xml:space="preserve">Für 3-4 Personen: </w:t>
        <w:br/>
        <w:br/>
        <w:t xml:space="preserve">250 g Tagliatelle </w:t>
        <w:br/>
        <w:t xml:space="preserve">200 g Schinken, gekocht </w:t>
        <w:br/>
        <w:t xml:space="preserve">1 EL Olivenöl </w:t>
        <w:br/>
        <w:t xml:space="preserve">1 grosse Zucchini </w:t>
        <w:br/>
        <w:t xml:space="preserve">1 Zwiebel </w:t>
        <w:br/>
        <w:t xml:space="preserve">Knoblauch nach Geschmack </w:t>
        <w:br/>
        <w:t xml:space="preserve">70 g Frischkäse </w:t>
        <w:br/>
        <w:t xml:space="preserve">200 ml Gemüsebrühe </w:t>
        <w:br/>
        <w:t xml:space="preserve">Salz, Pfeffer, Muskat </w:t>
        <w:br/>
        <w:t xml:space="preserve">2 EL Kräuter (z. B. Petersilie, Schnittlauch, Kerbel, Basilikum) </w:t>
        <w:br/>
        <w:br/>
        <w:t xml:space="preserve">1. Die Zwiebel schälen und würfeln. </w:t>
        <w:br/>
        <w:t xml:space="preserve">2. Zucchini waschen und klein schneiden. </w:t>
        <w:br/>
        <w:t xml:space="preserve">3. In einem Topf das Öl erhitzen, die Zwiebel darin glasig dünsten, Zucchini dazugeben und ebenfalls kurz anbraten. </w:t>
        <w:br/>
        <w:t xml:space="preserve">4. Mit der Gemüsebrühe aufgießen und ca. 10 Minuten garen. </w:t>
        <w:br/>
        <w:t xml:space="preserve">5. Dann das Ganze mit dem Pürierstab pürieren. </w:t>
        <w:br/>
        <w:t xml:space="preserve">6. Den Frischkäse unterheben. </w:t>
        <w:br/>
        <w:t xml:space="preserve">7. Die Schinkenwürfel unterheben. </w:t>
        <w:br/>
        <w:t xml:space="preserve">8. Die Kräuter dazugeben. Mit Salz und Pfeffer abschmecken. </w:t>
        <w:br/>
        <w:t xml:space="preserve">9. Tagliatelle nach Anweisung kochen und mit der Sosse servieren. </w:t>
        <w:br/>
        <w:br/>
      </w:r>
    </w:p>
    <w:p>
      <w:pPr>
        <w:pStyle w:val="Heading3"/>
        <w:numPr>
          <w:ilvl w:val="1"/>
          <w:numId w:val="2"/>
        </w:numPr>
        <w:spacing w:before="280" w:after="280"/>
        <w:rPr/>
      </w:pPr>
      <w:bookmarkStart w:id="648" w:name="323"/>
      <w:bookmarkStart w:id="649" w:name="324"/>
      <w:bookmarkEnd w:id="648"/>
      <w:bookmarkEnd w:id="649"/>
      <w:r>
        <w:rPr/>
        <w:t xml:space="preserve">Thailändische Garnelen-Kokos-Sauce zu Spaghetti </w:t>
      </w:r>
    </w:p>
    <w:p>
      <w:pPr>
        <w:pStyle w:val="StandardWeb"/>
        <w:spacing w:before="0" w:after="240"/>
        <w:ind w:left="1440" w:hanging="0"/>
        <w:rPr/>
      </w:pPr>
      <w:r>
        <w:rPr/>
        <w:t xml:space="preserve">Thailändische Garnelen-Kokos-Sauce zu Spaghetti </w:t>
        <w:br/>
        <w:t xml:space="preserve">Zutaten für 4 Personen: </w:t>
        <w:br/>
        <w:br/>
        <w:t xml:space="preserve">250 g rohe Garnelen (frisch oder tiefgekühlt) </w:t>
        <w:br/>
        <w:t xml:space="preserve">1 EL Speisestärke </w:t>
        <w:br/>
        <w:t xml:space="preserve">1 EL Zitronensaft </w:t>
        <w:br/>
        <w:t xml:space="preserve">1 EL Fischsauce </w:t>
        <w:br/>
        <w:t xml:space="preserve">1 TL Zucker </w:t>
        <w:br/>
        <w:t xml:space="preserve">2 Frühlingszwiebeln </w:t>
        <w:br/>
        <w:t xml:space="preserve">3 Knoblauchzehen </w:t>
        <w:br/>
        <w:t xml:space="preserve">3 EL geschmacksneutrales Öl </w:t>
        <w:br/>
        <w:t xml:space="preserve">1 TL Sesamöl </w:t>
        <w:br/>
        <w:t xml:space="preserve">2 EL rote Currypaste </w:t>
        <w:br/>
        <w:t xml:space="preserve">40 g feste Kokosmilch oder 1/4 l Kokossahne </w:t>
        <w:br/>
        <w:t xml:space="preserve">etwas Koriandergrün </w:t>
        <w:br/>
        <w:t xml:space="preserve">etwas Thai-Basilikum </w:t>
        <w:br/>
        <w:t xml:space="preserve">500 g Spaghetti </w:t>
        <w:br/>
        <w:br/>
        <w:t xml:space="preserve">Die Garnelen aus der Schale lösen, längs halbieren und entdärmen. Mit Speisestärke, Zitronensaft, Fischsauce und Zucker vermischen und 1/4 Stunde marinieren. </w:t>
        <w:br/>
        <w:br/>
        <w:t xml:space="preserve">Den Knoblauch schälen und fein hacken, die Frühlingszwiebeln in feine Ringe schneiden. Die beiden Öle in einer breiten Pfanne oder im Wok erhitzen, Zwiebeln und Knoblauch darin andünsten. Die Garnelen dazu geben und unter ständigem Rühren anbraten. </w:t>
        <w:br/>
        <w:br/>
        <w:t xml:space="preserve">Die Currypaste hinzufügen und Kokossahne oder Kokosmilch (feste Kokosmilch mit gut 1/4 l Wasser auflösen) einrühren. 2 Minuten durchkochen. Abschmecken und eventuell mit Fischsauce und Zitronensaft nachwürzen. Die gehackten Kräuter einrühren. </w:t>
        <w:br/>
        <w:br/>
        <w:t xml:space="preserve">Zwischenzeitlich die Nudeln in reichlich Salzwasser al dente kochen. Abgiessen und mit der Sauce servieren. </w:t>
        <w:br/>
        <w:br/>
        <w:br/>
      </w:r>
    </w:p>
    <w:p>
      <w:pPr>
        <w:pStyle w:val="Heading3"/>
        <w:numPr>
          <w:ilvl w:val="1"/>
          <w:numId w:val="2"/>
        </w:numPr>
        <w:spacing w:before="280" w:after="280"/>
        <w:rPr/>
      </w:pPr>
      <w:bookmarkStart w:id="650" w:name="324"/>
      <w:bookmarkStart w:id="651" w:name="325"/>
      <w:bookmarkEnd w:id="650"/>
      <w:bookmarkEnd w:id="651"/>
      <w:r>
        <w:rPr/>
        <w:t xml:space="preserve">Torta di tagliatelle dolci </w:t>
      </w:r>
    </w:p>
    <w:p>
      <w:pPr>
        <w:pStyle w:val="StandardWeb"/>
        <w:spacing w:before="0" w:after="240"/>
        <w:ind w:left="1440" w:hanging="0"/>
        <w:rPr/>
      </w:pPr>
      <w:r>
        <w:rPr/>
        <w:t xml:space="preserve">Torta di tagliatelle dolci </w:t>
        <w:br/>
        <w:t xml:space="preserve">400g Tagliatelle </w:t>
        <w:br/>
        <w:t xml:space="preserve">150g Butter </w:t>
        <w:br/>
        <w:t xml:space="preserve">125g gehackte Haselnüsse </w:t>
        <w:br/>
        <w:t xml:space="preserve">125g Semmelbrösel </w:t>
        <w:br/>
        <w:t xml:space="preserve">abgerieb. Schale 1 Zitrone </w:t>
        <w:br/>
        <w:t xml:space="preserve">1TL Zimt </w:t>
        <w:br/>
        <w:t xml:space="preserve">2-3 EL Zucker </w:t>
        <w:br/>
        <w:t xml:space="preserve">2 EL Kakao </w:t>
        <w:br/>
        <w:t xml:space="preserve">Butter für die Form </w:t>
        <w:br/>
        <w:br/>
        <w:t xml:space="preserve">Die Tagliatelle al dente kochen, abgiessen. Haselnüsse ohne Fett in einer Pfanne leicht anrösten und in eine Schüssel geben. Semmelbrösel, Zitronenschale, Zimt, Zucker und Kako dazugeben und vermengen. </w:t>
        <w:br/>
        <w:t xml:space="preserve">Butter etwas erhitzen und mit den Tagliatelle unter die Haselnussmischung geben. </w:t>
        <w:br/>
        <w:t xml:space="preserve">Auflaufform fetten und die Tagliatelle-Mischung im vorgeheizten Ofen ca 5 Min. bei 200 backen. </w:t>
        <w:br/>
      </w:r>
    </w:p>
    <w:p>
      <w:pPr>
        <w:pStyle w:val="Heading3"/>
        <w:numPr>
          <w:ilvl w:val="1"/>
          <w:numId w:val="2"/>
        </w:numPr>
        <w:spacing w:before="280" w:after="280"/>
        <w:rPr/>
      </w:pPr>
      <w:bookmarkStart w:id="652" w:name="325"/>
      <w:bookmarkStart w:id="653" w:name="326"/>
      <w:bookmarkEnd w:id="652"/>
      <w:bookmarkEnd w:id="653"/>
      <w:r>
        <w:rPr/>
        <w:t>Überbackene Bananenspaghetti</w:t>
      </w:r>
    </w:p>
    <w:p>
      <w:pPr>
        <w:pStyle w:val="StandardWeb"/>
        <w:spacing w:before="0" w:after="240"/>
        <w:ind w:left="1440" w:hanging="0"/>
        <w:rPr/>
      </w:pPr>
      <w:r>
        <w:rPr/>
        <w:t>Überbackene Bananenspaghetti</w:t>
        <w:br/>
        <w:br/>
        <w:br/>
        <w:t xml:space="preserve">Zutaten: </w:t>
        <w:br/>
        <w:br/>
        <w:t xml:space="preserve">* 500g Spaghetti, </w:t>
        <w:br/>
        <w:t xml:space="preserve">* 4 EL heißes Fett, </w:t>
        <w:br/>
        <w:t xml:space="preserve">* 4 Bananen, </w:t>
        <w:br/>
        <w:t xml:space="preserve">* 1 Prise Muskat, </w:t>
        <w:br/>
        <w:t xml:space="preserve">*  - 1 Becher Rahm, </w:t>
        <w:br/>
        <w:t xml:space="preserve">* etwas Tomatenketchup, </w:t>
        <w:br/>
        <w:t xml:space="preserve">* 100-150g geriebenen Käse, </w:t>
        <w:br/>
        <w:t xml:space="preserve">* einige Butterflöckchen </w:t>
        <w:br/>
        <w:br/>
        <w:t xml:space="preserve">Zubereitung: Die Spaghetti wie üblich in Salzwasser gar kochen und mit kaltem Wasser abschrecken. In heißem Fett schwenken. Bananen in Scheiben schneiden und unterrühren. Muskat darüber reiben, Ketchup und Rahm unterrühren und alles untereinander mengen. Eine feuerfeste Form mit der Masse füllen, geriebenen Käse darüberstreuen, Butterflöckchen aufsetzen und im Ofen überbacken. </w:t>
      </w:r>
    </w:p>
    <w:p>
      <w:pPr>
        <w:pStyle w:val="Heading3"/>
        <w:numPr>
          <w:ilvl w:val="1"/>
          <w:numId w:val="2"/>
        </w:numPr>
        <w:spacing w:before="280" w:after="280"/>
        <w:rPr/>
      </w:pPr>
      <w:bookmarkStart w:id="654" w:name="326"/>
      <w:bookmarkStart w:id="655" w:name="327"/>
      <w:bookmarkEnd w:id="654"/>
      <w:bookmarkEnd w:id="655"/>
      <w:r>
        <w:rPr/>
        <w:t xml:space="preserve">Überbackene Spaghetti </w:t>
      </w:r>
    </w:p>
    <w:p>
      <w:pPr>
        <w:pStyle w:val="StandardWeb"/>
        <w:spacing w:before="0" w:after="0"/>
        <w:ind w:left="1440" w:hanging="0"/>
        <w:rPr/>
      </w:pPr>
      <w:r>
        <w:rPr/>
        <w:t xml:space="preserve">Überbackene Spaghetti </w:t>
        <w:br/>
        <w:br/>
        <w:t xml:space="preserve">Zutaten: </w:t>
        <w:br/>
        <w:t xml:space="preserve">250g Spaghetti </w:t>
        <w:br/>
        <w:t xml:space="preserve">1-2 Dosen Thunfisch (nach Geschmack) in Öl </w:t>
        <w:br/>
        <w:t xml:space="preserve">1 Packung Kräuterbutter (oder selbstgemachte aus 125g Butter, Kräutern, Salz, Pfeffer und Knofi) </w:t>
        <w:br/>
        <w:t xml:space="preserve">Paprikapulver </w:t>
        <w:br/>
        <w:t xml:space="preserve">1/2 Tüte geriebener Pastakäse </w:t>
        <w:br/>
        <w:t xml:space="preserve">nach Wunsch Kapern </w:t>
        <w:br/>
        <w:br/>
        <w:t xml:space="preserve">Spaghetti kochen und dann in eine Auflaufform geben. Thunfisch abschütten und über den Nudeln verteilen. Kräuterbutter in Flocken darauf geben. Mit Paprikapulver bestreuen. Nach Wunsch Kapern drüber geben. Mit Käse bestreuen und bei 180 Grad (unvorgeheizt) 25 Minuten in den Ofen </w:t>
      </w:r>
    </w:p>
    <w:p>
      <w:pPr>
        <w:pStyle w:val="Heading3"/>
        <w:numPr>
          <w:ilvl w:val="1"/>
          <w:numId w:val="2"/>
        </w:numPr>
        <w:spacing w:before="280" w:after="280"/>
        <w:rPr/>
      </w:pPr>
      <w:bookmarkStart w:id="656" w:name="327"/>
      <w:bookmarkStart w:id="657" w:name="328"/>
      <w:bookmarkEnd w:id="656"/>
      <w:bookmarkEnd w:id="657"/>
      <w:r>
        <w:rPr/>
        <w:t xml:space="preserve">überbackene Spaghettinester </w:t>
      </w:r>
    </w:p>
    <w:p>
      <w:pPr>
        <w:pStyle w:val="StandardWeb"/>
        <w:spacing w:before="0" w:after="240"/>
        <w:ind w:left="1440" w:hanging="0"/>
        <w:rPr/>
      </w:pPr>
      <w:r>
        <w:rPr/>
        <w:t xml:space="preserve">überbackene Spaghettinester </w:t>
        <w:br/>
        <w:t xml:space="preserve">Zutaten für 4 Personen: </w:t>
        <w:br/>
        <w:br/>
        <w:t xml:space="preserve">a.. 400 g Spaghetti </w:t>
        <w:br/>
        <w:t xml:space="preserve">b.. 1 große Zwiebel </w:t>
        <w:br/>
        <w:t xml:space="preserve">c.. 3 EL Olivenöl </w:t>
        <w:br/>
        <w:t xml:space="preserve">d.. 200 g Erbsen </w:t>
        <w:br/>
        <w:t xml:space="preserve">e.. 150 g gekochter Schinken </w:t>
        <w:br/>
        <w:t xml:space="preserve">f.. 3 Tomaten </w:t>
        <w:br/>
        <w:t xml:space="preserve">g.. 1/2 Bund glattblättrige Petersilie </w:t>
        <w:br/>
        <w:t xml:space="preserve">h.. 250 ml Schlagsahne </w:t>
        <w:br/>
        <w:t xml:space="preserve">i.. 4 Eier </w:t>
        <w:br/>
        <w:t xml:space="preserve">j.. Salz und Pfeffer </w:t>
        <w:br/>
        <w:t xml:space="preserve">k.. 80 g frisch geriebener Parmesan </w:t>
        <w:br/>
        <w:t xml:space="preserve">l.. 20 g Butter </w:t>
        <w:br/>
        <w:t xml:space="preserve">m.. Butter zum Einfetten der Form </w:t>
        <w:br/>
        <w:br/>
        <w:t xml:space="preserve">Zubereitung: </w:t>
        <w:br/>
        <w:br/>
        <w:t xml:space="preserve">1. Die Spaghetti in reichlich Salzwasser und 1 EL Öl al dente kochen. Abgießen und abtropfen lassen. </w:t>
        <w:br/>
        <w:br/>
        <w:t xml:space="preserve">2. Die Tomaten überbrühen, häuten, vierteln, entkernen und in feine Würfel schneiden. Die Zwiebel schälen und hacken. Den Schinken fein würfeln. Die Petersilie waschen, trockenschütteln und die Blätter ohne Stiele hacken. Den Backofen auf 200  vorheizen. </w:t>
        <w:br/>
        <w:br/>
        <w:t xml:space="preserve">3. In einer Pfanne das restliche Öl erhitzen und die Zwiebel darin glasig dünsten. Die Erbsen zugeben und etwa 5 Minuten mitdünsten. Dann die Tomaten und den Schinken in die Pfanne geben, gut vermischen und weitere 3 Minuten bei schwacher Hitze köcheln lassen. </w:t>
        <w:br/>
        <w:br/>
        <w:t xml:space="preserve">4. Inzwischen eine Auflaufform einfetten. Die Spaghetti zu 8 gleichgroßen, nicht zu engen Nestern formen und nebeneinander in die Form setzen. Diese mit der Erbsen-Schinken-Mischung füllen. </w:t>
        <w:br/>
        <w:br/>
        <w:t xml:space="preserve">5. Die Eier mit der Sahne verquirlen. Mit Salz und reichlich Pfeffer würzen, die Petersilie untermischen und die Masse über den Auflauf gießen. Alles mit dem Parmesan bestreuen und die Butter in Flöckchen darauf verteilen. </w:t>
        <w:br/>
        <w:br/>
        <w:t xml:space="preserve">6. Die Form mit Alufolie bedecken und 30 Minuten zugedeckt im Backofen backen. Die Folie wegnehmen und weitere 10 Minuten überbacken, bis der Käse knusprig-braun ist. Mit gemischtem Salat servieren. </w:t>
        <w:br/>
        <w:br/>
        <w:t xml:space="preserve">Zubereitungszeit ca. 1 1/4 Stunden </w:t>
        <w:br/>
      </w:r>
    </w:p>
    <w:p>
      <w:pPr>
        <w:pStyle w:val="Heading3"/>
        <w:numPr>
          <w:ilvl w:val="1"/>
          <w:numId w:val="2"/>
        </w:numPr>
        <w:spacing w:before="280" w:after="280"/>
        <w:rPr/>
      </w:pPr>
      <w:bookmarkStart w:id="658" w:name="328"/>
      <w:bookmarkStart w:id="659" w:name="329"/>
      <w:bookmarkEnd w:id="658"/>
      <w:bookmarkEnd w:id="659"/>
      <w:r>
        <w:rPr/>
        <w:t xml:space="preserve">Vollkornspaghetti mit Gemüsesoße </w:t>
      </w:r>
    </w:p>
    <w:p>
      <w:pPr>
        <w:pStyle w:val="StandardWeb"/>
        <w:spacing w:before="0" w:after="240"/>
        <w:ind w:left="1440" w:hanging="0"/>
        <w:rPr/>
      </w:pPr>
      <w:r>
        <w:rPr/>
        <w:t xml:space="preserve">Vollkornspaghetti mit Gemüsesoße </w:t>
        <w:br/>
        <w:br/>
        <w:t xml:space="preserve">Nährwerte pro Portion: </w:t>
        <w:br/>
        <w:br/>
        <w:t xml:space="preserve">Eiweiß: 16 g kcal: 518 </w:t>
        <w:br/>
        <w:t xml:space="preserve">Fett: 27 g kJ: 2168 </w:t>
        <w:br/>
        <w:t xml:space="preserve">Kohlenhydrate: 53 g </w:t>
        <w:br/>
        <w:br/>
        <w:br/>
        <w:br/>
        <w:t xml:space="preserve">Zutaten für 4 Personen </w:t>
        <w:br/>
        <w:br/>
        <w:t xml:space="preserve">300 g Vollkornspaghetti, 1 TL Öl, 20 ml Olivenöl, 60 g Butter, 2 große Zwiebeln,  gelbe Paprikaschote, 1 Karotte (60 g), 60 g Sellerie, 60 g Aubergine, 1 Tomate, 1 kleine Zucchini,  Bund Schnittlauch, 2 Zweige Thymian, 1 EL Stärke, 400 ml Gemüsefond (1 Glas), Salz, Pfeffer, 40 g Parmesan </w:t>
        <w:br/>
        <w:t xml:space="preserve">Zubereitung: </w:t>
        <w:br/>
        <w:t xml:space="preserve">Die Vollkornspaghetti in Salzwasser und Öl Bissfest garen, abschrecken und beiseite stellen. Das Gemüse putzen, waschen und würfeln. Die Tomaten überbrühen, häuten und das Tomatenfleisch würfeln. Das vorbereitete Gemüse in einer Mischung aus dem Olivenöl und 40 g Butter andünsten, mit Salz und Pfeffer würzen und mit Gemüsefond auffüllen. Die Stärke mit 2 EL kaltem Wasser anrühren und in die heiße Soße einrühren, einmal aufkochen lassen. Die gebundene Soße mit den feingehackten Kräutern vollenden. Die restlichen 20 g Butter erhitzen, aufschäumen und die Spaghetti hinzugeben, kurz miterhitzen. </w:t>
        <w:br/>
        <w:t xml:space="preserve">Die Spaghetti mit der Gemüsesoße anrichten und dazu frisch geriebenen Parmesan reichen. </w:t>
        <w:br/>
        <w:t xml:space="preserve">Zubereitungszeit: 50 Min. </w:t>
        <w:br/>
        <w:br/>
      </w:r>
    </w:p>
    <w:p>
      <w:pPr>
        <w:pStyle w:val="Heading3"/>
        <w:numPr>
          <w:ilvl w:val="1"/>
          <w:numId w:val="2"/>
        </w:numPr>
        <w:spacing w:before="280" w:after="280"/>
        <w:rPr/>
      </w:pPr>
      <w:bookmarkStart w:id="660" w:name="329"/>
      <w:bookmarkStart w:id="661" w:name="330"/>
      <w:bookmarkEnd w:id="660"/>
      <w:bookmarkEnd w:id="661"/>
      <w:r>
        <w:rPr/>
        <w:t xml:space="preserve">Vollkornspaghetti-Bratling mit Paprikasauce </w:t>
      </w:r>
    </w:p>
    <w:p>
      <w:pPr>
        <w:pStyle w:val="StandardWeb"/>
        <w:spacing w:before="0" w:after="240"/>
        <w:ind w:left="1440" w:hanging="0"/>
        <w:rPr/>
      </w:pPr>
      <w:r>
        <w:rPr/>
        <w:t xml:space="preserve">Vollkornspaghetti-Bratling mit Paprikasauce </w:t>
        <w:br/>
        <w:br/>
        <w:t xml:space="preserve">Nährwerte pro Portion: </w:t>
        <w:br/>
        <w:br/>
        <w:t xml:space="preserve">Eiweiß: 30 g kcal: 860 </w:t>
        <w:br/>
        <w:t xml:space="preserve">Fett: 43 g kJ: 3602 </w:t>
        <w:br/>
        <w:t xml:space="preserve">Kohlenhydrate: 87 g </w:t>
        <w:br/>
        <w:br/>
        <w:br/>
        <w:br/>
        <w:br/>
        <w:br/>
        <w:t xml:space="preserve">Zutaten für 4 Personen </w:t>
        <w:br/>
        <w:br/>
        <w:t xml:space="preserve">Für den Bratling: </w:t>
        <w:br/>
        <w:t xml:space="preserve">200 g Vollkornspaghetti, 100 g zarte Haferflocken, gut  l Wasser, Gemüsebrühe, 100 g Butterkäse (60 % Fett i. Tr.), 100 g Ricotta, 10 g Butter, 1 Zwiebel,  Bund Petersilie, Kräutersalz, 50 ml Sonnenblumenöl, 150 g Semmelbrösel </w:t>
        <w:br/>
        <w:br/>
        <w:t xml:space="preserve">Für die Sauce: </w:t>
        <w:br/>
        <w:t xml:space="preserve">500 g (2 St.) Fleischtomaten, 400 g Broccoli, 20 g Butter, 40 g Sesam (ungeschält), Salz, Pfeffer, 400 g gelbe Paprika, 1 Zwiebel, 75 ml Sahne, 1 EL Weizenmehl (Type 405), Meersalz, Gemüsebrühe, 75 ml Wasser </w:t>
        <w:br/>
        <w:t xml:space="preserve">Zubereitung: </w:t>
        <w:br/>
        <w:t xml:space="preserve">Für die Nudeln 3 l Salzwasser aufsetzen. </w:t>
        <w:br/>
        <w:t xml:space="preserve">Zwiebel schälen und würfeln. Vollkornspaghetti in das kochende Wasser geben und etwa 7 Minuten garen. Zwiebeln in 10 g Butter andünsten und gut  l Wasser, Haferflocken und Gemüsebrühe hinzufügen und auf ausgeschalteter Kochplatte etwa 5 Minuten quellen lassen, abschmecken. Broccoli in Röschen zerteilen. Fleischtomaten und Broccoliröschen ca. 3 Minuten blanchieren und abschrecken. Tomaten aushöhlen und mit Broccoli füllen. Die Broccolitomate mit Salz und Pfeffer würzen und mit 10 g Butterflöckchen besetzen. </w:t>
        <w:br/>
        <w:t xml:space="preserve">Paprika putzen, waschen und zerkleinern, restliche Zwiebelwürfel mit 10 g Butter andünsten, mit Mehl bestäuben, Sahne und 75 ml Wasser angießen. Das Ganze etwa 5 Minuten bei mittlerer Hitze kochen lassen und pürieren. Die Sauce durch den Sieb streichen und abschmecken. Die Hafermasse vorsichtig mit den Spaghetti verkneten und 12 gleichgroße Stücke formen. Die Bratlinge in den Semmelbröseln wenden und anbraten. Anschließend eine Mulde in die Mitte drücken, mit Ricotta füllen und mit Butterkäse überbacken. Zwischenzeitlich Tomaten im Backofen erhitzen, alle Zutaten erwärmen und anrichten. Den Sesam in der trockenen Pfanne anrösten. Die Petersilie waschen und hacken. Die Bratlinge mit Petersilie und die Broccolitomate mit geröstetem Sesam bestreuen. </w:t>
        <w:br/>
        <w:t xml:space="preserve">Zubereitungszeit: 80 Min. </w:t>
        <w:br/>
        <w:br/>
      </w:r>
    </w:p>
    <w:p>
      <w:pPr>
        <w:pStyle w:val="Heading3"/>
        <w:numPr>
          <w:ilvl w:val="1"/>
          <w:numId w:val="2"/>
        </w:numPr>
        <w:spacing w:before="280" w:after="280"/>
        <w:rPr/>
      </w:pPr>
      <w:bookmarkStart w:id="662" w:name="330"/>
      <w:bookmarkStart w:id="663" w:name="331"/>
      <w:bookmarkEnd w:id="662"/>
      <w:r>
        <w:rPr/>
        <w:t xml:space="preserve">Zucchini-Pasta mit Mandeln </w:t>
      </w:r>
    </w:p>
    <w:p>
      <w:pPr>
        <w:pStyle w:val="StandardWeb"/>
        <w:spacing w:before="0" w:after="240"/>
        <w:ind w:left="1440" w:hanging="0"/>
        <w:rPr/>
      </w:pPr>
      <w:bookmarkStart w:id="664" w:name="331"/>
      <w:r>
        <w:rPr/>
        <w:t xml:space="preserve">Zucchini-Pasta mit Mandeln </w:t>
        <w:br/>
        <w:br/>
        <w:t xml:space="preserve">350 g helle Tagliatelle </w:t>
        <w:br/>
        <w:t xml:space="preserve">400 g schmale Zucchini </w:t>
        <w:br/>
        <w:t xml:space="preserve">2 Knoblauchzehen </w:t>
        <w:br/>
        <w:t xml:space="preserve">1 Bund Basilikum </w:t>
        <w:br/>
        <w:t xml:space="preserve">1 kleiner Zweig Rosmarin </w:t>
        <w:br/>
        <w:t xml:space="preserve">6 EL Olivenöl </w:t>
        <w:br/>
        <w:t xml:space="preserve">60 g geschälte und halbierte Mandeln </w:t>
        <w:br/>
        <w:t xml:space="preserve">2 EL Zitronensaft </w:t>
        <w:br/>
        <w:t xml:space="preserve">2 EL CrHme fraäche </w:t>
        <w:br/>
        <w:t xml:space="preserve">Salz und Pfeffer </w:t>
        <w:br/>
        <w:t xml:space="preserve">Olivenöl </w:t>
        <w:br/>
        <w:t xml:space="preserve">40 g Parmesan </w:t>
        <w:br/>
        <w:br/>
        <w:t xml:space="preserve">Das Nudelwasser salzen und die Nudeln darin nach Packungsanweisung garen. </w:t>
        <w:br/>
        <w:t xml:space="preserve">Die Zucchini waschen und der Länge nach mit einem Sparschäler bis zu den Kernen </w:t>
        <w:br/>
        <w:t xml:space="preserve">in dünne Scheiben schälen. Den Knoblauch schälen und in dünne Scheiben schneiden. </w:t>
        <w:br/>
        <w:t xml:space="preserve">Das Basilikum in Scheiben schneiden und die Rosmarinnadeln hacken. </w:t>
        <w:br/>
        <w:t xml:space="preserve">1 Minute vor der Garzeit die Zucchinischeiben zu den Nudeln geben. </w:t>
        <w:br/>
        <w:t xml:space="preserve">In der Pfanne das Öl erhitzen und darin den Knoblauch, den Rosmarin und die </w:t>
        <w:br/>
        <w:t xml:space="preserve">Mandeln kurz anbraten. Die Nudeln und Zucchini abgießen und abtropfen lassen </w:t>
        <w:br/>
        <w:t xml:space="preserve">und in die Pfanne geben. Das Basilikum, den Zitronensaft und die CrHme fraäche </w:t>
        <w:br/>
        <w:t xml:space="preserve">zufügen und alles gut vermischen. Mit Salz und Pfeffer abschmecken und kurz erwärmen. </w:t>
        <w:br/>
        <w:t xml:space="preserve">Zucchinipasta anrichten, mit ein bißchen Olivenöl beträufeln und dünne Käsespäne darüber hobeln. </w:t>
        <w:br/>
        <w:br/>
        <w:br/>
        <w:br/>
        <w:t xml:space="preserve">Ich habe das ganze ganz einfach mit Kürbiskernen gemacht weil ich auf Mandeln allergisch bin. </w:t>
      </w:r>
      <w:bookmarkEnd w:id="664"/>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mailto:@" TargetMode="External"/><Relationship Id="rId4" Type="http://schemas.openxmlformats.org/officeDocument/2006/relationships/hyperlink" Target="mailto:@" TargetMode="External"/><Relationship Id="rId5" Type="http://schemas.openxmlformats.org/officeDocument/2006/relationships/hyperlink" Target="mailto:@" TargetMode="External"/><Relationship Id="rId6" Type="http://schemas.openxmlformats.org/officeDocument/2006/relationships/hyperlink" Target="mailto:@" TargetMode="External"/><Relationship Id="rId7" Type="http://schemas.openxmlformats.org/officeDocument/2006/relationships/hyperlink" Target="mailto:@" TargetMode="External"/><Relationship Id="rId8" Type="http://schemas.openxmlformats.org/officeDocument/2006/relationships/hyperlink" Target="mailto:@" TargetMode="External"/><Relationship Id="rId9" Type="http://schemas.openxmlformats.org/officeDocument/2006/relationships/hyperlink" Target="mailto:@" TargetMode="External"/><Relationship Id="rId10" Type="http://schemas.openxmlformats.org/officeDocument/2006/relationships/hyperlink" Target="mailto:@" TargetMode="External"/><Relationship Id="rId11" Type="http://schemas.openxmlformats.org/officeDocument/2006/relationships/hyperlink" Target="mailto:@" TargetMode="External"/><Relationship Id="rId12" Type="http://schemas.openxmlformats.org/officeDocument/2006/relationships/hyperlink" Target="mailto:@" TargetMode="External"/><Relationship Id="rId13" Type="http://schemas.openxmlformats.org/officeDocument/2006/relationships/hyperlink" Target="mailto:" TargetMode="External"/><Relationship Id="rId14" Type="http://schemas.openxmlformats.org/officeDocument/2006/relationships/hyperlink" Target="mailto:" TargetMode="External"/><Relationship Id="rId15" Type="http://schemas.openxmlformats.org/officeDocument/2006/relationships/hyperlink" Target="mailto:M@use" TargetMode="External"/><Relationship Id="rId16" Type="http://schemas.openxmlformats.org/officeDocument/2006/relationships/hyperlink" Target="mailto:@" TargetMode="External"/><Relationship Id="rId17" Type="http://schemas.openxmlformats.org/officeDocument/2006/relationships/hyperlink" Target="mailto:@" TargetMode="External"/><Relationship Id="rId18" Type="http://schemas.openxmlformats.org/officeDocument/2006/relationships/hyperlink" Target="mailto:@" TargetMode="External"/><Relationship Id="rId19" Type="http://schemas.openxmlformats.org/officeDocument/2006/relationships/hyperlink" Target="mailto:@" TargetMode="External"/><Relationship Id="rId20" Type="http://schemas.openxmlformats.org/officeDocument/2006/relationships/hyperlink" Target="mailto:@" TargetMode="External"/><Relationship Id="rId21" Type="http://schemas.openxmlformats.org/officeDocument/2006/relationships/hyperlink" Target="mailto:M@use"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21:08:00Z</dcterms:created>
  <dc:creator>Alexandra</dc:creator>
  <dc:description/>
  <dc:language>en-US</dc:language>
  <cp:lastModifiedBy>Alexandra</cp:lastModifiedBy>
  <dcterms:modified xsi:type="dcterms:W3CDTF">2004-02-07T21:08:00Z</dcterms:modified>
  <cp:revision>2</cp:revision>
  <dc:subject/>
  <dc:title>Pasta Thread der 1. </dc:title>
</cp:coreProperties>
</file>